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LHI DEVELOPMENT AUTHOR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FICE OF THE EXECUTIVE ENGINE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ICAL DIVISION No.1 SEED BED PAR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CHOOL BLOCK SHAKARPUR DELHI-9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mail ID :- </w:t>
      </w:r>
      <w:hyperlink r:id="rId2">
        <w:r>
          <w:rPr>
            <w:rStyle w:val="InternetLink"/>
            <w:b/>
            <w:bCs/>
            <w:color w:val="000000" w:themeColor="text1"/>
          </w:rPr>
          <w:t>eeeld01dda@g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h- 011-22485735, 9999396339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 xml:space="preserve">        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     STATUS ON 5.02.2013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PRATAP SINGH A.E (E)-9958762626.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V.K. Maheswari J.E (E)-9899299652</w:t>
      </w: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</w:rPr>
        <w:t>STATUS OF ELECT. INSTALLATION INSTALLED UNDER  EL-DIV-1 /EAST NORTH ZONE (HD-7)</w:t>
      </w:r>
    </w:p>
    <w:tbl>
      <w:tblPr>
        <w:tblW w:w="13002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3"/>
        <w:gridCol w:w="1930"/>
        <w:gridCol w:w="723"/>
        <w:gridCol w:w="786"/>
        <w:gridCol w:w="1177"/>
        <w:gridCol w:w="1723"/>
        <w:gridCol w:w="723"/>
        <w:gridCol w:w="1329"/>
        <w:gridCol w:w="786"/>
        <w:gridCol w:w="3111"/>
      </w:tblGrid>
      <w:tr>
        <w:trPr>
          <w:trHeight w:val="44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S.No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Location of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Park 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Status of pump set 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Status of Light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Total no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tional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Non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Func-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b/>
                <w:b/>
              </w:rPr>
            </w:pPr>
            <w:r>
              <w:rPr>
                <w:rFonts w:ascii="Cambria" w:hAnsi="Cambria"/>
                <w:b/>
              </w:rPr>
              <w:t>tiona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Remarks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Total No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Func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tion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Non Func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tional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Remarks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Play Field –I Vasundha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aintenance work in progress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mirti Van Kondl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.T.P. Kondli (P/Houses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720" w:hanging="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Kondli Gharol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Only S.T.P. Water Supplie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40 EWS Kondli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Ambedkar Park Kondli Gharol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ixed Housing Kondli Pkt. 1 &amp; 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ed over to MCD vide Handing  Over notes dt. 14.1.2013 by A.D (Hort.)/ HD-7/DDA &amp; MCD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ixed Housing Kondli Pkt.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Do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ixed Housing Kondli Pkt-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Do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480 MIG Kondli Gharol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reen Belt , Khichripu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Opp. Neelam Mata Mandi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njay Lak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Missing /Theft –1No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amaged/Broken Does not Exit at Site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Repairing work under award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Kotla Nurse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Ram Mandir MVR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22-32 MVR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kt-3 Mayur Vihar , Ph- 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Ganga Marke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nanad Lok , Mayur Vihar Ph-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Supreme Enclave MVR PH-I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Aster Public School MVR,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amachar Park MVR Ph- 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Open Field , MVR, Ph-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, Kala Vih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Bal Bhawan Public Schoo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FS Gazipu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Water Body Gazipu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Seed Bed Park Shakarpu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Nehru  Enclave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diti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dbhawna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riyadarshin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wati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ress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Ambedkar Park, West Vinod Nag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Tikona Park, I.P. Ext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co Apptt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Plato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Maitry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lay field –III , I.P. Ext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753" w:leader="none"/>
              </w:tabs>
              <w:spacing w:lineRule="auto" w:line="360"/>
              <w:rPr/>
            </w:pPr>
            <w:r>
              <w:rPr/>
              <w:tab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, Near Nav Kranti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Behind Rly line Parshav Vih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Borewell No-1 abondoned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Play field –II, I.P. Extn.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Bala Ji 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(Multi Gym) Mandir Wal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Near Jai Park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istt. Park, I.P. Extn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, Near Vidhi Apptt.(NDM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Water supply connected through Sagar Apptt. p/set                                                                                          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Azad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Sagar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Utsav Ground I.P. Ex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Nav Nit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Water Body Mandawal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amaged/Broken/do not exist at Site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Near Vandana Apptt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ew bore well do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Vijay Ghat Pust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Katha Kunj Park Yamuna Bazar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Saleem Garh Park, Yamuna Baz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uthre Shah Park , Yamuna Baza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5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Yamuna Bazar Nursery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Bela Roa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Pump set fallen in the bor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I.S.B.T. Fountain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Under Repair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Pusta I.S.B.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Mori Gat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Clockwala Pa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 Chandgiram Akhar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Sanjay Akhara Par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Majnu Ka  Til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NI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Fly over work in progress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Sur Bathing Ghat (Wazirabad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Park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Dandi Ashram Yamuna Baz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DDA Gas Godown Park Yamuna Bazar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DDA Park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Rose Garden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Under repair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otal</w:t>
              <w:tab/>
              <w:tab/>
              <w:t xml:space="preserve">      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/>
        <w:t xml:space="preserve">                     </w:t>
      </w:r>
      <w:r>
        <w:rPr>
          <w:b/>
          <w:sz w:val="20"/>
          <w:szCs w:val="20"/>
        </w:rPr>
        <w:t xml:space="preserve"> </w:t>
      </w:r>
      <w:r>
        <w:rPr>
          <w:rFonts w:ascii="Cambria" w:hAnsi="Cambria" w:asciiTheme="majorHAnsi" w:hAnsiTheme="majorHAnsi"/>
          <w:b/>
          <w:sz w:val="20"/>
          <w:szCs w:val="20"/>
        </w:rPr>
        <w:t>Note :- i)</w:t>
        <w:tab/>
        <w:t>3 Nos. pump sets handed over to MCD .</w:t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="Cambria" w:hAnsi="Cambria" w:asciiTheme="majorHAnsi" w:hAnsiTheme="majorHAnsi"/>
          <w:b/>
          <w:sz w:val="20"/>
          <w:szCs w:val="20"/>
        </w:rPr>
        <w:tab/>
        <w:tab/>
        <w:t xml:space="preserve">      ii)</w:t>
        <w:tab/>
        <w:t>1 No. Bore abandoned .</w:t>
      </w:r>
    </w:p>
    <w:p>
      <w:pPr>
        <w:pStyle w:val="NoSpacing"/>
        <w:rPr>
          <w:rFonts w:ascii="Cambria" w:hAnsi="Cambria" w:asciiTheme="majorHAnsi" w:hAnsiTheme="majorHAnsi"/>
          <w:b/>
          <w:b/>
          <w:sz w:val="20"/>
          <w:szCs w:val="20"/>
        </w:rPr>
      </w:pPr>
      <w:r>
        <w:rPr>
          <w:rFonts w:asciiTheme="majorHAnsi" w:hAnsiTheme="majorHAnsi" w:ascii="Cambria" w:hAnsi="Cambria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</w:t>
        <w:tab/>
        <w:tab/>
        <w:t xml:space="preserve"> </w:t>
      </w:r>
      <w:r>
        <w:rPr>
          <w:rFonts w:ascii="Cambria" w:hAnsi="Cambria"/>
          <w:b/>
          <w:sz w:val="20"/>
          <w:szCs w:val="20"/>
        </w:rPr>
        <w:t>EE (E)/ELD-1 DDA                                                         A.E. (Elect.)                                                                      J.E. (Elect.)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    </w:t>
      </w:r>
      <w:r>
        <w:rPr>
          <w:rFonts w:ascii="Cambria" w:hAnsi="Cambria"/>
          <w:b/>
          <w:sz w:val="20"/>
          <w:szCs w:val="20"/>
        </w:rPr>
        <w:t>No.F23(226)EE/ELD-1/DDA/ 212                                                 Dt. 05.02.13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ab/>
        <w:t xml:space="preserve"> Copy to:- 1.C.E.(E)/DDA</w:t>
      </w:r>
    </w:p>
    <w:p>
      <w:pPr>
        <w:pStyle w:val="NoSpacing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                        </w:t>
      </w:r>
      <w:r>
        <w:rPr>
          <w:rFonts w:ascii="Cambria" w:hAnsi="Cambria"/>
          <w:b/>
          <w:sz w:val="20"/>
          <w:szCs w:val="20"/>
        </w:rPr>
        <w:t>2.Director(System) with a request to upload the status on DDA website as per direction.</w:t>
      </w:r>
    </w:p>
    <w:p>
      <w:pPr>
        <w:pStyle w:val="NoSpacing"/>
        <w:tabs>
          <w:tab w:val="clear" w:pos="720"/>
          <w:tab w:val="left" w:pos="2100" w:leader="none"/>
        </w:tabs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 xml:space="preserve">                                     </w:t>
      </w:r>
      <w:r>
        <w:rPr>
          <w:rFonts w:ascii="Cambria" w:hAnsi="Cambria"/>
          <w:b/>
          <w:sz w:val="20"/>
          <w:szCs w:val="20"/>
        </w:rPr>
        <w:t>3.SE(E)-3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 xml:space="preserve">4.AE-4/ELD-1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E/ELD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1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44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73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917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9173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uiPriority w:val="99"/>
    <w:semiHidden/>
    <w:unhideWhenUsed/>
    <w:rsid w:val="00a91738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91738"/>
    <w:rPr>
      <w:color w:val="800080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91738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91738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uiPriority w:val="1"/>
    <w:qFormat/>
    <w:rsid w:val="00a9173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917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eld01dda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9</Pages>
  <Words>822</Words>
  <Characters>4691</Characters>
  <CharactersWithSpaces>5502</CharactersWithSpaces>
  <Paragraphs>1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1:00Z</dcterms:created>
  <dc:creator>Admin</dc:creator>
  <dc:description/>
  <dc:language>en-US</dc:language>
  <cp:lastModifiedBy>Admin</cp:lastModifiedBy>
  <cp:lastPrinted>2013-02-05T12:51:00Z</cp:lastPrinted>
  <dcterms:modified xsi:type="dcterms:W3CDTF">2013-02-05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