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Verdana" w:hAnsi="Verdana"/>
          <w:sz w:val="20"/>
          <w:szCs w:val="22"/>
        </w:rPr>
      </w:pPr>
      <w:r>
        <w:rPr>
          <w:rFonts w:ascii="Verdana" w:hAnsi="Verdana"/>
          <w:sz w:val="20"/>
          <w:szCs w:val="22"/>
        </w:rPr>
        <w:t>DELHI DEVELOPMENT AUTHORITY</w:t>
      </w:r>
    </w:p>
    <w:p>
      <w:pPr>
        <w:pStyle w:val="Normal"/>
        <w:spacing w:lineRule="auto" w:line="240" w:before="0" w:after="0"/>
        <w:jc w:val="center"/>
        <w:rPr>
          <w:rFonts w:ascii="Verdana" w:hAnsi="Verdana"/>
          <w:sz w:val="20"/>
          <w:szCs w:val="22"/>
        </w:rPr>
      </w:pPr>
      <w:r>
        <w:rPr>
          <w:rFonts w:ascii="Verdana" w:hAnsi="Verdana"/>
          <w:sz w:val="20"/>
          <w:szCs w:val="22"/>
        </w:rPr>
        <w:t>POLICY &amp; COORDINATION (PERSONNEL)</w:t>
      </w:r>
    </w:p>
    <w:p>
      <w:pPr>
        <w:pStyle w:val="Normal"/>
        <w:spacing w:lineRule="auto" w:line="240" w:before="0" w:after="0"/>
        <w:jc w:val="center"/>
        <w:rPr>
          <w:rFonts w:ascii="Verdana" w:hAnsi="Verdana"/>
          <w:sz w:val="20"/>
          <w:szCs w:val="22"/>
        </w:rPr>
      </w:pPr>
      <w:r>
        <w:rPr>
          <w:rFonts w:ascii="Verdana" w:hAnsi="Verdana"/>
          <w:sz w:val="20"/>
          <w:szCs w:val="22"/>
        </w:rPr>
      </w:r>
    </w:p>
    <w:p>
      <w:pPr>
        <w:pStyle w:val="Normal"/>
        <w:rPr>
          <w:rFonts w:ascii="Verdana" w:hAnsi="Verdana"/>
          <w:sz w:val="20"/>
          <w:szCs w:val="22"/>
        </w:rPr>
      </w:pPr>
      <w:r>
        <w:rPr>
          <w:rFonts w:ascii="Verdana" w:hAnsi="Verdana"/>
          <w:sz w:val="20"/>
          <w:szCs w:val="22"/>
        </w:rPr>
      </w:r>
    </w:p>
    <w:p>
      <w:pPr>
        <w:pStyle w:val="Normal"/>
        <w:rPr>
          <w:rFonts w:ascii="Verdana" w:hAnsi="Verdana"/>
          <w:sz w:val="20"/>
          <w:szCs w:val="22"/>
        </w:rPr>
      </w:pPr>
      <w:r>
        <w:rPr>
          <w:rFonts w:ascii="Verdana" w:hAnsi="Verdana"/>
          <w:sz w:val="20"/>
          <w:szCs w:val="22"/>
        </w:rPr>
        <w:t>Estt. Order No. 193</w:t>
        <w:tab/>
        <w:tab/>
        <w:tab/>
        <w:tab/>
        <w:tab/>
        <w:t xml:space="preserve">                                 Dated: 6.2.2013</w:t>
      </w:r>
    </w:p>
    <w:p>
      <w:pPr>
        <w:pStyle w:val="Normal"/>
        <w:jc w:val="center"/>
        <w:rPr>
          <w:rFonts w:ascii="Verdana" w:hAnsi="Verdana"/>
          <w:b/>
          <w:b/>
          <w:bCs/>
          <w:sz w:val="20"/>
          <w:szCs w:val="22"/>
          <w:u w:val="single"/>
        </w:rPr>
      </w:pPr>
      <w:r>
        <w:rPr>
          <w:rFonts w:ascii="Verdana" w:hAnsi="Verdana"/>
          <w:b/>
          <w:bCs/>
          <w:sz w:val="20"/>
          <w:szCs w:val="22"/>
          <w:u w:val="single"/>
        </w:rPr>
        <w:t>ESTABLISHMENT ORDER</w:t>
      </w:r>
    </w:p>
    <w:p>
      <w:pPr>
        <w:pStyle w:val="Normal"/>
        <w:jc w:val="center"/>
        <w:rPr>
          <w:rFonts w:ascii="Verdana" w:hAnsi="Verdana"/>
          <w:b/>
          <w:b/>
          <w:bCs/>
          <w:sz w:val="20"/>
          <w:szCs w:val="22"/>
          <w:u w:val="single"/>
        </w:rPr>
      </w:pPr>
      <w:r>
        <w:rPr>
          <w:rFonts w:ascii="Verdana" w:hAnsi="Verdana"/>
          <w:b/>
          <w:bCs/>
          <w:sz w:val="20"/>
          <w:szCs w:val="22"/>
          <w:u w:val="single"/>
        </w:rPr>
      </w:r>
    </w:p>
    <w:p>
      <w:pPr>
        <w:pStyle w:val="Normal"/>
        <w:jc w:val="both"/>
        <w:rPr>
          <w:rFonts w:ascii="Verdana" w:hAnsi="Verdana"/>
          <w:sz w:val="20"/>
          <w:szCs w:val="22"/>
        </w:rPr>
      </w:pPr>
      <w:r>
        <w:rPr>
          <w:rFonts w:ascii="Verdana" w:hAnsi="Verdana"/>
          <w:sz w:val="20"/>
          <w:szCs w:val="22"/>
        </w:rPr>
        <w:tab/>
        <w:t>The Authority in its meeting held on 5</w:t>
      </w:r>
      <w:r>
        <w:rPr>
          <w:rFonts w:ascii="Verdana" w:hAnsi="Verdana"/>
          <w:sz w:val="20"/>
          <w:szCs w:val="22"/>
          <w:vertAlign w:val="superscript"/>
        </w:rPr>
        <w:t>th</w:t>
      </w:r>
      <w:r>
        <w:rPr>
          <w:rFonts w:ascii="Verdana" w:hAnsi="Verdana"/>
          <w:sz w:val="20"/>
          <w:szCs w:val="22"/>
        </w:rPr>
        <w:t xml:space="preserve"> October, 2012 at Raj Niwas vide agenda item No. 62/12 has approved to grant higher pay scale to Mates/NTS/Asstt. Typists as under:</w:t>
      </w:r>
    </w:p>
    <w:p>
      <w:pPr>
        <w:pStyle w:val="Normal"/>
        <w:jc w:val="both"/>
        <w:rPr>
          <w:rFonts w:ascii="Verdana" w:hAnsi="Verdana" w:cs="Arial"/>
          <w:b/>
          <w:b/>
          <w:sz w:val="20"/>
          <w:szCs w:val="22"/>
        </w:rPr>
      </w:pPr>
      <w:r>
        <w:rPr>
          <w:rFonts w:cs="Arial" w:ascii="Verdana" w:hAnsi="Verdana"/>
          <w:bCs/>
          <w:sz w:val="20"/>
          <w:szCs w:val="22"/>
        </w:rPr>
        <w:t>1.</w:t>
        <w:tab/>
        <w:t>The Scale of pay of Rs. 260-400/-</w:t>
      </w:r>
      <w:r>
        <w:rPr>
          <w:rFonts w:cs="Arial" w:ascii="Verdana" w:hAnsi="Verdana"/>
          <w:b/>
          <w:sz w:val="20"/>
          <w:szCs w:val="22"/>
        </w:rPr>
        <w:t xml:space="preserve">/-{[(950-1500/-)] [3050-4590/Group- ‘C’ Scale) </w:t>
      </w:r>
      <w:r>
        <w:rPr>
          <w:rFonts w:cs="Arial" w:ascii="Verdana" w:hAnsi="Verdana"/>
          <w:bCs/>
          <w:sz w:val="20"/>
          <w:szCs w:val="22"/>
        </w:rPr>
        <w:t xml:space="preserve">will be given to the Mates/NTS/Asstt. Typists with effect from 1.1.73 </w:t>
      </w:r>
      <w:r>
        <w:rPr>
          <w:rFonts w:cs="Arial" w:ascii="Verdana" w:hAnsi="Verdana"/>
          <w:b/>
          <w:sz w:val="20"/>
          <w:szCs w:val="22"/>
        </w:rPr>
        <w:t>or their induction into Work-Charged/Regular Establishment whichever is later</w:t>
      </w:r>
      <w:r>
        <w:rPr>
          <w:rFonts w:cs="Arial" w:ascii="Verdana" w:hAnsi="Verdana"/>
          <w:bCs/>
          <w:sz w:val="20"/>
          <w:szCs w:val="22"/>
        </w:rPr>
        <w:t xml:space="preserve"> on the analogy of pay scale granted to Mates in CPWD on implementation of the award dated 31.1. 88 vide </w:t>
      </w:r>
      <w:r>
        <w:rPr>
          <w:rFonts w:cs="Arial" w:ascii="Verdana" w:hAnsi="Verdana"/>
          <w:b/>
          <w:sz w:val="20"/>
          <w:szCs w:val="22"/>
        </w:rPr>
        <w:t xml:space="preserve">O.M. No. 22/9/93-EC.X. dated 20.12.1993. </w:t>
      </w:r>
    </w:p>
    <w:p>
      <w:pPr>
        <w:pStyle w:val="Normal"/>
        <w:jc w:val="both"/>
        <w:rPr>
          <w:rFonts w:ascii="Verdana" w:hAnsi="Verdana" w:cs="Arial"/>
          <w:bCs/>
          <w:sz w:val="20"/>
          <w:szCs w:val="22"/>
        </w:rPr>
      </w:pPr>
      <w:r>
        <w:rPr>
          <w:rFonts w:cs="Arial" w:ascii="Verdana" w:hAnsi="Verdana"/>
          <w:bCs/>
          <w:sz w:val="20"/>
          <w:szCs w:val="22"/>
        </w:rPr>
        <w:t>2</w:t>
      </w:r>
      <w:r>
        <w:rPr>
          <w:rFonts w:cs="Arial" w:ascii="Verdana" w:hAnsi="Verdana"/>
          <w:b/>
          <w:sz w:val="20"/>
          <w:szCs w:val="22"/>
        </w:rPr>
        <w:t xml:space="preserve">. </w:t>
      </w:r>
      <w:r>
        <w:rPr>
          <w:rFonts w:cs="Arial" w:ascii="Verdana" w:hAnsi="Verdana"/>
          <w:bCs/>
          <w:sz w:val="20"/>
          <w:szCs w:val="22"/>
        </w:rPr>
        <w:t xml:space="preserve">For classifying the post of NTS/Mate/Asstt. Typists as Group ‘C’ and carrying the scale of pay thereof, </w:t>
      </w:r>
      <w:r>
        <w:rPr>
          <w:rFonts w:cs="Arial" w:ascii="Verdana" w:hAnsi="Verdana"/>
          <w:b/>
          <w:sz w:val="20"/>
          <w:szCs w:val="22"/>
        </w:rPr>
        <w:t>necessary amendments in RRS shall be carried out by Personnel Branch-IV.</w:t>
      </w:r>
      <w:r>
        <w:rPr>
          <w:rFonts w:cs="Arial" w:ascii="Verdana" w:hAnsi="Verdana"/>
          <w:bCs/>
          <w:sz w:val="20"/>
          <w:szCs w:val="22"/>
        </w:rPr>
        <w:t xml:space="preserve"> Other terms and conditions of E.O. No. 4546 dated 15.11.1991(Resolution item No. 95/99 dated 19.9.91) and Resolution item No. 19/99 dated 30.3.99 will remain unchanged. </w:t>
      </w:r>
      <w:r>
        <w:rPr>
          <w:rFonts w:cs="Arial" w:ascii="Verdana" w:hAnsi="Verdana"/>
          <w:b/>
          <w:sz w:val="20"/>
          <w:szCs w:val="22"/>
        </w:rPr>
        <w:t xml:space="preserve">“As per E.O. No. 4546 dated 15.11.1991(Resolution item No. 95/99 dated 19.9.91),  it was also ordered that </w:t>
      </w:r>
      <w:r>
        <w:rPr>
          <w:rFonts w:ascii="Verdana" w:hAnsi="Verdana"/>
          <w:b/>
          <w:sz w:val="18"/>
        </w:rPr>
        <w:t>the</w:t>
      </w:r>
      <w:r>
        <w:rPr>
          <w:rFonts w:ascii="Verdana" w:hAnsi="Verdana"/>
          <w:sz w:val="18"/>
        </w:rPr>
        <w:t xml:space="preserve"> </w:t>
      </w:r>
      <w:r>
        <w:rPr>
          <w:rFonts w:ascii="Verdana" w:hAnsi="Verdana"/>
          <w:b/>
          <w:bCs/>
          <w:sz w:val="18"/>
        </w:rPr>
        <w:t>cadre of Mates/NTSs/Asstt. Supervisors is declared as dying cadres and no further recruitment/ appointment/promotion will be made in these cadres”.</w:t>
      </w:r>
      <w:r>
        <w:rPr>
          <w:rFonts w:ascii="Verdana" w:hAnsi="Verdana"/>
          <w:sz w:val="18"/>
        </w:rPr>
        <w:t xml:space="preserve"> </w:t>
      </w:r>
    </w:p>
    <w:p>
      <w:pPr>
        <w:pStyle w:val="Normal"/>
        <w:jc w:val="both"/>
        <w:rPr>
          <w:rFonts w:ascii="Verdana" w:hAnsi="Verdana"/>
          <w:sz w:val="20"/>
          <w:szCs w:val="22"/>
        </w:rPr>
      </w:pPr>
      <w:r>
        <w:rPr>
          <w:rFonts w:ascii="Verdana" w:hAnsi="Verdana"/>
          <w:sz w:val="20"/>
          <w:szCs w:val="22"/>
        </w:rPr>
        <w:t>3.</w:t>
        <w:tab/>
      </w:r>
      <w:r>
        <w:rPr>
          <w:rFonts w:cs="Arial" w:ascii="Verdana" w:hAnsi="Verdana"/>
          <w:bCs/>
          <w:sz w:val="20"/>
          <w:szCs w:val="22"/>
        </w:rPr>
        <w:t xml:space="preserve">Arrears shall be paid w.e.f. 08.01.2010 </w:t>
      </w:r>
      <w:r>
        <w:rPr>
          <w:rFonts w:cs="Arial" w:ascii="Verdana" w:hAnsi="Verdana"/>
          <w:b/>
          <w:sz w:val="20"/>
          <w:szCs w:val="22"/>
        </w:rPr>
        <w:t xml:space="preserve">(in pay scale of Rs. 260-400/- {[(950-1500/-)] [3050-4590/-Group- ‘C’ Scale) </w:t>
      </w:r>
      <w:r>
        <w:rPr>
          <w:rFonts w:cs="Arial" w:ascii="Verdana" w:hAnsi="Verdana"/>
          <w:bCs/>
          <w:sz w:val="20"/>
          <w:szCs w:val="22"/>
        </w:rPr>
        <w:t>from the date the demand has been first raised in the meeting of the Authority.</w:t>
      </w:r>
    </w:p>
    <w:p>
      <w:pPr>
        <w:pStyle w:val="Normal"/>
        <w:spacing w:lineRule="auto" w:line="240" w:before="0" w:after="0"/>
        <w:jc w:val="both"/>
        <w:rPr>
          <w:rFonts w:ascii="Verdana" w:hAnsi="Verdana" w:cs="Arial"/>
          <w:bCs/>
          <w:sz w:val="20"/>
          <w:szCs w:val="22"/>
        </w:rPr>
      </w:pPr>
      <w:r>
        <w:rPr>
          <w:rFonts w:cs="Arial" w:ascii="Verdana" w:hAnsi="Verdana"/>
          <w:bCs/>
          <w:sz w:val="20"/>
          <w:szCs w:val="22"/>
        </w:rPr>
        <w:t>4.</w:t>
        <w:tab/>
        <w:t xml:space="preserve">It was further decided in the aforesaid Authority Meeting that Mates would be deployed against vacant group ‘C’ posts following the recruitment rules requirement and proper job description with responsibility should be fixed while utilizing their services against these vacant posts. </w:t>
      </w:r>
    </w:p>
    <w:p>
      <w:pPr>
        <w:pStyle w:val="Normal"/>
        <w:spacing w:lineRule="auto" w:line="240" w:before="0" w:after="0"/>
        <w:jc w:val="both"/>
        <w:rPr>
          <w:rFonts w:ascii="Verdana" w:hAnsi="Verdana" w:cs="Arial"/>
          <w:bCs/>
          <w:sz w:val="20"/>
          <w:szCs w:val="22"/>
        </w:rPr>
      </w:pPr>
      <w:r>
        <w:rPr>
          <w:rFonts w:cs="Arial" w:ascii="Verdana" w:hAnsi="Verdana"/>
          <w:bCs/>
          <w:sz w:val="20"/>
          <w:szCs w:val="22"/>
        </w:rPr>
      </w:r>
    </w:p>
    <w:p>
      <w:pPr>
        <w:pStyle w:val="Normal"/>
        <w:jc w:val="both"/>
        <w:rPr>
          <w:rFonts w:ascii="Verdana" w:hAnsi="Verdana"/>
          <w:sz w:val="20"/>
          <w:szCs w:val="22"/>
        </w:rPr>
      </w:pPr>
      <w:r>
        <w:rPr>
          <w:rFonts w:ascii="Verdana" w:hAnsi="Verdana"/>
          <w:sz w:val="20"/>
          <w:szCs w:val="22"/>
        </w:rPr>
        <w:t xml:space="preserve">5.  </w:t>
        <w:tab/>
        <w:t xml:space="preserve">In view of above, the competent authority has further decided to release the salaries and arrears as aforesaid only after their joining the new place of posting. For grant of higher pay scale and deployment against group ‘C’ post, the minimum qualification i.e. Matriculate or equivalent is required which shall be verified by the Controlling Officer/DDO from the Service Book/Personal File of the official at the time of issue of Relieving Orders. </w:t>
      </w:r>
    </w:p>
    <w:p>
      <w:pPr>
        <w:pStyle w:val="Normal"/>
        <w:jc w:val="both"/>
        <w:rPr>
          <w:rFonts w:ascii="Verdana" w:hAnsi="Verdana" w:cs="Arial"/>
          <w:bCs/>
          <w:sz w:val="20"/>
          <w:szCs w:val="22"/>
        </w:rPr>
      </w:pPr>
      <w:r>
        <w:rPr>
          <w:rFonts w:ascii="Verdana" w:hAnsi="Verdana"/>
          <w:sz w:val="20"/>
          <w:szCs w:val="22"/>
        </w:rPr>
        <w:t>6.</w:t>
        <w:tab/>
        <w:t xml:space="preserve">Requirement of Recruitment Regulations with proper job description and responsibility will be followed while carrying out amendment in the RRs of </w:t>
      </w:r>
      <w:r>
        <w:rPr>
          <w:rFonts w:cs="Arial" w:ascii="Verdana" w:hAnsi="Verdana"/>
          <w:bCs/>
          <w:sz w:val="20"/>
          <w:szCs w:val="22"/>
        </w:rPr>
        <w:t>NTS/Mate/Asstt. Typists.</w:t>
      </w:r>
    </w:p>
    <w:p>
      <w:pPr>
        <w:pStyle w:val="Normal"/>
        <w:jc w:val="both"/>
        <w:rPr>
          <w:rFonts w:ascii="Verdana" w:hAnsi="Verdana" w:cs="Arial"/>
          <w:bCs/>
          <w:sz w:val="20"/>
          <w:szCs w:val="22"/>
        </w:rPr>
      </w:pPr>
      <w:r>
        <w:rPr>
          <w:rFonts w:cs="Arial" w:ascii="Verdana" w:hAnsi="Verdana"/>
          <w:bCs/>
          <w:sz w:val="20"/>
          <w:szCs w:val="22"/>
        </w:rPr>
        <w:t>7.</w:t>
        <w:tab/>
      </w:r>
      <w:r>
        <w:rPr>
          <w:rFonts w:ascii="Verdana" w:hAnsi="Verdana"/>
          <w:sz w:val="20"/>
          <w:szCs w:val="22"/>
        </w:rPr>
        <w:t xml:space="preserve"> The place of posting should also be indicated while implementing the proposal and issue of orders against the identified vacant post of group ‘C’. </w:t>
      </w:r>
    </w:p>
    <w:p>
      <w:pPr>
        <w:pStyle w:val="Normal"/>
        <w:jc w:val="both"/>
        <w:rPr>
          <w:rFonts w:ascii="Verdana" w:hAnsi="Verdana"/>
          <w:sz w:val="20"/>
          <w:szCs w:val="22"/>
        </w:rPr>
      </w:pPr>
      <w:r>
        <w:rPr>
          <w:rFonts w:ascii="Verdana" w:hAnsi="Verdana"/>
          <w:sz w:val="20"/>
          <w:szCs w:val="22"/>
        </w:rPr>
        <w:t>8.</w:t>
        <w:tab/>
        <w:t xml:space="preserve">The proposal involves mass number of transfer posting of staff for the first time; a Committee of officers will recommend the posting in a time bound manner. The recommendation of the Committee shall be put up to Commissioner (Personnel) for approval. Subsequent posting of such staff shall be processed by Personnel Branch-III following the laid down transfer posting policy of group ‘C’ staff.  The policy of transfer posting which is applicable to regular group ‘C’ staff shall also be applicable to these Mates/NTS/Asstt. Typists (re-designated as </w:t>
      </w:r>
      <w:r>
        <w:rPr>
          <w:rFonts w:ascii="Verdana" w:hAnsi="Verdana"/>
          <w:b/>
          <w:bCs/>
          <w:sz w:val="20"/>
          <w:szCs w:val="22"/>
        </w:rPr>
        <w:t>Office Clerk (Mate).</w:t>
      </w:r>
    </w:p>
    <w:p>
      <w:pPr>
        <w:pStyle w:val="Normal"/>
        <w:jc w:val="both"/>
        <w:rPr>
          <w:rFonts w:ascii="Verdana" w:hAnsi="Verdana"/>
          <w:sz w:val="20"/>
          <w:szCs w:val="22"/>
        </w:rPr>
      </w:pPr>
      <w:r>
        <w:rPr>
          <w:rFonts w:ascii="Verdana" w:hAnsi="Verdana"/>
          <w:sz w:val="20"/>
          <w:szCs w:val="22"/>
        </w:rPr>
      </w:r>
    </w:p>
    <w:p>
      <w:pPr>
        <w:pStyle w:val="Normal"/>
        <w:tabs>
          <w:tab w:val="clear" w:pos="720"/>
          <w:tab w:val="left" w:pos="8246" w:leader="none"/>
          <w:tab w:val="right" w:pos="9630" w:leader="none"/>
        </w:tabs>
        <w:rPr>
          <w:rFonts w:ascii="Verdana" w:hAnsi="Verdana"/>
          <w:sz w:val="20"/>
          <w:szCs w:val="22"/>
        </w:rPr>
      </w:pPr>
      <w:r>
        <w:rPr>
          <w:rFonts w:ascii="Verdana" w:hAnsi="Verdana"/>
          <w:sz w:val="20"/>
          <w:szCs w:val="22"/>
        </w:rPr>
        <w:tab/>
      </w:r>
    </w:p>
    <w:p>
      <w:pPr>
        <w:pStyle w:val="Normal"/>
        <w:tabs>
          <w:tab w:val="clear" w:pos="720"/>
          <w:tab w:val="left" w:pos="8246" w:leader="none"/>
          <w:tab w:val="right" w:pos="9630" w:leader="none"/>
        </w:tabs>
        <w:rPr>
          <w:rFonts w:ascii="Verdana" w:hAnsi="Verdana"/>
          <w:sz w:val="20"/>
          <w:szCs w:val="22"/>
        </w:rPr>
      </w:pPr>
      <w:r>
        <w:rPr>
          <w:rFonts w:ascii="Verdana" w:hAnsi="Verdana"/>
          <w:sz w:val="20"/>
          <w:szCs w:val="22"/>
        </w:rPr>
        <w:tab/>
        <w:t>Contd….2….</w:t>
      </w:r>
    </w:p>
    <w:p>
      <w:pPr>
        <w:pStyle w:val="Normal"/>
        <w:jc w:val="center"/>
        <w:rPr>
          <w:rFonts w:ascii="Verdana" w:hAnsi="Verdana"/>
          <w:sz w:val="20"/>
          <w:szCs w:val="22"/>
        </w:rPr>
      </w:pPr>
      <w:r>
        <w:rPr>
          <w:rFonts w:ascii="Verdana" w:hAnsi="Verdana"/>
          <w:sz w:val="20"/>
          <w:szCs w:val="22"/>
        </w:rPr>
      </w:r>
    </w:p>
    <w:p>
      <w:pPr>
        <w:pStyle w:val="Normal"/>
        <w:jc w:val="center"/>
        <w:rPr>
          <w:rFonts w:ascii="Verdana" w:hAnsi="Verdana"/>
          <w:sz w:val="20"/>
          <w:szCs w:val="22"/>
        </w:rPr>
      </w:pPr>
      <w:r>
        <w:rPr>
          <w:rFonts w:ascii="Verdana" w:hAnsi="Verdana"/>
          <w:sz w:val="20"/>
          <w:szCs w:val="22"/>
        </w:rPr>
      </w:r>
    </w:p>
    <w:p>
      <w:pPr>
        <w:pStyle w:val="Normal"/>
        <w:jc w:val="center"/>
        <w:rPr>
          <w:rFonts w:ascii="Verdana" w:hAnsi="Verdana"/>
          <w:sz w:val="20"/>
          <w:szCs w:val="22"/>
        </w:rPr>
      </w:pPr>
      <w:r>
        <w:rPr>
          <w:rFonts w:ascii="Verdana" w:hAnsi="Verdana"/>
          <w:sz w:val="20"/>
          <w:szCs w:val="22"/>
        </w:rPr>
      </w:r>
    </w:p>
    <w:p>
      <w:pPr>
        <w:pStyle w:val="Normal"/>
        <w:jc w:val="center"/>
        <w:rPr>
          <w:rFonts w:ascii="Verdana" w:hAnsi="Verdana"/>
          <w:sz w:val="20"/>
          <w:szCs w:val="22"/>
        </w:rPr>
      </w:pPr>
      <w:r>
        <w:rPr>
          <w:rFonts w:ascii="Verdana" w:hAnsi="Verdana"/>
          <w:sz w:val="20"/>
          <w:szCs w:val="22"/>
        </w:rPr>
        <w:t>-2-</w:t>
      </w:r>
    </w:p>
    <w:p>
      <w:pPr>
        <w:pStyle w:val="Normal"/>
        <w:jc w:val="both"/>
        <w:rPr>
          <w:rFonts w:ascii="Verdana" w:hAnsi="Verdana"/>
          <w:sz w:val="20"/>
          <w:szCs w:val="22"/>
        </w:rPr>
      </w:pPr>
      <w:r>
        <w:rPr>
          <w:rFonts w:ascii="Verdana" w:hAnsi="Verdana"/>
          <w:sz w:val="20"/>
          <w:szCs w:val="22"/>
        </w:rPr>
      </w:r>
    </w:p>
    <w:p>
      <w:pPr>
        <w:pStyle w:val="Normal"/>
        <w:jc w:val="both"/>
        <w:rPr>
          <w:rFonts w:ascii="Verdana" w:hAnsi="Verdana"/>
          <w:sz w:val="20"/>
          <w:szCs w:val="22"/>
        </w:rPr>
      </w:pPr>
      <w:r>
        <w:rPr>
          <w:rFonts w:ascii="Verdana" w:hAnsi="Verdana"/>
          <w:sz w:val="20"/>
          <w:szCs w:val="22"/>
        </w:rPr>
        <w:t>9.</w:t>
        <w:tab/>
        <w:t xml:space="preserve">It is also clarified that the duties and responsibilities of such staff shall be the same as the duties and responsibilities of the post against which their services will be utilized. </w:t>
      </w:r>
    </w:p>
    <w:p>
      <w:pPr>
        <w:pStyle w:val="Normal"/>
        <w:jc w:val="both"/>
        <w:rPr>
          <w:rFonts w:ascii="Verdana" w:hAnsi="Verdana"/>
          <w:sz w:val="20"/>
          <w:szCs w:val="22"/>
        </w:rPr>
      </w:pPr>
      <w:r>
        <w:rPr>
          <w:rFonts w:ascii="Verdana" w:hAnsi="Verdana"/>
          <w:sz w:val="20"/>
          <w:szCs w:val="22"/>
        </w:rPr>
        <w:t xml:space="preserve">10. </w:t>
        <w:tab/>
        <w:t>It is decided that present place of posting of these staff should be changed and they will draw their salary and arrears from their new place of posting which will be decided by the aforesaid Committee constituted for the purpose.</w:t>
      </w:r>
    </w:p>
    <w:p>
      <w:pPr>
        <w:pStyle w:val="Normal"/>
        <w:jc w:val="both"/>
        <w:rPr>
          <w:rFonts w:ascii="Verdana" w:hAnsi="Verdana"/>
          <w:b/>
          <w:b/>
          <w:sz w:val="24"/>
          <w:szCs w:val="22"/>
        </w:rPr>
      </w:pPr>
      <w:r>
        <w:rPr>
          <w:rFonts w:ascii="Verdana" w:hAnsi="Verdana"/>
          <w:sz w:val="20"/>
          <w:szCs w:val="22"/>
        </w:rPr>
        <w:t>11.</w:t>
        <w:tab/>
        <w:t xml:space="preserve">The above benefit shall not be extended to those who do not possess the required minimum educational qualification of group ‘C’ post i.e. Matriculate or equivalent from a recognized board or university. </w:t>
      </w:r>
      <w:r>
        <w:rPr>
          <w:rFonts w:ascii="Verdana" w:hAnsi="Verdana"/>
          <w:b/>
          <w:sz w:val="24"/>
          <w:szCs w:val="22"/>
        </w:rPr>
        <w:t>The cases where date of birth is not available shall be kept in abeyance ane need not be relieved till the verification of the same.</w:t>
      </w:r>
    </w:p>
    <w:p>
      <w:pPr>
        <w:pStyle w:val="Normal"/>
        <w:jc w:val="both"/>
        <w:rPr>
          <w:rFonts w:ascii="Verdana" w:hAnsi="Verdana"/>
          <w:sz w:val="20"/>
          <w:szCs w:val="22"/>
        </w:rPr>
      </w:pPr>
      <w:r>
        <w:rPr>
          <w:rFonts w:ascii="Verdana" w:hAnsi="Verdana"/>
          <w:sz w:val="20"/>
          <w:szCs w:val="22"/>
        </w:rPr>
        <w:t>12.</w:t>
      </w:r>
      <w:r>
        <w:rPr>
          <w:rFonts w:ascii="Verdana" w:hAnsi="Verdana"/>
          <w:b/>
          <w:bCs/>
          <w:sz w:val="20"/>
          <w:szCs w:val="22"/>
        </w:rPr>
        <w:tab/>
      </w:r>
      <w:r>
        <w:rPr>
          <w:rFonts w:ascii="Verdana" w:hAnsi="Verdana"/>
          <w:sz w:val="20"/>
          <w:szCs w:val="22"/>
        </w:rPr>
        <w:t xml:space="preserve">This benefit shall also not be extended to those who were initially appointed as Mates but have already been appointed as LDCs after having passed the departmental examination and were issued appointment letters and </w:t>
      </w:r>
      <w:r>
        <w:rPr>
          <w:rFonts w:ascii="Verdana" w:hAnsi="Verdana"/>
          <w:b/>
          <w:bCs/>
          <w:sz w:val="20"/>
          <w:szCs w:val="22"/>
        </w:rPr>
        <w:t>were treated as fresh recruits</w:t>
      </w:r>
      <w:r>
        <w:rPr>
          <w:rFonts w:ascii="Verdana" w:hAnsi="Verdana"/>
          <w:sz w:val="20"/>
          <w:szCs w:val="22"/>
        </w:rPr>
        <w:t xml:space="preserve"> as LDCs in the ministerial cadre and enjoying the benefits available for the ministerial cadre including financial up-gradation granted under ACP taking into account the hierarchy of the ministerial cadre. </w:t>
      </w:r>
    </w:p>
    <w:p>
      <w:pPr>
        <w:pStyle w:val="Normal"/>
        <w:jc w:val="both"/>
        <w:rPr>
          <w:rFonts w:ascii="Verdana" w:hAnsi="Verdana"/>
          <w:sz w:val="20"/>
          <w:szCs w:val="22"/>
        </w:rPr>
      </w:pPr>
      <w:r>
        <w:rPr>
          <w:rFonts w:ascii="Verdana" w:hAnsi="Verdana"/>
          <w:sz w:val="20"/>
          <w:szCs w:val="22"/>
        </w:rPr>
        <w:t>13.</w:t>
      </w:r>
      <w:r>
        <w:rPr>
          <w:rFonts w:ascii="Verdana" w:hAnsi="Verdana"/>
          <w:b/>
          <w:bCs/>
          <w:sz w:val="20"/>
          <w:szCs w:val="22"/>
        </w:rPr>
        <w:tab/>
      </w:r>
      <w:r>
        <w:rPr>
          <w:rFonts w:ascii="Verdana" w:hAnsi="Verdana"/>
          <w:sz w:val="20"/>
          <w:szCs w:val="22"/>
        </w:rPr>
        <w:t xml:space="preserve">Any claim of such staff for permanent absorption or claiming of seniority in the ministerial cadre or any claim for promotion in the ministerial cadre shall not be entertained. It is further clarified that the services of such staff shall be utilized against vacant group ‘C’ posts as a temporary measure/time gap arrangement The Mates/NTS/Asstt. Typists (re-designated as Office Clerk (Mate) can at any time be posted anywhere including field services whenever required.  </w:t>
      </w:r>
    </w:p>
    <w:p>
      <w:pPr>
        <w:pStyle w:val="Normal"/>
        <w:jc w:val="both"/>
        <w:rPr>
          <w:rFonts w:ascii="Verdana" w:hAnsi="Verdana"/>
          <w:b/>
          <w:b/>
          <w:bCs/>
          <w:sz w:val="20"/>
          <w:szCs w:val="22"/>
        </w:rPr>
      </w:pPr>
      <w:r>
        <w:rPr>
          <w:rFonts w:ascii="Verdana" w:hAnsi="Verdana"/>
          <w:sz w:val="20"/>
          <w:szCs w:val="22"/>
        </w:rPr>
        <w:t>14.</w:t>
        <w:tab/>
        <w:t xml:space="preserve">The posts of Mates, NTS, Asstt. Typists stand abolished in DDA with the re-designation as </w:t>
      </w:r>
      <w:r>
        <w:rPr>
          <w:rFonts w:ascii="Verdana" w:hAnsi="Verdana"/>
          <w:b/>
          <w:bCs/>
          <w:sz w:val="20"/>
          <w:szCs w:val="22"/>
        </w:rPr>
        <w:t xml:space="preserve">Office Clerk (Mate). </w:t>
      </w:r>
    </w:p>
    <w:p>
      <w:pPr>
        <w:pStyle w:val="Normal"/>
        <w:jc w:val="both"/>
        <w:rPr>
          <w:rFonts w:ascii="Verdana" w:hAnsi="Verdana"/>
          <w:sz w:val="20"/>
          <w:szCs w:val="22"/>
        </w:rPr>
      </w:pPr>
      <w:r>
        <w:rPr>
          <w:rFonts w:ascii="Verdana" w:hAnsi="Verdana"/>
          <w:sz w:val="20"/>
          <w:szCs w:val="22"/>
        </w:rPr>
      </w:r>
    </w:p>
    <w:p>
      <w:pPr>
        <w:pStyle w:val="Normal"/>
        <w:jc w:val="right"/>
        <w:rPr>
          <w:rFonts w:ascii="Verdana" w:hAnsi="Verdana"/>
          <w:sz w:val="20"/>
          <w:szCs w:val="22"/>
        </w:rPr>
      </w:pPr>
      <w:r>
        <w:rPr>
          <w:rFonts w:ascii="Verdana" w:hAnsi="Verdana"/>
          <w:sz w:val="20"/>
          <w:szCs w:val="22"/>
        </w:rPr>
        <w:t>Sd/-</w:t>
      </w:r>
    </w:p>
    <w:p>
      <w:pPr>
        <w:pStyle w:val="Normal"/>
        <w:spacing w:lineRule="auto" w:line="240" w:before="0" w:after="0"/>
        <w:jc w:val="right"/>
        <w:rPr>
          <w:rFonts w:ascii="Verdana" w:hAnsi="Verdana"/>
          <w:sz w:val="20"/>
          <w:szCs w:val="22"/>
        </w:rPr>
      </w:pPr>
      <w:r>
        <w:rPr>
          <w:rFonts w:ascii="Verdana" w:hAnsi="Verdana"/>
          <w:sz w:val="20"/>
          <w:szCs w:val="22"/>
        </w:rPr>
        <w:t>(M.K. GUPTA)</w:t>
      </w:r>
    </w:p>
    <w:p>
      <w:pPr>
        <w:pStyle w:val="Normal"/>
        <w:spacing w:lineRule="auto" w:line="240" w:before="0" w:after="0"/>
        <w:jc w:val="right"/>
        <w:rPr>
          <w:rFonts w:ascii="Verdana" w:hAnsi="Verdana"/>
          <w:sz w:val="20"/>
          <w:szCs w:val="22"/>
        </w:rPr>
      </w:pPr>
      <w:r>
        <w:rPr>
          <w:rFonts w:ascii="Verdana" w:hAnsi="Verdana"/>
          <w:sz w:val="20"/>
          <w:szCs w:val="22"/>
        </w:rPr>
        <w:t>COMMISSIONER (PERSONNEL)</w:t>
      </w:r>
    </w:p>
    <w:p>
      <w:pPr>
        <w:pStyle w:val="Normal"/>
        <w:spacing w:lineRule="auto" w:line="240" w:before="0" w:after="0"/>
        <w:rPr>
          <w:rFonts w:ascii="Verdana" w:hAnsi="Verdana"/>
          <w:sz w:val="20"/>
          <w:szCs w:val="22"/>
        </w:rPr>
      </w:pPr>
      <w:r>
        <w:rPr>
          <w:rFonts w:ascii="Verdana" w:hAnsi="Verdana"/>
          <w:sz w:val="20"/>
          <w:szCs w:val="22"/>
        </w:rPr>
      </w:r>
    </w:p>
    <w:p>
      <w:pPr>
        <w:pStyle w:val="Normal"/>
        <w:spacing w:lineRule="auto" w:line="240" w:before="0" w:after="0"/>
        <w:rPr>
          <w:rFonts w:ascii="Verdana" w:hAnsi="Verdana"/>
          <w:sz w:val="20"/>
          <w:szCs w:val="22"/>
        </w:rPr>
      </w:pPr>
      <w:r>
        <w:rPr>
          <w:rFonts w:ascii="Verdana" w:hAnsi="Verdana"/>
          <w:sz w:val="20"/>
          <w:szCs w:val="22"/>
        </w:rPr>
        <w:t>No.</w:t>
        <w:tab/>
        <w:t>F.4 (13)2010/P&amp;C (P)/Pt. /45</w:t>
        <w:tab/>
        <w:t xml:space="preserve">                                                   Dated: 6.2.2013</w:t>
      </w:r>
    </w:p>
    <w:p>
      <w:pPr>
        <w:pStyle w:val="Normal"/>
        <w:spacing w:lineRule="auto" w:line="240" w:before="0" w:after="0"/>
        <w:jc w:val="both"/>
        <w:rPr>
          <w:rFonts w:ascii="Verdana" w:hAnsi="Verdana"/>
          <w:sz w:val="20"/>
          <w:szCs w:val="22"/>
        </w:rPr>
      </w:pPr>
      <w:r>
        <w:rPr>
          <w:rFonts w:ascii="Verdana" w:hAnsi="Verdana"/>
          <w:sz w:val="20"/>
          <w:szCs w:val="22"/>
        </w:rPr>
        <w:t>Copy to:</w:t>
      </w:r>
    </w:p>
    <w:p>
      <w:pPr>
        <w:pStyle w:val="Normal"/>
        <w:spacing w:lineRule="auto" w:line="240" w:before="0" w:after="0"/>
        <w:jc w:val="both"/>
        <w:rPr>
          <w:rFonts w:ascii="Verdana" w:hAnsi="Verdana"/>
          <w:sz w:val="20"/>
          <w:szCs w:val="22"/>
        </w:rPr>
      </w:pPr>
      <w:r>
        <w:rPr>
          <w:rFonts w:ascii="Verdana" w:hAnsi="Verdana"/>
          <w:sz w:val="20"/>
          <w:szCs w:val="22"/>
        </w:rPr>
        <w:t>1.</w:t>
        <w:tab/>
        <w:t>O.S.D. to Lt. Governor, Delhi.</w:t>
      </w:r>
    </w:p>
    <w:p>
      <w:pPr>
        <w:pStyle w:val="Normal"/>
        <w:spacing w:lineRule="auto" w:line="240" w:before="0" w:after="0"/>
        <w:jc w:val="both"/>
        <w:rPr>
          <w:rFonts w:ascii="Verdana" w:hAnsi="Verdana"/>
          <w:sz w:val="20"/>
          <w:szCs w:val="22"/>
        </w:rPr>
      </w:pPr>
      <w:r>
        <w:rPr>
          <w:rFonts w:ascii="Verdana" w:hAnsi="Verdana"/>
          <w:sz w:val="20"/>
          <w:szCs w:val="22"/>
        </w:rPr>
        <w:t>2.</w:t>
        <w:tab/>
        <w:t>All HODs.</w:t>
      </w:r>
    </w:p>
    <w:p>
      <w:pPr>
        <w:pStyle w:val="Normal"/>
        <w:spacing w:lineRule="auto" w:line="240" w:before="0" w:after="0"/>
        <w:jc w:val="both"/>
        <w:rPr>
          <w:rFonts w:ascii="Verdana" w:hAnsi="Verdana"/>
          <w:sz w:val="20"/>
          <w:szCs w:val="22"/>
        </w:rPr>
      </w:pPr>
      <w:r>
        <w:rPr>
          <w:rFonts w:ascii="Verdana" w:hAnsi="Verdana"/>
          <w:sz w:val="20"/>
          <w:szCs w:val="22"/>
        </w:rPr>
        <w:t>3.</w:t>
        <w:tab/>
        <w:t>O.S.D. to V.C., DDA.</w:t>
      </w:r>
    </w:p>
    <w:p>
      <w:pPr>
        <w:pStyle w:val="Normal"/>
        <w:spacing w:lineRule="auto" w:line="240" w:before="0" w:after="0"/>
        <w:jc w:val="both"/>
        <w:rPr>
          <w:rFonts w:ascii="Verdana" w:hAnsi="Verdana"/>
          <w:sz w:val="20"/>
          <w:szCs w:val="22"/>
        </w:rPr>
      </w:pPr>
      <w:r>
        <w:rPr>
          <w:rFonts w:ascii="Verdana" w:hAnsi="Verdana"/>
          <w:sz w:val="20"/>
          <w:szCs w:val="22"/>
        </w:rPr>
        <w:t>4.</w:t>
        <w:tab/>
        <w:t>P.S. to E.M. /F.M. /Pr. Commr. (Pers.)</w:t>
      </w:r>
    </w:p>
    <w:p>
      <w:pPr>
        <w:pStyle w:val="Normal"/>
        <w:spacing w:lineRule="auto" w:line="240" w:before="0" w:after="0"/>
        <w:jc w:val="both"/>
        <w:rPr>
          <w:rFonts w:ascii="Verdana" w:hAnsi="Verdana"/>
          <w:sz w:val="20"/>
          <w:szCs w:val="22"/>
        </w:rPr>
      </w:pPr>
      <w:r>
        <w:rPr>
          <w:rFonts w:ascii="Verdana" w:hAnsi="Verdana"/>
          <w:sz w:val="20"/>
          <w:szCs w:val="22"/>
        </w:rPr>
        <w:t>5.</w:t>
        <w:tab/>
        <w:t>All Branches/Divisions./DDOs/CAUs.</w:t>
      </w:r>
    </w:p>
    <w:p>
      <w:pPr>
        <w:pStyle w:val="Normal"/>
        <w:spacing w:lineRule="auto" w:line="240" w:before="0" w:after="0"/>
        <w:jc w:val="right"/>
        <w:rPr>
          <w:rFonts w:ascii="Verdana" w:hAnsi="Verdana" w:cs="Arial"/>
          <w:bCs/>
          <w:sz w:val="20"/>
          <w:szCs w:val="22"/>
        </w:rPr>
      </w:pPr>
      <w:r>
        <w:rPr>
          <w:rFonts w:cs="Arial" w:ascii="Verdana" w:hAnsi="Verdana"/>
          <w:bCs/>
          <w:sz w:val="20"/>
          <w:szCs w:val="22"/>
        </w:rPr>
        <w:t>Sd/-</w:t>
      </w:r>
    </w:p>
    <w:p>
      <w:pPr>
        <w:pStyle w:val="Normal"/>
        <w:spacing w:lineRule="auto" w:line="240" w:before="0" w:after="0"/>
        <w:jc w:val="right"/>
        <w:rPr>
          <w:rFonts w:ascii="Verdana" w:hAnsi="Verdana" w:cs="Arial"/>
          <w:bCs/>
          <w:sz w:val="20"/>
          <w:szCs w:val="22"/>
        </w:rPr>
      </w:pPr>
      <w:r>
        <w:rPr>
          <w:rFonts w:cs="Arial" w:ascii="Verdana" w:hAnsi="Verdana"/>
          <w:bCs/>
          <w:sz w:val="20"/>
          <w:szCs w:val="22"/>
        </w:rPr>
        <w:t>(Anil Sharma)</w:t>
      </w:r>
    </w:p>
    <w:p>
      <w:pPr>
        <w:pStyle w:val="Normal"/>
        <w:spacing w:lineRule="auto" w:line="240" w:before="0" w:after="0"/>
        <w:jc w:val="right"/>
        <w:rPr>
          <w:rFonts w:ascii="Verdana" w:hAnsi="Verdana" w:cs="Arial"/>
          <w:bCs/>
          <w:sz w:val="20"/>
          <w:szCs w:val="22"/>
        </w:rPr>
      </w:pPr>
      <w:r>
        <w:rPr>
          <w:rFonts w:cs="Arial" w:ascii="Verdana" w:hAnsi="Verdana"/>
          <w:bCs/>
          <w:sz w:val="20"/>
          <w:szCs w:val="22"/>
        </w:rPr>
        <w:t xml:space="preserve">Dy. Director (P&amp;C (P) </w:t>
      </w:r>
    </w:p>
    <w:p>
      <w:pPr>
        <w:pStyle w:val="Normal"/>
        <w:spacing w:lineRule="auto" w:line="240" w:before="0" w:after="0"/>
        <w:jc w:val="right"/>
        <w:rPr>
          <w:rFonts w:ascii="Verdana" w:hAnsi="Verdana" w:cs="Arial"/>
          <w:bCs/>
          <w:sz w:val="20"/>
          <w:szCs w:val="22"/>
        </w:rPr>
      </w:pPr>
      <w:r>
        <w:rPr>
          <w:rFonts w:cs="Arial" w:ascii="Verdana" w:hAnsi="Verdana"/>
          <w:bCs/>
          <w:sz w:val="20"/>
          <w:szCs w:val="22"/>
        </w:rPr>
      </w:r>
    </w:p>
    <w:p>
      <w:pPr>
        <w:pStyle w:val="Normal"/>
        <w:spacing w:lineRule="auto" w:line="240" w:before="0" w:after="0"/>
        <w:jc w:val="right"/>
        <w:rPr>
          <w:rFonts w:ascii="Verdana" w:hAnsi="Verdana" w:cs="Arial"/>
          <w:bCs/>
          <w:sz w:val="20"/>
          <w:szCs w:val="22"/>
        </w:rPr>
      </w:pPr>
      <w:r>
        <w:rPr>
          <w:rFonts w:cs="Arial" w:ascii="Verdana" w:hAnsi="Verdana"/>
          <w:bCs/>
          <w:sz w:val="20"/>
          <w:szCs w:val="22"/>
        </w:rPr>
      </w:r>
    </w:p>
    <w:p>
      <w:pPr>
        <w:pStyle w:val="Normal"/>
        <w:spacing w:lineRule="auto" w:line="240" w:before="0" w:after="0"/>
        <w:jc w:val="right"/>
        <w:rPr>
          <w:rFonts w:ascii="Verdana" w:hAnsi="Verdana" w:cs="Arial"/>
          <w:bCs/>
          <w:sz w:val="20"/>
          <w:szCs w:val="22"/>
        </w:rPr>
      </w:pPr>
      <w:r>
        <w:rPr>
          <w:rFonts w:cs="Arial" w:ascii="Verdana" w:hAnsi="Verdana"/>
          <w:bCs/>
          <w:sz w:val="20"/>
          <w:szCs w:val="22"/>
        </w:rPr>
      </w:r>
    </w:p>
    <w:p>
      <w:pPr>
        <w:pStyle w:val="Normal"/>
        <w:spacing w:lineRule="auto" w:line="240" w:before="0" w:after="0"/>
        <w:jc w:val="right"/>
        <w:rPr>
          <w:rFonts w:ascii="Verdana" w:hAnsi="Verdana" w:cs="Arial"/>
          <w:bCs/>
          <w:sz w:val="20"/>
          <w:szCs w:val="22"/>
        </w:rPr>
      </w:pPr>
      <w:r>
        <w:rPr>
          <w:rFonts w:cs="Arial" w:ascii="Verdana" w:hAnsi="Verdana"/>
          <w:bCs/>
          <w:sz w:val="20"/>
          <w:szCs w:val="22"/>
        </w:rPr>
      </w:r>
    </w:p>
    <w:p>
      <w:pPr>
        <w:pStyle w:val="Normal"/>
        <w:spacing w:lineRule="auto" w:line="240" w:before="0" w:after="0"/>
        <w:jc w:val="right"/>
        <w:rPr>
          <w:rFonts w:ascii="Verdana" w:hAnsi="Verdana" w:cs="Arial"/>
          <w:bCs/>
          <w:sz w:val="20"/>
          <w:szCs w:val="22"/>
        </w:rPr>
      </w:pPr>
      <w:r>
        <w:rPr>
          <w:rFonts w:cs="Arial" w:ascii="Verdana" w:hAnsi="Verdana"/>
          <w:bCs/>
          <w:sz w:val="20"/>
          <w:szCs w:val="22"/>
        </w:rPr>
      </w:r>
    </w:p>
    <w:p>
      <w:pPr>
        <w:pStyle w:val="Normal"/>
        <w:spacing w:lineRule="auto" w:line="240" w:before="0" w:after="0"/>
        <w:jc w:val="right"/>
        <w:rPr>
          <w:rFonts w:ascii="Verdana" w:hAnsi="Verdana" w:cs="Arial"/>
          <w:bCs/>
          <w:sz w:val="20"/>
          <w:szCs w:val="22"/>
        </w:rPr>
      </w:pPr>
      <w:r>
        <w:rPr>
          <w:rFonts w:cs="Arial" w:ascii="Verdana" w:hAnsi="Verdana"/>
          <w:bCs/>
          <w:sz w:val="20"/>
          <w:szCs w:val="22"/>
        </w:rPr>
      </w:r>
    </w:p>
    <w:p>
      <w:pPr>
        <w:pStyle w:val="Normal"/>
        <w:spacing w:lineRule="auto" w:line="240" w:before="0" w:after="0"/>
        <w:jc w:val="right"/>
        <w:rPr>
          <w:rFonts w:ascii="Verdana" w:hAnsi="Verdana" w:cs="Arial"/>
          <w:bCs/>
          <w:sz w:val="20"/>
          <w:szCs w:val="22"/>
        </w:rPr>
      </w:pPr>
      <w:r>
        <w:rPr>
          <w:rFonts w:cs="Arial" w:ascii="Verdana" w:hAnsi="Verdana"/>
          <w:bCs/>
          <w:sz w:val="20"/>
          <w:szCs w:val="22"/>
        </w:rPr>
      </w:r>
    </w:p>
    <w:p>
      <w:pPr>
        <w:pStyle w:val="Normal"/>
        <w:spacing w:lineRule="auto" w:line="240" w:before="0" w:after="0"/>
        <w:jc w:val="right"/>
        <w:rPr>
          <w:rFonts w:ascii="Verdana" w:hAnsi="Verdana" w:cs="Arial"/>
          <w:bCs/>
          <w:sz w:val="20"/>
          <w:szCs w:val="22"/>
        </w:rPr>
      </w:pPr>
      <w:r>
        <w:rPr>
          <w:rFonts w:cs="Arial" w:ascii="Verdana" w:hAnsi="Verdana"/>
          <w:bCs/>
          <w:sz w:val="20"/>
          <w:szCs w:val="22"/>
        </w:rPr>
      </w:r>
    </w:p>
    <w:p>
      <w:pPr>
        <w:pStyle w:val="Normal"/>
        <w:spacing w:lineRule="auto" w:line="240" w:before="0" w:after="0"/>
        <w:jc w:val="right"/>
        <w:rPr>
          <w:rFonts w:ascii="Verdana" w:hAnsi="Verdana" w:cs="Arial"/>
          <w:bCs/>
          <w:sz w:val="20"/>
          <w:szCs w:val="22"/>
        </w:rPr>
      </w:pPr>
      <w:r>
        <w:rPr>
          <w:rFonts w:cs="Arial" w:ascii="Verdana" w:hAnsi="Verdana"/>
          <w:bCs/>
          <w:sz w:val="20"/>
          <w:szCs w:val="22"/>
        </w:rPr>
      </w:r>
    </w:p>
    <w:p>
      <w:pPr>
        <w:pStyle w:val="Normal"/>
        <w:spacing w:lineRule="auto" w:line="240" w:before="0" w:after="0"/>
        <w:jc w:val="right"/>
        <w:rPr>
          <w:rFonts w:ascii="Verdana" w:hAnsi="Verdana" w:cs="Arial"/>
          <w:bCs/>
          <w:sz w:val="20"/>
          <w:szCs w:val="22"/>
        </w:rPr>
      </w:pPr>
      <w:r>
        <w:rPr>
          <w:rFonts w:cs="Arial" w:ascii="Verdana" w:hAnsi="Verdana"/>
          <w:bCs/>
          <w:sz w:val="20"/>
          <w:szCs w:val="22"/>
        </w:rPr>
      </w:r>
    </w:p>
    <w:p>
      <w:pPr>
        <w:pStyle w:val="Normal"/>
        <w:spacing w:lineRule="auto" w:line="240" w:before="0" w:after="0"/>
        <w:jc w:val="right"/>
        <w:rPr>
          <w:rFonts w:ascii="Verdana" w:hAnsi="Verdana" w:cs="Arial"/>
          <w:bCs/>
          <w:sz w:val="20"/>
          <w:szCs w:val="22"/>
        </w:rPr>
      </w:pPr>
      <w:r>
        <w:rPr>
          <w:rFonts w:cs="Arial" w:ascii="Verdana" w:hAnsi="Verdana"/>
          <w:bCs/>
          <w:sz w:val="20"/>
          <w:szCs w:val="22"/>
        </w:rPr>
      </w:r>
    </w:p>
    <w:p>
      <w:pPr>
        <w:pStyle w:val="Normal"/>
        <w:spacing w:lineRule="auto" w:line="240" w:before="0" w:after="0"/>
        <w:jc w:val="right"/>
        <w:rPr>
          <w:rFonts w:ascii="Verdana" w:hAnsi="Verdana" w:cs="Arial"/>
          <w:bCs/>
          <w:sz w:val="20"/>
          <w:szCs w:val="22"/>
        </w:rPr>
      </w:pPr>
      <w:r>
        <w:rPr>
          <w:rFonts w:cs="Arial" w:ascii="Verdana" w:hAnsi="Verdana"/>
          <w:bCs/>
          <w:sz w:val="20"/>
          <w:szCs w:val="22"/>
        </w:rPr>
      </w:r>
    </w:p>
    <w:p>
      <w:pPr>
        <w:pStyle w:val="Normal"/>
        <w:spacing w:lineRule="auto" w:line="240" w:before="0" w:after="0"/>
        <w:jc w:val="right"/>
        <w:rPr>
          <w:rFonts w:ascii="Verdana" w:hAnsi="Verdana" w:cs="Arial"/>
          <w:bCs/>
          <w:sz w:val="20"/>
          <w:szCs w:val="22"/>
        </w:rPr>
      </w:pPr>
      <w:r>
        <w:rPr>
          <w:rFonts w:cs="Arial" w:ascii="Verdana" w:hAnsi="Verdana"/>
          <w:bCs/>
          <w:sz w:val="20"/>
          <w:szCs w:val="22"/>
        </w:rPr>
      </w:r>
    </w:p>
    <w:p>
      <w:pPr>
        <w:pStyle w:val="Normal"/>
        <w:spacing w:lineRule="auto" w:line="240" w:before="0" w:after="0"/>
        <w:jc w:val="right"/>
        <w:rPr>
          <w:rFonts w:ascii="Verdana" w:hAnsi="Verdana" w:cs="Arial"/>
          <w:bCs/>
          <w:sz w:val="20"/>
          <w:szCs w:val="22"/>
        </w:rPr>
      </w:pPr>
      <w:r>
        <w:rPr>
          <w:rFonts w:cs="Arial" w:ascii="Verdana" w:hAnsi="Verdana"/>
          <w:bCs/>
          <w:sz w:val="20"/>
          <w:szCs w:val="22"/>
        </w:rPr>
      </w:r>
    </w:p>
    <w:p>
      <w:pPr>
        <w:pStyle w:val="ListParagraph"/>
        <w:spacing w:lineRule="auto" w:line="240" w:before="0" w:after="0"/>
        <w:ind w:left="0" w:hanging="0"/>
        <w:contextualSpacing/>
        <w:jc w:val="center"/>
        <w:rPr>
          <w:rFonts w:ascii="Verdana" w:hAnsi="Verdana" w:cs="Arial"/>
          <w:bCs/>
          <w:sz w:val="20"/>
        </w:rPr>
      </w:pPr>
      <w:r>
        <w:rPr>
          <w:rFonts w:cs="Arial" w:ascii="Verdana" w:hAnsi="Verdana"/>
          <w:bCs/>
          <w:sz w:val="20"/>
        </w:rPr>
        <w:t>DELHI DEVELOPMENT AUTHORITY</w:t>
      </w:r>
    </w:p>
    <w:p>
      <w:pPr>
        <w:pStyle w:val="ListParagraph"/>
        <w:spacing w:lineRule="auto" w:line="240" w:before="0" w:after="0"/>
        <w:ind w:left="0" w:hanging="0"/>
        <w:contextualSpacing/>
        <w:jc w:val="center"/>
        <w:rPr>
          <w:rFonts w:ascii="Verdana" w:hAnsi="Verdana" w:cs="Arial"/>
          <w:bCs/>
          <w:sz w:val="20"/>
        </w:rPr>
      </w:pPr>
      <w:r>
        <w:rPr>
          <w:rFonts w:cs="Arial" w:ascii="Verdana" w:hAnsi="Verdana"/>
          <w:bCs/>
          <w:sz w:val="20"/>
        </w:rPr>
        <w:t>PERSONNEL BRANCH-III</w:t>
      </w:r>
    </w:p>
    <w:p>
      <w:pPr>
        <w:pStyle w:val="ListParagraph"/>
        <w:tabs>
          <w:tab w:val="clear" w:pos="720"/>
          <w:tab w:val="left" w:pos="10170" w:leader="none"/>
        </w:tabs>
        <w:spacing w:lineRule="auto" w:line="240" w:before="0" w:after="0"/>
        <w:ind w:left="0" w:hanging="0"/>
        <w:contextualSpacing/>
        <w:jc w:val="center"/>
        <w:rPr>
          <w:rFonts w:ascii="Verdana" w:hAnsi="Verdana" w:cs="Arial"/>
          <w:bCs/>
          <w:sz w:val="20"/>
        </w:rPr>
      </w:pPr>
      <w:r>
        <w:rPr>
          <w:rFonts w:cs="Arial" w:ascii="Verdana" w:hAnsi="Verdana"/>
          <w:bCs/>
          <w:sz w:val="20"/>
        </w:rPr>
      </w:r>
    </w:p>
    <w:p>
      <w:pPr>
        <w:pStyle w:val="ListParagraph"/>
        <w:spacing w:lineRule="auto" w:line="240" w:before="0" w:after="0"/>
        <w:ind w:left="0" w:hanging="0"/>
        <w:contextualSpacing/>
        <w:jc w:val="center"/>
        <w:rPr>
          <w:rFonts w:ascii="Verdana" w:hAnsi="Verdana" w:cs="Arial"/>
          <w:bCs/>
          <w:sz w:val="20"/>
        </w:rPr>
      </w:pPr>
      <w:r>
        <w:rPr>
          <w:rFonts w:cs="Arial" w:ascii="Verdana" w:hAnsi="Verdana"/>
          <w:bCs/>
          <w:sz w:val="20"/>
        </w:rPr>
      </w:r>
    </w:p>
    <w:p>
      <w:pPr>
        <w:pStyle w:val="ListParagraph"/>
        <w:spacing w:lineRule="auto" w:line="240" w:before="0" w:after="0"/>
        <w:ind w:left="0" w:hanging="0"/>
        <w:contextualSpacing/>
        <w:jc w:val="both"/>
        <w:rPr>
          <w:rFonts w:ascii="Verdana" w:hAnsi="Verdana" w:cs="Arial"/>
          <w:bCs/>
          <w:sz w:val="20"/>
        </w:rPr>
      </w:pPr>
      <w:r>
        <w:rPr>
          <w:rFonts w:cs="Arial" w:ascii="Verdana" w:hAnsi="Verdana"/>
          <w:bCs/>
          <w:sz w:val="20"/>
        </w:rPr>
        <w:t>Estt. Order No.194</w:t>
        <w:tab/>
        <w:tab/>
        <w:tab/>
        <w:tab/>
        <w:tab/>
        <w:tab/>
        <w:tab/>
        <w:t xml:space="preserve">        Dated: 6.2.2013</w:t>
      </w:r>
    </w:p>
    <w:p>
      <w:pPr>
        <w:pStyle w:val="ListParagraph"/>
        <w:spacing w:lineRule="auto" w:line="240" w:before="0" w:after="0"/>
        <w:ind w:left="0" w:hanging="0"/>
        <w:contextualSpacing/>
        <w:jc w:val="both"/>
        <w:rPr>
          <w:rFonts w:ascii="Verdana" w:hAnsi="Verdana" w:cs="Arial"/>
          <w:bCs/>
          <w:sz w:val="20"/>
        </w:rPr>
      </w:pPr>
      <w:r>
        <w:rPr>
          <w:rFonts w:cs="Arial" w:ascii="Verdana" w:hAnsi="Verdana"/>
          <w:bCs/>
          <w:sz w:val="20"/>
        </w:rPr>
      </w:r>
    </w:p>
    <w:p>
      <w:pPr>
        <w:pStyle w:val="ListParagraph"/>
        <w:spacing w:lineRule="auto" w:line="240" w:before="0" w:after="0"/>
        <w:ind w:left="0" w:hanging="0"/>
        <w:contextualSpacing/>
        <w:jc w:val="both"/>
        <w:rPr>
          <w:rFonts w:ascii="Verdana" w:hAnsi="Verdana" w:cs="Arial"/>
          <w:bCs/>
          <w:sz w:val="20"/>
        </w:rPr>
      </w:pPr>
      <w:r>
        <w:rPr>
          <w:rFonts w:cs="Arial" w:ascii="Verdana" w:hAnsi="Verdana"/>
          <w:bCs/>
          <w:sz w:val="20"/>
        </w:rPr>
      </w:r>
    </w:p>
    <w:p>
      <w:pPr>
        <w:pStyle w:val="ListParagraph"/>
        <w:spacing w:lineRule="auto" w:line="240" w:before="0" w:after="0"/>
        <w:ind w:left="0" w:hanging="0"/>
        <w:contextualSpacing/>
        <w:jc w:val="center"/>
        <w:rPr>
          <w:rFonts w:ascii="Verdana" w:hAnsi="Verdana" w:cs="Arial"/>
          <w:b/>
          <w:b/>
          <w:bCs/>
          <w:sz w:val="20"/>
          <w:u w:val="single"/>
        </w:rPr>
      </w:pPr>
      <w:r>
        <w:rPr>
          <w:rFonts w:cs="Arial" w:ascii="Verdana" w:hAnsi="Verdana"/>
          <w:b/>
          <w:bCs/>
          <w:sz w:val="20"/>
          <w:u w:val="single"/>
        </w:rPr>
        <w:t>ESTABLISHMENT ORDER</w:t>
      </w:r>
    </w:p>
    <w:p>
      <w:pPr>
        <w:pStyle w:val="ListParagraph"/>
        <w:spacing w:lineRule="auto" w:line="240" w:before="0" w:after="0"/>
        <w:ind w:left="0" w:hanging="0"/>
        <w:contextualSpacing/>
        <w:jc w:val="center"/>
        <w:rPr>
          <w:rFonts w:ascii="Verdana" w:hAnsi="Verdana" w:cs="Arial"/>
          <w:bCs/>
          <w:sz w:val="20"/>
        </w:rPr>
      </w:pPr>
      <w:r>
        <w:rPr>
          <w:rFonts w:cs="Arial" w:ascii="Verdana" w:hAnsi="Verdana"/>
          <w:bCs/>
          <w:sz w:val="20"/>
        </w:rPr>
      </w:r>
    </w:p>
    <w:p>
      <w:pPr>
        <w:pStyle w:val="ListParagraph"/>
        <w:spacing w:lineRule="auto" w:line="240" w:before="0" w:after="0"/>
        <w:ind w:left="0" w:hanging="0"/>
        <w:contextualSpacing/>
        <w:jc w:val="both"/>
        <w:rPr>
          <w:rFonts w:ascii="Verdana" w:hAnsi="Verdana" w:cs="Arial"/>
          <w:bCs/>
          <w:sz w:val="20"/>
        </w:rPr>
      </w:pPr>
      <w:r>
        <w:rPr>
          <w:rFonts w:cs="Arial" w:ascii="Verdana" w:hAnsi="Verdana"/>
          <w:bCs/>
          <w:sz w:val="20"/>
        </w:rPr>
      </w:r>
    </w:p>
    <w:p>
      <w:pPr>
        <w:pStyle w:val="ListParagraph"/>
        <w:spacing w:lineRule="auto" w:line="240" w:before="0" w:after="0"/>
        <w:ind w:left="0" w:hanging="0"/>
        <w:contextualSpacing/>
        <w:jc w:val="both"/>
        <w:rPr>
          <w:rFonts w:ascii="Verdana" w:hAnsi="Verdana" w:cs="Arial"/>
          <w:bCs/>
          <w:sz w:val="20"/>
        </w:rPr>
      </w:pPr>
      <w:r>
        <w:rPr>
          <w:rFonts w:cs="Arial" w:ascii="Verdana" w:hAnsi="Verdana"/>
          <w:bCs/>
          <w:sz w:val="20"/>
        </w:rPr>
        <w:tab/>
        <w:t>In continuation to E.O. No. 193 dated 6.2.2013 and on the recommendations of Committee constituted under the chairmanship of Director (P)-I, it was decided that all the Mates/NTS/ Asstt. Typists who have been re-designatied as Office Clerks (Mate) vide E.O. No. 193 dated 6.2.2013 may be transferred to other adjacent Zone as most of them had been previously working for more than 30 years in one/same Zone, thus with immediate effect the transfer posting of all these Office Clerks (Mate) is hereby ordered.</w:t>
      </w:r>
    </w:p>
    <w:p>
      <w:pPr>
        <w:pStyle w:val="ListParagraph"/>
        <w:spacing w:lineRule="auto" w:line="240" w:before="0" w:after="0"/>
        <w:ind w:left="0" w:hanging="0"/>
        <w:contextualSpacing/>
        <w:jc w:val="both"/>
        <w:rPr>
          <w:rFonts w:ascii="Verdana" w:hAnsi="Verdana" w:cs="Arial"/>
          <w:bCs/>
          <w:sz w:val="20"/>
        </w:rPr>
      </w:pPr>
      <w:r>
        <w:rPr>
          <w:rFonts w:cs="Arial" w:ascii="Verdana" w:hAnsi="Verdana"/>
          <w:bCs/>
          <w:sz w:val="20"/>
        </w:rPr>
        <w:t xml:space="preserve"> </w:t>
      </w:r>
      <w:r>
        <w:rPr>
          <w:rFonts w:cs="Arial" w:ascii="Verdana" w:hAnsi="Verdana"/>
          <w:bCs/>
          <w:sz w:val="20"/>
        </w:rPr>
        <w:tab/>
      </w:r>
    </w:p>
    <w:p>
      <w:pPr>
        <w:pStyle w:val="ListParagraph"/>
        <w:spacing w:lineRule="auto" w:line="240" w:before="0" w:after="0"/>
        <w:ind w:left="0" w:hanging="0"/>
        <w:contextualSpacing/>
        <w:jc w:val="both"/>
        <w:rPr>
          <w:rFonts w:ascii="Verdana" w:hAnsi="Verdana" w:cs="Arial"/>
          <w:bCs/>
          <w:sz w:val="20"/>
        </w:rPr>
      </w:pPr>
      <w:r>
        <w:rPr>
          <w:rFonts w:cs="Arial" w:ascii="Verdana" w:hAnsi="Verdana"/>
          <w:bCs/>
          <w:sz w:val="20"/>
        </w:rPr>
      </w:r>
    </w:p>
    <w:tbl>
      <w:tblPr>
        <w:tblW w:w="9810" w:type="dxa"/>
        <w:jc w:val="left"/>
        <w:tblInd w:w="198" w:type="dxa"/>
        <w:tblLayout w:type="fixed"/>
        <w:tblCellMar>
          <w:top w:w="0" w:type="dxa"/>
          <w:left w:w="108" w:type="dxa"/>
          <w:bottom w:w="0" w:type="dxa"/>
          <w:right w:w="108" w:type="dxa"/>
        </w:tblCellMar>
        <w:tblLook w:val="04a0"/>
      </w:tblPr>
      <w:tblGrid>
        <w:gridCol w:w="989"/>
        <w:gridCol w:w="2070"/>
        <w:gridCol w:w="1781"/>
        <w:gridCol w:w="1190"/>
        <w:gridCol w:w="2430"/>
        <w:gridCol w:w="1349"/>
      </w:tblGrid>
      <w:tr>
        <w:trPr>
          <w:trHeight w:val="735" w:hRule="atLeast"/>
        </w:trPr>
        <w:tc>
          <w:tcPr>
            <w:tcW w:w="989" w:type="dxa"/>
            <w:tcBorders>
              <w:left w:val="single" w:sz="4" w:space="0" w:color="000000"/>
              <w:bottom w:val="single" w:sz="4" w:space="0" w:color="000000"/>
              <w:right w:val="single" w:sz="4" w:space="0" w:color="000000"/>
            </w:tcBorders>
            <w:shd w:color="000000" w:fill="D7E4BC" w:val="clear"/>
            <w:vAlign w:val="center"/>
          </w:tcPr>
          <w:p>
            <w:pPr>
              <w:pStyle w:val="Normal"/>
              <w:widowControl w:val="false"/>
              <w:spacing w:lineRule="auto" w:line="240" w:before="0" w:after="0"/>
              <w:jc w:val="center"/>
              <w:rPr>
                <w:rFonts w:ascii="Calibri" w:hAnsi="Calibri" w:eastAsia="Times New Roman" w:cs="Calibri"/>
                <w:b/>
                <w:b/>
                <w:bCs/>
                <w:color w:val="000000"/>
                <w:sz w:val="20"/>
                <w:szCs w:val="22"/>
                <w:lang w:bidi="ar-SA"/>
              </w:rPr>
            </w:pPr>
            <w:r>
              <w:rPr>
                <w:rFonts w:eastAsia="Times New Roman" w:cs="Calibri"/>
                <w:b/>
                <w:bCs/>
                <w:color w:val="000000"/>
                <w:sz w:val="20"/>
                <w:szCs w:val="22"/>
                <w:lang w:bidi="ar-SA"/>
              </w:rPr>
              <w:t>Sr. No</w:t>
            </w:r>
          </w:p>
        </w:tc>
        <w:tc>
          <w:tcPr>
            <w:tcW w:w="2070" w:type="dxa"/>
            <w:tcBorders>
              <w:bottom w:val="single" w:sz="4" w:space="0" w:color="000000"/>
              <w:right w:val="single" w:sz="4" w:space="0" w:color="000000"/>
            </w:tcBorders>
            <w:shd w:color="000000" w:fill="D7E4BC" w:val="clear"/>
            <w:vAlign w:val="center"/>
          </w:tcPr>
          <w:p>
            <w:pPr>
              <w:pStyle w:val="Normal"/>
              <w:widowControl w:val="false"/>
              <w:spacing w:lineRule="auto" w:line="240" w:before="0" w:after="0"/>
              <w:jc w:val="center"/>
              <w:rPr>
                <w:rFonts w:ascii="Arial" w:hAnsi="Arial" w:eastAsia="Times New Roman" w:cs="Arial"/>
                <w:b/>
                <w:b/>
                <w:bCs/>
                <w:color w:val="000000"/>
                <w:sz w:val="20"/>
                <w:szCs w:val="22"/>
                <w:lang w:bidi="ar-SA"/>
              </w:rPr>
            </w:pPr>
            <w:r>
              <w:rPr>
                <w:rFonts w:eastAsia="Times New Roman" w:cs="Arial" w:ascii="Arial" w:hAnsi="Arial"/>
                <w:b/>
                <w:bCs/>
                <w:color w:val="000000"/>
                <w:sz w:val="20"/>
                <w:szCs w:val="22"/>
                <w:lang w:bidi="ar-SA"/>
              </w:rPr>
              <w:t>Name</w:t>
            </w:r>
          </w:p>
        </w:tc>
        <w:tc>
          <w:tcPr>
            <w:tcW w:w="1781" w:type="dxa"/>
            <w:tcBorders>
              <w:bottom w:val="single" w:sz="4" w:space="0" w:color="000000"/>
              <w:right w:val="single" w:sz="4" w:space="0" w:color="000000"/>
            </w:tcBorders>
            <w:shd w:color="000000" w:fill="D7E4BC" w:val="clear"/>
            <w:vAlign w:val="center"/>
          </w:tcPr>
          <w:p>
            <w:pPr>
              <w:pStyle w:val="Normal"/>
              <w:widowControl w:val="false"/>
              <w:spacing w:lineRule="auto" w:line="240" w:before="0" w:after="0"/>
              <w:jc w:val="center"/>
              <w:rPr>
                <w:rFonts w:ascii="Arial" w:hAnsi="Arial" w:eastAsia="Times New Roman" w:cs="Arial"/>
                <w:b/>
                <w:b/>
                <w:bCs/>
                <w:color w:val="000000"/>
                <w:sz w:val="20"/>
                <w:szCs w:val="22"/>
                <w:lang w:bidi="ar-SA"/>
              </w:rPr>
            </w:pPr>
            <w:r>
              <w:rPr>
                <w:rFonts w:eastAsia="Times New Roman" w:cs="Arial" w:ascii="Arial" w:hAnsi="Arial"/>
                <w:b/>
                <w:bCs/>
                <w:color w:val="000000"/>
                <w:sz w:val="20"/>
                <w:szCs w:val="22"/>
                <w:lang w:bidi="ar-SA"/>
              </w:rPr>
              <w:t>Father's Name</w:t>
            </w:r>
          </w:p>
        </w:tc>
        <w:tc>
          <w:tcPr>
            <w:tcW w:w="1190" w:type="dxa"/>
            <w:tcBorders>
              <w:bottom w:val="single" w:sz="4" w:space="0" w:color="000000"/>
              <w:right w:val="single" w:sz="4" w:space="0" w:color="000000"/>
            </w:tcBorders>
            <w:shd w:color="000000" w:fill="D7E4BC" w:val="clear"/>
            <w:vAlign w:val="center"/>
          </w:tcPr>
          <w:p>
            <w:pPr>
              <w:pStyle w:val="Normal"/>
              <w:widowControl w:val="false"/>
              <w:spacing w:lineRule="auto" w:line="240" w:before="0" w:after="0"/>
              <w:jc w:val="center"/>
              <w:rPr>
                <w:rFonts w:ascii="Arial" w:hAnsi="Arial" w:eastAsia="Times New Roman" w:cs="Arial"/>
                <w:b/>
                <w:b/>
                <w:bCs/>
                <w:color w:val="000000"/>
                <w:sz w:val="20"/>
                <w:szCs w:val="22"/>
                <w:lang w:bidi="ar-SA"/>
              </w:rPr>
            </w:pPr>
            <w:r>
              <w:rPr>
                <w:rFonts w:eastAsia="Times New Roman" w:cs="Arial" w:ascii="Arial" w:hAnsi="Arial"/>
                <w:b/>
                <w:bCs/>
                <w:color w:val="000000"/>
                <w:sz w:val="20"/>
                <w:szCs w:val="22"/>
                <w:lang w:bidi="ar-SA"/>
              </w:rPr>
              <w:t>Designation</w:t>
            </w:r>
          </w:p>
        </w:tc>
        <w:tc>
          <w:tcPr>
            <w:tcW w:w="2430" w:type="dxa"/>
            <w:tcBorders>
              <w:bottom w:val="single" w:sz="4" w:space="0" w:color="000000"/>
              <w:right w:val="single" w:sz="4" w:space="0" w:color="000000"/>
            </w:tcBorders>
            <w:shd w:color="000000" w:fill="D7E4BC" w:val="clear"/>
            <w:vAlign w:val="center"/>
          </w:tcPr>
          <w:p>
            <w:pPr>
              <w:pStyle w:val="Normal"/>
              <w:widowControl w:val="false"/>
              <w:spacing w:lineRule="auto" w:line="240" w:before="0" w:after="0"/>
              <w:jc w:val="center"/>
              <w:rPr>
                <w:rFonts w:ascii="Arial" w:hAnsi="Arial" w:eastAsia="Times New Roman" w:cs="Arial"/>
                <w:b/>
                <w:b/>
                <w:bCs/>
                <w:color w:val="000000"/>
                <w:sz w:val="20"/>
                <w:szCs w:val="22"/>
                <w:lang w:bidi="ar-SA"/>
              </w:rPr>
            </w:pPr>
            <w:r>
              <w:rPr>
                <w:rFonts w:eastAsia="Times New Roman" w:cs="Arial" w:ascii="Arial" w:hAnsi="Arial"/>
                <w:b/>
                <w:bCs/>
                <w:color w:val="000000"/>
                <w:sz w:val="20"/>
                <w:szCs w:val="22"/>
                <w:lang w:bidi="ar-SA"/>
              </w:rPr>
              <w:t>From</w:t>
            </w:r>
          </w:p>
        </w:tc>
        <w:tc>
          <w:tcPr>
            <w:tcW w:w="1349" w:type="dxa"/>
            <w:tcBorders>
              <w:bottom w:val="single" w:sz="4" w:space="0" w:color="000000"/>
              <w:right w:val="single" w:sz="4" w:space="0" w:color="000000"/>
            </w:tcBorders>
            <w:shd w:color="000000" w:fill="D7E4BC" w:val="clear"/>
            <w:vAlign w:val="center"/>
          </w:tcPr>
          <w:p>
            <w:pPr>
              <w:pStyle w:val="Normal"/>
              <w:widowControl w:val="false"/>
              <w:spacing w:lineRule="auto" w:line="240" w:before="0" w:after="0"/>
              <w:jc w:val="center"/>
              <w:rPr>
                <w:rFonts w:ascii="Arial" w:hAnsi="Arial" w:eastAsia="Times New Roman" w:cs="Arial"/>
                <w:b/>
                <w:b/>
                <w:bCs/>
                <w:color w:val="000000"/>
                <w:sz w:val="20"/>
                <w:szCs w:val="22"/>
                <w:lang w:bidi="ar-SA"/>
              </w:rPr>
            </w:pPr>
            <w:r>
              <w:rPr>
                <w:rFonts w:eastAsia="Times New Roman" w:cs="Arial" w:ascii="Arial" w:hAnsi="Arial"/>
                <w:b/>
                <w:bCs/>
                <w:color w:val="000000"/>
                <w:sz w:val="20"/>
                <w:szCs w:val="22"/>
                <w:lang w:bidi="ar-SA"/>
              </w:rPr>
              <w:t>To</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Rakesh Kumar Giri</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Ganes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1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ghu Nat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Chandgi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1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nbi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ardar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1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Ved Prakas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Thakur Dass</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1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Ved Pal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Amir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1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Hari Ram Yadav</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Kedar Nat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1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Kewal Krishan Gupt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Lakhimal Gupt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1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Sarjet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Hari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1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D.N. Pandey</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Lt.L.N.Pandey</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13)</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Kure Ram</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Ganaga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13)</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Suresh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Prem Nat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13)</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Pratap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Kewal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13)</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Ravinder Singh Rautel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Fateh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13)</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Ved Prakas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Rameshwar Day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13)</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Rajesh Kumar Saini</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Pratap Singh saini</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13)</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Vijay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Chandgi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13)</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Lalit Mohan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Trilok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13)</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Bhram Prakash Vashisht</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O.P. Vshisht</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13)</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Ramesh Kumar Deswal</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Ram Narayan</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13)</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Veena Narul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W/O Rajiv Narul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13)</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Ram Raj Yadav</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Pitamber</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13)</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Devinde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Inder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13)</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Rajbir Singh Verm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Dharam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13)</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Hari Kishan Vaid</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Giwar Singh Vaid</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13)</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Ramesh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Bhola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13)</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Hardeep Sing Pahuj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Chaman Lal Pahuj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13)</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Vijay Pal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Baljeet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13)</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Rajbi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Deerdar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13)</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Veer Sain</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Kanak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13)</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Ganeshan Jh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Girish Chand Jh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13)</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Saroj Bala Gupt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W/O. Jai Bhawan</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13)</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Khem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B.D.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13)</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Kailash Chnad Sharm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B.S.Sharm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13)</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Rameshwar Pandey</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Ramtap Pandey</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13)</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Umed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Charan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13)</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Subhash Chande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Nehru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13)</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Ram Dass</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Siya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13)</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Rajender Kumar Dehmiwal</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Shrikishan Dehmiw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13)</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Ram Narayan Pathak</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Gauri Shankar Pathak</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13)</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Naresh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Surender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13)</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Satish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Sh.Deep Chand </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13)</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Bheem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Chhotu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13)</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Anand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Chander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13)</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Shiv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Bhika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1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Rakesh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Bal Kishan</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1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 Kiran Bhagat</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Vinod Kumar</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1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Naveen Sudhi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Kamal Sudhir</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1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 Usha Rani</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Harbans L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1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 Asha Anej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S.K. Anej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1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Anita Dhingr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R.K. Dhingr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1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Mahavi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Kanwar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1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Prem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Ram Ph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1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Suresh Chand</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Bodi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1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Balbi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Rajp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1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Ajay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Kushal Chand</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1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Rizak Ram</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Bal Kishan</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1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Zamil Ahmed</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Sahabuddin</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1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Deepak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Anand Parkash Gupt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1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Vijay Chand Jh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Janardhan Jh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1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Kusum Sindhu</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S.S. Sindhu</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1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atvi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Nahar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Dhain Chand</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angoo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Bakshish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Harnam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Jagdis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Bharat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Sh. Hari Mohan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Babu L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Tek Ram</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ghubir</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Mohinder Pal</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Mahavir</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Ombi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Giri Raj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Vi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m Chander</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Jai Narain</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Goverdhan</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uresh Chande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Chotey L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Dhan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Kamal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Karan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urat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atbi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ttan L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Jatinder Pal</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Jagat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Jaswant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Boli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Vijay Bhan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Chitter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anjeev Sood</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hyam L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mesh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Dharambir</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 Ravinder Kau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Harminder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 Santosh Verm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Naresh Kumar</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m Kishan</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Balbir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Indra Nand Thaku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Jagdishwar Thakur</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 Rita Sharm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jiv Kumar Sharm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P.L. Giri</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D. Giri</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Balkishan</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ghu Nat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atish Kumar Ran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K.D. Ran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Harbhajan</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Kanti L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 Sunita Chopr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unil Kumar Chopr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Jasvi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Jai Kishan</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mesh Chand</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at Narain</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 Krishn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B.K. Chu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Vinod Prakas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Jeet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nbi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Bhai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Jagdish Chand</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Maru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Dhani Ram Shoran</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ukh Lal Shoran</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 Veena Khuran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G. Khuran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B.S. Bhakuni</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K.S. Bhakuni</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Vidya Sag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Kashi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 Ram Devi</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Mool Chand</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 Rita Manoch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V.P. Manoch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 A. Varghese</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C.N.Varghese</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3)</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Smt.Neeru Sharma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Lt.Sh.Nand Kishore</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3)</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Sh.Phool Singh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Mam Chand</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3)</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Randhir Singh Lakr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Lt.Sh.Mange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3)</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Smt.Kamlesh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W/O.Om Dutt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3)</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Smt.Usha Bhatia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W/O.B.B.Bhati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3)</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Sh.Ishwar Singh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Deep Chand</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3)</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Sh.Subhash Chand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Banwari L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3)</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Jai Pal</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Sita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3)</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Sh.Diwakar Mishra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K.K.Mishr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3)</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Sh.Sushil Kumar Gupta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Kanta Prasad</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3)</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Neeraj Kant Sharm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hagun Chand</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Prem Pal Singhal</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O.P. Singh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Veena Goel</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V.D.Goe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Surende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Bishan</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Sri Pal</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Hazari L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Shbajrang Lal</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Sukh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Shyam Babu</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Narayan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2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Prakash Dahiy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Mange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2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Randhi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Chet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2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Satish Chande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Bhagwan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2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Nihal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Bhim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2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Sunil Kumar Gupt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P.C.Gupt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2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Virende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Munshi L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2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Tilak Raj</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Jaishi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2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Vijay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Chaman L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2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m Prakas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Ajab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2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ushil Kumar Chopr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K.l.Chopr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3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Bishan Pal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ompal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3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Bachcha Yadav</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Jitey Yadav</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3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Surjit Chhabr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urender Kumar Chhabr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3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mesh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Gyani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3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Babban Yadav</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Sh Vikram Yadav </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3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Bimla Makhij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Sh. Bharat Bhushan </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3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Thakur Dass</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ukh Day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3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j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m Dashan</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3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Surender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Om Prakas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3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Surender Kumar Sharm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Bisamber Nath Sharm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4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Daya Nand</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Sh. Shiv Charan </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4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Ranbi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m Swaroop</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4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 Durgesh Tandan</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Vijay Kumar Tondon</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4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atish Kumar Sharm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M.K.Sharm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4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Asif Hussain</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Ibadat Hussain</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4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Anita Luthr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Prem Luthr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4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Rajwanti</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W/o Jile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4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Harinderpal Kau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Gurjeet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4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Ram Shiromani</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Jai Karan P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4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Ramesh Chande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Sube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5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Balwant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Mohan L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5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Samaul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Manphool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5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Urmila Puri</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Shyam Sunder Puri</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5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 Manju Srivastav</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H. Srivastav</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5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Ram Asre</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Raghunandan</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5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Jagan Nat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Dittu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5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Vinod Kumar Sharm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P.K.Sharm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5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Brahm Prakas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Nand Kishore</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5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Rohtas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Banwari</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5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Sarvesher Dutt</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Pitamber Dutt</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6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Chander Prakas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Bishan Dass</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8)</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6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Diwan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Surajbhan</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8)</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6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Dhasramvi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Rampat</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8)</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6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Sh.Dayanand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Ramkishan</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8)</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6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Krishan</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Rati</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8)</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6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Gopal</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8)</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6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Pritam Sing</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Chandan</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8)</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6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j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Marhi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8)</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6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hiv Kumar Saini</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Bhim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8)</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6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uresh Kumar Yadav</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Sh. Munni Ram </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8)</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7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atpal</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hIv L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8)</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7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Mahende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Matu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8)</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7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B.B. Biswas</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K.C.Biswas</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8)</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7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Mukhtya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hri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8)</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7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jbi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Baje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8)</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7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Rajender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Dharam Pal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8)</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7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Vijay Kant Lab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Yadu Nath Lab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7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 Sunita Kadyan</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Ajit Singh Kadyan</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7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Charan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m Chander</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7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Kishan Yadav</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Shiv Narayan Yadav</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8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Amar Chand</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Mool Chand</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8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 Kaml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Madan Mahan</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8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Bishan Babu Soni</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Brij Mohan</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8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urender Dutt</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Chttey Singh Tyagi</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8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Keval Kishan</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Krishan Gop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8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jender Singh Sehrawt</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ardar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8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Karam Vi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Bani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8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atis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m Kumar</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8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Jai Prakas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Vishav Nath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8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Ashok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Bhim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9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Bal Kishan</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Dalip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9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 Shakuntl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Ajay Saxen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9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atvi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Chandan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1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9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urender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meshwar Dass</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1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9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ahender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m Nat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1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9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jbi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Suby Singh </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1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9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urender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J.K.Dass Goe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1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9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Parbir Patial</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Ajit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1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9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mesh Chande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Hari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1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9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Kanta Hasij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egh Raj</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1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0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Jasbi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ehanga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1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0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n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Jeevan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1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0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kesh Kr.Giri</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Ganes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1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0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ghunat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Chandgi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1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0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nbi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ardar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1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0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Ved Parkas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Thakur Dass</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1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0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Ved Pal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Amir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1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0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Hari Ram Yadav</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Kedar Nat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1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0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Kewal Kis.Gupt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Lakshimal Gupt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1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0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m Niwas Vashist</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Deep Chand</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1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1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Ashok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urari L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1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1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jinde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ardar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1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1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akuntla Sharm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Hari Om Sharm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1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1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uraj Bhan</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ukund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1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1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urjeet Singh Ran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tan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1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1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Jagdish Chand</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Changi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1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1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nbi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Pat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1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1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anju Pidih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ahesh Kumar</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1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1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ri Kishan</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Khajan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1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1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Gur Sewak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Gurdyal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1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2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arla Gahlot</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Dharamvir Singh Gahlot</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1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2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unayana Srivastav</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Ajit Kumar</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1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2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Govind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ankay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1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2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J.C. Patr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Hari Chand Patr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1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2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Ashok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Harcharan Dass</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1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2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andesh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O.P. Verm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1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2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kesh K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K.K.Angris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1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2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nbi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Kalu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1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2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Anita Wali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K.K. Wali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1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2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Kamlesh Sehrawat</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atpal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1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3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Trivende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urat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1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3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mniwas Sharm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mchader</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1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3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Tejpal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Gaini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1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3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Hawa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anwari L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1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3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Vinod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Lalchand</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1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3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Ashok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mkishore</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1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3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Ved Parkas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adhu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1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3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aldev Raj Aror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Dayanand</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1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3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atish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Chander Bhan</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1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3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Lala Ram Verm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Tota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1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4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Narende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Jai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1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4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Tirlok Chand</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G.D. Kaushik</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1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4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nbir Singh Lakr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Narayan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1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4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Ashok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mkumar Gupt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1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4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Dharambi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Lachman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1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4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Naresh Chand</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uraj Bhan</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1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4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Nand Kishore</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isri L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1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4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urender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Prithvi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1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4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Ama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her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1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4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eldev Raj Batr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D.C. Batr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1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5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Chender Shekh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Lt. Kalash Chand</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1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5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Daya Kishan</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Mange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1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5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Om Parkash Vats</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meshwer Dass</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1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5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ubodh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G.C. Gupt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1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5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Tej Ram</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Sh. Yad Ram </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1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5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imla Tripathi</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S. Tripathi</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1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5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ed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angal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1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5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Neelam Sharm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S. Sharm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1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5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Darshan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al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1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5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Dharamvi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Tej Bhan</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1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6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Daljeet Kau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Jagjeet Singh Sethi</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1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6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uresh Thaku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angat Thakur</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1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6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ahavi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irkha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1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6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Kanhya Lal</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ja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1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6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jesh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om Dutt</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1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6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Indu Boyl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P.D. Boyl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1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6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j Bal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 Kaushik</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1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6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j Bi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alwan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1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6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mnat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Kishan L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1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6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Ishwa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ita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1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7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Pritam Chand</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indi Chand</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1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7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j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Har Swaroop</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1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7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alraj Singh Dabas</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m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1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7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Azad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an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7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Asha Malhotr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G.K. Malhotr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7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Anil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7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Ash Mohd.</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Chav Khan</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7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al Kishan</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Jai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7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hule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Gopi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7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Dharam Vi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m Narayan</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8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Devinde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eo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8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Daya Nand</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Jai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8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Dharam Pal Galawt</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Karan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8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Gazey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ti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8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 </w:t>
            </w:r>
            <w:r>
              <w:rPr>
                <w:rFonts w:eastAsia="Times New Roman" w:cs="Calibri"/>
                <w:color w:val="000000"/>
                <w:sz w:val="20"/>
                <w:szCs w:val="26"/>
                <w:lang w:bidi="ar-SA"/>
              </w:rPr>
              <w:t>Jagdish Prasad</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Govind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8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 </w:t>
            </w:r>
            <w:r>
              <w:rPr>
                <w:rFonts w:eastAsia="Times New Roman" w:cs="Calibri"/>
                <w:color w:val="000000"/>
                <w:sz w:val="20"/>
                <w:szCs w:val="26"/>
                <w:lang w:bidi="ar-SA"/>
              </w:rPr>
              <w:t>Jasa Ram Gol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 </w:t>
            </w:r>
            <w:r>
              <w:rPr>
                <w:rFonts w:eastAsia="Times New Roman" w:cs="Calibri"/>
                <w:color w:val="000000"/>
                <w:sz w:val="20"/>
                <w:szCs w:val="26"/>
                <w:lang w:bidi="ar-SA"/>
              </w:rPr>
              <w:t>Govind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8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Jai Kishan</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o Prashad</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8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Jag Mohinde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at Narayan</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8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Jai Bhagwan</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anwari L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8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Joyti Prakash Sharm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ila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9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Kusum Aror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aldav Raj</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9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Laxman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Davender Kumar</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9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 </w:t>
            </w:r>
            <w:r>
              <w:rPr>
                <w:rFonts w:eastAsia="Times New Roman" w:cs="Calibri"/>
                <w:color w:val="000000"/>
                <w:sz w:val="20"/>
                <w:szCs w:val="26"/>
                <w:lang w:bidi="ar-SA"/>
              </w:rPr>
              <w:t>Mahande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oshan L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9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ohinde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ir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9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ohinde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Amar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9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Narayan Mishr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rij Mohar</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9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Naresh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m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9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Om Prakas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Todar M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9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Parveen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am Chand</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29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Parveen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D. Nas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0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 </w:t>
            </w:r>
            <w:r>
              <w:rPr>
                <w:rFonts w:eastAsia="Times New Roman" w:cs="Calibri"/>
                <w:color w:val="000000"/>
                <w:sz w:val="20"/>
                <w:szCs w:val="26"/>
                <w:lang w:bidi="ar-SA"/>
              </w:rPr>
              <w:t>Raj Bi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Dalip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0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S. Dahiy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 </w:t>
            </w:r>
            <w:r>
              <w:rPr>
                <w:rFonts w:eastAsia="Times New Roman" w:cs="Calibri"/>
                <w:color w:val="000000"/>
                <w:sz w:val="20"/>
                <w:szCs w:val="26"/>
                <w:lang w:bidi="ar-SA"/>
              </w:rPr>
              <w:t>Kehar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0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vi Shanke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m Kishan</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0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j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uraj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0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jinde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ange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0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kesh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Purushottam L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0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uresh Babu</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ardar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0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ushil Kumar Gupt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Johri Mal Gupt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0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iv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Jabbar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0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uman Narul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at Pal Sethi</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1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ri Prakash Tyagi</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aljeet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1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iv Kumar Bhardwaj</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m Parshad</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1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ekhar Sarke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P.N. Sarker</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1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Virender Kumar Bansal</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Prem Chand Bans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1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Vinod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N. Sharm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1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Vijende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Pitam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1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Vinod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ukund L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1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Vijay Pratap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j Dhari</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1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Ved Pal</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him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1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Vijay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undar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2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Virende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Kaptan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2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albi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air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2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Ghan Shyam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adan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2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Gopal Dutt</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ewa Dhar</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2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Gian Chand Mittal</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oop Chand</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2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Joginder Pal</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Nirangan Dass</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2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Jai Bhagwan</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Choto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2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 Jagjit Kau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aravjeet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2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ohd. Anis</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Lt. Mohd Ibrahi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2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Naresh Kumar Chug</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Dhanpath Raj</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3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Om Parkas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ita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3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jbi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Jai kishan</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3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m Avt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Kashi Nath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3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Raj Kumar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Chander Bhan</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3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m Chande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ishal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3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m Phal</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anarshi Dass</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3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 Sarita Du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W/O D.K.Du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3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ri Kishan</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adhu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3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ri Bhagwan</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Lakhi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3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atvinde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urjeet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4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Yudh vi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albir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4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Vinod Kumar Gupt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K.Gupt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4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mesh Kr.Babb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P.R.Babbar</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4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m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anphoo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4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uresh K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Hari Chand</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4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m Kalap</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Gaya Prasad</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4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Arun Thaku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oop Thakur</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4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Prem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Tilak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4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m Karan</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him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4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Yugvart Sharm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N.D.Sharm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5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Gursharan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urat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5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unil K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Lt.Madan L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5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Jai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Kanhiya L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5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Ajay Gupt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Vijay Gupt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5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aljit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 </w:t>
            </w:r>
            <w:r>
              <w:rPr>
                <w:rFonts w:eastAsia="Times New Roman" w:cs="Calibri"/>
                <w:color w:val="000000"/>
                <w:sz w:val="20"/>
                <w:szCs w:val="26"/>
                <w:lang w:bidi="ar-SA"/>
              </w:rPr>
              <w:t>Ram Narain</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5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Chandrika Pd. Tripathi</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 </w:t>
            </w:r>
            <w:r>
              <w:rPr>
                <w:rFonts w:eastAsia="Times New Roman" w:cs="Calibri"/>
                <w:color w:val="000000"/>
                <w:sz w:val="20"/>
                <w:szCs w:val="26"/>
                <w:lang w:bidi="ar-SA"/>
              </w:rPr>
              <w:t>Ram Bilas Tripathi</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5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Deepak Kumar Goel</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 </w:t>
            </w:r>
            <w:r>
              <w:rPr>
                <w:rFonts w:eastAsia="Times New Roman" w:cs="Calibri"/>
                <w:color w:val="000000"/>
                <w:sz w:val="20"/>
                <w:szCs w:val="26"/>
                <w:lang w:bidi="ar-SA"/>
              </w:rPr>
              <w:t>Jai Parkash Goe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5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Harbans Lal</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ulak raj</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5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Jagdis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Puran M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5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Krishan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m Mehar</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6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ahabi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albir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6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mesh Lal Bang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Khushi Ram Bang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6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mesh Chande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m Karan</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6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unita Sharm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B.Sharm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6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urender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Chander Bhan</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6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Tara Bisht</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P.Bisht</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6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Tejinde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aluk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6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Ved Pal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Laxman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6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Vir Singh Nirmal</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Dharam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6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Dinesh Ram</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HemRaj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7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vi Kant Pandey</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urlidhar Pandey</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7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ahesh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Krishan</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7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jender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Tej Bhan</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7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aldev</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m kishan</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7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 Manju Aror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W/o Sunder kumar</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7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 Mohan Bal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W/o Harish kumar </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7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Sudarshan Sachdev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W/o K.L.Sachdev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7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 Swasti Bhattachary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W/o Brabir Bhattachry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7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Hardayal</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er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7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kesh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L.Rattan L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8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Anoop singh Mehr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Sobran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8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Ved Prakas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Ram Kishan</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SWD-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8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Ashok Kumar Bhardwaj</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Girdhari L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SWD-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8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Govind Mishr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Y.N.Mishr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SWD-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8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Om Prakas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Chander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SWD-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8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Gopal Krishan</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hiv Dutt Sharm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SWD-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8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vinder Kumar Gupt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Late Man Singh Gupt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SWD-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8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atvi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Bhagwan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SWD-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8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Om Prakash Sharm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Late Sh. K.L Sharm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SWD-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8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Bishamber Yadav</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Lala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SWD-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9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nbi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Chatter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SWD-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9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Mahavi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Nihal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SWD-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9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atpal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Lekh Raj</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SWD-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9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Man Bahadu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Devi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SWD-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9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Kailash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m Swaroop</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SWD-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9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m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Hari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SWD-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9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Dariyao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Bhagwan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SWD-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9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Tulsi Ram Sharm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Parashar Sharm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SWD-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9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Kanhiya Lal</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Bal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SWD-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39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m Pal</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Har Swaroop</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SWD-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0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Jai Kishan</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amay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SWD-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0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Hari Babu</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Chuni L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SWD-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0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mesh Chand</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Meer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SWD-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0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jit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Sh.Dutta Ram </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SWD-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0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j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ishal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SWD-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0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Narender Kumar Saini</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m pal Saini</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SWD-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0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 Suresh Chande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Sh. Daya Kishan </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SWD-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0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mesh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Chhotu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SWD-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0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Mohan Singh Rawat</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Man Singh Rawat</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SWD-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0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 Jasbir Kaur Baw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Sh.Onkar Singh Bawa </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SWD-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1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 Manjit Kau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oshan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SWD-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1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Dharam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Chtru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SWD-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1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jesh Kumar Gupt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Gyan Chand Gupt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SWD-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1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Nirmala Joshi</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B.D.Joshi</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SWD-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1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Sh. Ramesh Kumar Gupta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Baij Nath Gupt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SWD-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1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Lal bahadur Giri</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Chander Dev Giri</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SWD-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1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Pawan Kumar Gupt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M.P Gupt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SWD-8)</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1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Suresh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Charan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SWD-8)</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1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Ram Kishan</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hiv L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SWD-8)</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1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Suresh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Kali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SWD-8)</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2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Yogesh Kumar Chadh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Yashpal Chadh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SWD-8)</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2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Pawan Kumar Gupt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Nathu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SWD-8)</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2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Naresh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Hari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SWD-8)</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2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Lajwanti</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Satya Veer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SWD-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2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Yogesh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Panna L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SWD-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2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Kamlesh Kumari</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j Kishan</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SWD-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2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Nathu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Karam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SWD-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2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Mahavir Singh Solanki</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Sardar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SWD-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2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Varkha Chaudhary</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J.P.Chaudhary</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SWD-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2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Krishna Nand</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Pitamber Dutt</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SWD-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3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jpal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N.C.Rohell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SWD-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3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Mukesh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D.Sharm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SWD-10)</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3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Rajpal Giri</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ghubir Singh Giri</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SWD-10)</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3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C.Kaushik</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S.P. Kaushik</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SWD-10)</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3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Hari Kishan</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Gajaraj</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SWD-10)</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3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 Santosh Aror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A.K.Aror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SWD-10)</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3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Ajay Kumar Sharm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G.S.Saxen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SWD-10)</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3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Vinay Kuamar Wali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m Parkas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SWD-10)</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3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unil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R.N Tyagi</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SWD-10)</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3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Jasbi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Mehanga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1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4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Ram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Jeevan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1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4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 Lakshmi Aswal</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J. S. Asw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E (P) VI/SZ)</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4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Ashok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Bhajan Dass</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ED-1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4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Ashok Vershney</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D. P. Varshney</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ED-1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4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Ramesh Khann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Om Parkash Khann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ED-1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4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Prakash Chand</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ohan L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ED-1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4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 S. Yadav</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 M. Yadav</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ED-1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4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Dalbi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Gulab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ED-1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4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U.S. Negi</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K. S. Negi</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DEM HQ)</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4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Jaggan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umer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AE/SD-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5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D.P.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Gopi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AE/SD-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5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m Ayodhy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K. Thakur</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AE/SD-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5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Baldev Raj Chopr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A.L. Chopr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AE/SD-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5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Chander Dev Jh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Daya Nand Jh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AE/SD-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5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Anil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Giruvar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AE/SD-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5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Kushal Mani</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Maya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AE/SD-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5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Umesh Bhardwaj</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Prabhu Day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AO (P)]</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5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Prem Pal Singh Bhati</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Udai Pal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AO/Rohini)</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5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udershan Roy</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hiv Bachan Roy</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CAU/SZ)</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5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Dharam Pal</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Jawala Prasad</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CAU/SZ)</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6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Chander Bhan Thaku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Mahi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CAU/SZ)</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6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 I.K. Nas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Manjeet Kumar Nas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CC-10)</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6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Mahi Pal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oran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CC-1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6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udhir Kr. Chopr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oshan L. Chopr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CC-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6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oshan Lal</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ri Chand</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CE (HQ)]</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6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vinde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Hukam Chand</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CE Office)</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6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 Chander Kant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anjiv Sharm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Comm (P)]</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6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Madhur Bal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Anant Kr. Goe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Dir (Estt.) W/C)</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6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Mohd. Ali</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ambuddin</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Div Office)</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6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Dauiat Chand</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m Kishan</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Div Office)</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7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 Kaml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Chander P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Div Office)</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7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unil Kumar Gupt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A.L. Gupt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Div Office)</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7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Vinod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hankar L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Div Office)</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7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urinde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Duli Chand</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Div Office)</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7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Lav Kesh Goel</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Nathi L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Div Office)</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7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j Narain Srivastav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Jugal Kishore</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PAO (EW)]</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7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A.C. Hald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L.M. Haldar</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ED-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7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M.R. Khan</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M.Y. Khan</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ED-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7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 Nirmal Sharm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A.S. Sharm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ED-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7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mji Lal</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Kaloo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ED-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8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Chaudhary Chandan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m Kishan Sorout</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ED-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8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hishpal</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Late Sh. Karay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ED-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8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urende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Harswaroop</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ED-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8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Umesh Chand</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Nanak Chand</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ED-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8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Khaniya Lal</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Payare L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ED-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8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Bishan Sarup</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Prem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ED-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8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Ishwa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Inder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EE/SWD-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8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Mahinder Kaushik</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Prabhu Day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EE/SWD-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8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mesh Kumar Katari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Thakur Dass</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EE/SWD-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8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Mukandan</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eghu</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EE/SWD-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9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gbi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Ganga Prasad</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EE/SWD-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9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harvan K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Manohar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EE/SWD-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9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Om Prakas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Balu Chaudhary</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EE/SWD-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9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 Santosh Sharm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Kamal Kumar Sharm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EE/SWD-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9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Trilok Chand Khari</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Balbir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EE/SWD-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9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Ashok Kumar Gupt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C.P. Gupt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EE/SWD-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9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vinder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Uday Chand</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EE/SWD-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9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Umed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Duly Chand</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EE/SWD-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9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atbi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Hari Chand</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EE/SWD-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49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vinder Ka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P.B. Sharm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EE/SWD-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0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Prhlad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Lahri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EE/SWD-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0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 Madhu Ratr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Govind Hans Ratr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EE/SWD-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0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Verender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Om Prakash Sharm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EE/SWD-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0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uresh K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Kasar Dass</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EE/SWD-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0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 Alka Munjal</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Abgesh Kumar Munj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EE/SWD-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0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jesh Dutt</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Ishwar Dutt Sharm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EE/SWD-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0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jpal</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Prahlad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EE/SWD-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0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Om Parkas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Pyare L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EE/SWD-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0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ita Ram</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ge Ram Sharm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EE/SWD-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0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Madan Singh Bisht</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Prem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EE/SWD-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1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urender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Ant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EE/SWD-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1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munj Paswan</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ubhu Paswan</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EE/SWD-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1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Yogende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Balbir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EE/SWD-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1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Anand Prakas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uneri L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EE/SWD-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1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 Kanchan Bala Sethi</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Dinesh Kumar</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EM Office)</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1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Kunwar Pal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Chuttan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EM Office)</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1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 Kamlesh Mattu</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mesh Kumar Mattu</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EZ/NPRS)</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1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 Geeta Sharm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Khushi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F &amp; E)</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1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Vijende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ukhbir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Housing)</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1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Prem Sank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Puran Chand</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Housing A/C SZ)</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2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 Satender Kau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Parvinder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Inquiry Office)</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2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mesh Mishr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I. D. Mishr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Ministry)</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2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Mohande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Dalyar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PAO (EW)]</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2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Mithlesh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Bakum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QC Cell)</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2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 Veena Rawat</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Y.S. Rawat</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D-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2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Katyayan</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Kamta Prasad</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D-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2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Pradeep Khann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V.N. Khann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D-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2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 Lalita Minoch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L. Minoch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D-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2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Nirmal Sridh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V.B. Sridhar</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D-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2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Chander Kapoo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V.K. Kapoor</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D-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3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O.P. Vashist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Ganga L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D-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3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Ashwani Sharm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N. Sharm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D-3)</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3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m Kishan</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Chandgi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D-3)</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3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Vijay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N.L. Sharm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D-II)</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3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Karan Singh Chauhan</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Matadin</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E (P) SZ)</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3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Vinod Kumar Verm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Om Prakash Verm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E/CC-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3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Vinod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Jamuna Prashad</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E/CC-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3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Munish Chand Pandey</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Jagdish Pandey</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ED-1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3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K. P. Sharm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Phool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ED-1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3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 N. Jh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Bidashwar Jh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ED-1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4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Gokul Chand</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ohan L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ED-1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4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Jiwan Ram</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Nanak Chand</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ED-1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4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jbi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Dharam P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ED-1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4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N. P. Sharm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Purshotam Sharm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ED-1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4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V. M. Manoharan</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P. Manuthan</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ED-1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4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Lovkes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Chatru</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ED-1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4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Vijay Pal</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Phulla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ED-1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4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iss. Bhupinder Kau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ardul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ED-1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4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ukh Nandan</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Chanden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ED-1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4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Udai Bhan</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m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ED-1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5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atish Chand</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Brij L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ED-1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5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Bijende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Mashicharan</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ED-1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5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Ashok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Tej Bhan</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ED-1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5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 Sudha Gupt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Ashok Gupt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ED-1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5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 Meer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Jasbir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ED-1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5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Jai Prakash Sharm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S. Sharm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ED-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5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Lalit Mohan Oli</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Panchanan Oli</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ED-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5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ubiya Ram</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iya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ED-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5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ukh Lal</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ati Prasad</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ED-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5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Tule Ram</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Harkesh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ED-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6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Narende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Chander Bhan</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ED-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6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ri Kishan</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Mohan L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ED-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6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mesh Jh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Narain Jh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ED-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6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Vikram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Laxman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ED-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6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Anil Goswami</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Madan Parsad Giri</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ED-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6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Vinod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Fakir Chand</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ED-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6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Kailash Chand</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m Nat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ED-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6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Pawan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Nirbhey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ED-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6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m Avt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Mam Chand</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ED-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6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Vinod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Om Parkas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ED-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7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Lalit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m Saran</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ED-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7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mu</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Bir Bahadur</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ED-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7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atish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ewa Ram Premi</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ED-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7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Chandrika Prasad</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Dev Narain</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ED-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7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Jagdish Prasad</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Gaureg L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ED-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7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jiv Kumar Tyagi</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Jagan Nath Prasad Tyagi</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ED-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7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Ashok Kumar Roy</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Hans Dev Roy</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ED-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7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j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Auodhya Prasad</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ED-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7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m Chande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Bhagwan Dass</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ED-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7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Jai Bhagwan</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Dharam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ED-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8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ishi Kumar Goel</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Nathi M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ED-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8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Kailash Chand</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Charan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ED-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8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ubhas Chand Sharm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Pitamber Dutt Sharm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ED-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8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Moti Lal</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Girdhari</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ED-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8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Ama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Pala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ED-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8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atvi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Mange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ED-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8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G.P.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Trilochan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ED-8)</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8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Hawaldar Sharm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Chottey L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ED-8)</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8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 Sheel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J.P.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ED-8)</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8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Man Mohan Gau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Bhagwati Pd. Gaur</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ED-8)</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9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ultan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m Prasad</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ED-8)</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9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unita Buttan</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H.R. Buttan</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ED-8)</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9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jeev Kr. Aggarwal</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J.P. Aggarw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ED-8)</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9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jesh Kapoo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H.R. Kapoor</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ED-8)</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9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D.P. Dubey</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M.D. Dubey</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ED-8)</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9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Ganesh Chandra Giri</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Dhirender Nath Giri</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ED-8)</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9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Kiran Joshi</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B.C. Joshi</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ED-8)</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9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M. Gopal</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K.N. Naidu</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ED-8)</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9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K. Verm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S. Verm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ED-8)</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59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ukhbi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Bharat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ED-8)</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0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m Niwas Gau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Gopal Gaur</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ED-8)</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0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Kamal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Jagan Nat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ED-8)</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0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jan Kamr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m Chandra Kamr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ED-8)</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0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 Hajra Khad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V.M. Abdul Khadar</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ED-8)</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0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Kanwar Sen</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itar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r.A.O./CAU/SZ)</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0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Gautam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Bal Kishan</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WD-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0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Arvind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Bharat Bhusan</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WD-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0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atya Pal</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Banwari Sankar</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WD-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0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Jagdish Prasad</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Monohar L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WD-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0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 Meena Karki</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hayam Karke</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WD-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1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Kanwa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Meer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WD-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1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Dalip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angram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WD-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1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Anil Kumar Gautam</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dha Kishan Gaut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WD-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1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ubhash Chande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Hem Raj</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WD-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1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ada Ram</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odan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WD-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1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Ajit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Dharam P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WD-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1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Jivendra Chaudhary</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Ugra Narain</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WD-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1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ndhi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Chander Prakas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WD-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1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Vijay Pal</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arvan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WD-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1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nbi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Kartar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WD-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2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Anand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Jai Narayan</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W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2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K. Samshe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Dhampat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W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2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Tapas Choudhary</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N.C. Choudhary</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W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2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Jagdish Chande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njit L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W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2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ukhbi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m Kishan</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W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2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j Kishore Sharm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Murari Lal Sharm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W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2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Mahavi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Pritam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W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2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Naresh Kumar Sharm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D. Sharm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W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2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Gurdiyal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ula Khan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W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2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Prem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Kishan</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W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3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Parkash Chand</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Jawala Parshad</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W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3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Kankchid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Lakhmi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W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3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Bhim Sain</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Hari Chand</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W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3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K.P. Sharm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Bal Krishan</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W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3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Gyasuddin</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yed Islamuddin</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W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3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m Sewak Chaudhary</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Baldev</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W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3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Alok Kumar Chatterjee</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Govinda Lal Chatterjee</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W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3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Kamyab Khan</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Mohmad Jawan Khan</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W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3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Bhupender Kr. Du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Desh Raj</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W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3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dhey Shyam Sharm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Mool Chand Sharm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W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4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Gagender Kumar Mittal</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Murari Lal Mitt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W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4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Virender Jh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Pitamber Jh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W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4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Mam Chand Sharm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B.P. Sharm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W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4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Devender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Bhagwat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W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4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Om Bi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Nathu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W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4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hiv Raj Singh Bist</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Alam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W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4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Bhupender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Vishnu Kumar</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WD-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4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AshishMalik</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m PrasadMalik</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WD-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4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Parminder Pal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Harcharan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WD-I)</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4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Mohinde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Kanihiya L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WD-I)</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5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Anant Ram</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Yad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WD-I)</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5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nbi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Chandgi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WD-I)</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5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mvir Sharm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M. P. Sharm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WD-I)</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5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Akhelesh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Partap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WD-I)</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5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Jagan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Chetan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WD-I)</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5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Dharam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oop Chand</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WD-I)</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5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 Indira Bhagwani</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mes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WD-I)</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5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 Meena Salhotr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Amarjeet Salhotr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Training Cell)</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5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Pardeep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Daulat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E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5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uresh Chand</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m Saran</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Vikas Sadan)</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6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Abdul Waheed</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Abdul Aziz</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Vikas Sadan)</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6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ant Kumar Jain</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C. Jain</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Vikas Sadan)</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6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hiv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Inder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Vikas Sadan)</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6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atish Chand</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Mithan L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Vikas Sadan)</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6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j Karan</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adi L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10)</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6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urender Pal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Fateh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10)</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6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Dharam Vee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m Rekha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10)</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6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Om Prakas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Dhram P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10)</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6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eer Shram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 S Sharm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10)</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6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Narender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Jai Pal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10)</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7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Prem Kumar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Hari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10)</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7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Jadish Prasad Yadav</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Chote L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10)</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7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Ashok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S Gupt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10)</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7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Ashok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Antu Ram </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10)</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7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ma Rani Bhardwaj</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Vijay Bhushan</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10)</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7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Satiesh Kumar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Durg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10)</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7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Ishwar Dayal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m Gop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10)</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7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ghu Raj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Tarif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10)</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7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AmarJeet Kau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arbjeet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10)</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7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Ajay Ghandi</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C. Ghandi</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1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8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Ama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Gannu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1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8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eer Pal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Khacheru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1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8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Chandan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Trilok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1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8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Daya Chand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ri Chand</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1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8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Daya Chand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m Nivas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1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8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Devende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Hari Om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1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8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Des Raj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ghuvir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1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8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Dharam Vee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Harmaya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1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8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Inderjeet Kaushik</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Tej Ram Kaushik</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1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8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Jagdesh Prashad Sharm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Fateh Chand Sharm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1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9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Jagdi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Dharam P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1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9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K.K. Jh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iv Shankar Jh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1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9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anoj Kumar Varm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uraj Prakash Varm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1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9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Mohan Chand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Jai Dev </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1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9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anvee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Khacheru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1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9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Navratan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angal Sen</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1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9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Om Vati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Hemender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1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9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Pradeep Kumar Pandey</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m Shankar Pandey</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1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9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Prakash Chand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iv Charan Sharm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1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69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Prem Chand</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Janki Nat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1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0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njeet Singh Negi</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up Chander</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1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0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m Diy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hali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1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0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j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alkhan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1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0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vender Kumar Gupt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m Nivash Gupt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1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0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tan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udh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1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0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m Naresh Yadav</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Ram Nath </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1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0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uresh Chand</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m Kal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1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0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 Sandhaya Sood</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kesh Sood</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1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0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Surender Kumar Chauhan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ukh Pal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1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0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iv Kumar Sharm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heem Sen Sharm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1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1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ubhash Chand</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Ishwar Chand</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1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1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Vishwanath Giri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V.S. Giri</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1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1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Vichitresh Bal Kaushik</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K.B. Kaushik</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1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1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Virender Kumar Saxena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K.C. Saxen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1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1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Braham Pal Singh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Chandan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1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1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Dan Singh Bisht</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ear Singh Bisht</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1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1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Dinesh Chand Gupt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ashan L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1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1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Harish Chander Bhatt</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Tara Chand Bhatt</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1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1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Hemant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Lok Shman Pd. Gargy</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1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1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Jai Chand Ghowami</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Ballu Ram </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1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2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unash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arham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1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2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 H. Khan</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Intejam Ali</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1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2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ahende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Kaluti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1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2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Nanda Ballab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Hari Dutt</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1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2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Naresh Chand</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ri Ram Pathak</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1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2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Om bi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m ji L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1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2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kesh Jain</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Dharambir Jain</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1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2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jinde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ale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1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2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jinde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Dharam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1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2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j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m Gop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1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3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jinde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ukhan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1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3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unil Kumar Wadhaw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Dalip Chand</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1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3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aunvi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oti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1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3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waj Pal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Chatun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1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3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atish Chand Sharm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Pyare Lal Sharm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1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3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Taslim Khan</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Nabbo Khan</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1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3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 Vaneet Aror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J K Aror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1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3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Vinod Kumar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Chander Dutt Sharm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1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3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Anil Kumar Gupt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R. Gupt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3)</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3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Ashok Kumar Gupt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S. Gupt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3)</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4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udh Parkas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Jagdish Parkash Sharm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3)</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4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anshi Dh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Parmanand Khann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3)</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4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Govind Singh Negi</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iv Giri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3)</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4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Jaibee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raham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3)</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4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Kamlesh Chand</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ehar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3)</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4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Lal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Harbal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3)</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4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ahende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hopal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3)</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4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Padam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ohan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3)</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4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Pitamber Dutt</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Taka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3)</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4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vidner Kr Srivastav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adan Mohan Srivastav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3)</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5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arla Dutt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H.L. Dutt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3)</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5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atya Parkash Giri</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Jamuna Giri</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3)</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5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atya Parkash Sharm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Vijay Pal Sharm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3)</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5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iv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ahender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3)</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5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Tirth Ram</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m Nand</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3)</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5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Vinod Kumar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hisamber Day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3)</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5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m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Kanti Prashad</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5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C. Pandey</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Gopal Dutt Pandey</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5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Kamal Charnd</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Chhidha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5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uresh Charnd Sharm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Lila Dhar Sharm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6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Joiginder Pal Jaggi</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hagal Ram Jaggi</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6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Dharmbeer Singh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Phool Singh </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6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ubhash Chand Sharm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 D. Sharm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6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hagvati Prashad</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uresh Chand</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6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N. Pandey</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Devi Dutt</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6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 Brijesh Nehar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eroj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6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 Rajinder Mahajan</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K. Mahajan</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6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Kukoo</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umer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6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iv Dutt</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raham Dutt</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6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Jitender Saxen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jeshwar Dayal Saxen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7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Devede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Narayan</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7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jvee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Dharam Pal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7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Karan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Ram Swroop </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7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Jai Dev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Charnder Sain</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7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ohan Lal</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Chandan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7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Jaswant Singh Sisodiy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abu Singh Sisodiy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7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Vinod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Jagat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7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mesh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dha Kishan</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7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Suresh Chand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C. Sharm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7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Jag Roshan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hara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8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Kanwar Pal Tanw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Kishan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8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Sukh Pal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m Charan Giri</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8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umay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Gur Shai</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8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m Awata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Fathah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8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 Ranjana Bajaj</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P.P. Bajaj</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8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atish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abu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8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alesh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R. Shar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8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hoop Ram</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Champat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8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Anil Mathu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D. Mathur</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8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adan Kishore</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D. Sharm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9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eri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Attar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9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Rishi Pal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Phool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9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Ashok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Prem Sagar</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9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m Nivas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Ganda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9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ghubir Dayal</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njeet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9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Jeet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ubey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9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Dhoom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Nathu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9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Naresh Chand</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Dhanraj</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9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Gayur Khan</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Kure Khan</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79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jender Prasad</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m Chander</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0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Naresh Pati Saini</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dhey Shyam Saini</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0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jender Lal Karan</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Udit Narayan Karan</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0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Anek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Dhanp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0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Vinod Kumar Sharm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hagchnd Sharm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0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Jai Chand</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huley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0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Vikram</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Phool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0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vinder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Anand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0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Udai Ram Sharm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K C Sharm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0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ahnender Kr Sharm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Phere L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0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Shyam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Jagmal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1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ashi Kant</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tish Cnand Saxen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1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 Neelam Chopr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S Chopr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1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 Adrash Jinde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Chander Vinod Jind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1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Abhi Nandan Kumar Jain</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ikhad Dass Jain</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1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Jiya Ram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Jai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1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Vijender Pal Sharm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Khachru Singh Shram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1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Kasim Raz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ohd A Husain</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1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sihi Ram</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hula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1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Vinod Kumar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hagwati Prasad</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1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A K Saxen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J.H. Saxen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2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Nandkishore</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S Saxen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2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Ganga Saran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Chop Chand</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2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uresh Kumar Sharm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Prabhu Dayal Shram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2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urender Pal</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udha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2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Jag Singh Jatav</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Charan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8)</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2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alaek Chand</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Udai Ram </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8)</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2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raham Pal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Horam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8)</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2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udh Prakas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umal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8)</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2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Dilwa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Leela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8)</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2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esh Nath Gau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under L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8)</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3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hopal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Imrat Singh </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8)</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3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Joginde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 L Sharm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8)</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3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al Kishan</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Om Prakas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8)</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3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Ajab Singh Kasan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Gobardhan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3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Galab Singh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Kishan L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3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Arun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urari L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3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Ashok Kumar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Hukam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3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 Madhubal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W/o Manoj Meht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3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atyapal</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H R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3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Dharambi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Ghamandi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4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ichpal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ukhpal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4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Narain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him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4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ndhi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n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4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Om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m Swaroop</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4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Jitener Pal</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Kartar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4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 Sunit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W/o Sh. Ajit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4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Tej Pal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Khazan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4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Dariya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iriaya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4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Trilok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Dan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4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ich Pal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oshan L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5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Anand Raj</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Umesh Chand </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5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Ved Prakas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J.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5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Ashok Kumar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m P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5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Arvind Jain</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ukhbir Jain</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5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hagwant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Kam Chand</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5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Pramod Kumar</w:t>
            </w:r>
          </w:p>
        </w:tc>
        <w:tc>
          <w:tcPr>
            <w:tcW w:w="178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 R Sharm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5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 Radha Pancholi</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W/o M.D. Panch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5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abu Lal Sharm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Jagdish Pal Sharm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5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G.C. Joshi</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P.D. Joshi</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5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Harcharan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Khacheru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6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Vinod Chandr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aheshwar Dutt</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6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Prem Chand Sejwal</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ange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6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yambi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Harsharan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6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Naresh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Amarnat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6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al Kishan Verm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urari L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6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Dushyant Kr. Sharm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Ram Chander Sharam </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II)</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6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Pritam Singh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ari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II)</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6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egh Raj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alwnat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II)</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6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enami Gupt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akkhan L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II)</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6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Arvind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Deep Chand </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II)</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7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Bhuveneshwar Kr. Sharma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Jagdish Chander </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II)</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7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Kishan Lal</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Lakshman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II)</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7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Yogesh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D. Sharm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II)</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7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Praveen Kumari</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W/o Gurmukh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II)</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7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meshw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Dharamp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II)</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7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anjit Kau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W/o Gura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II)</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7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ja Abbas</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usahib Husain</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II)</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7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Chander Pal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uman Vir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II)</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7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hawa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unshi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II)</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7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Ashok Kumar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S. Gupt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II)</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8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Kamlesh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Amar Nat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II)</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8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om Pal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aru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II)</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8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Akhil Kumar Sharm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Durga Prasad</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II)</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8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ohd. Yamin</w:t>
            </w:r>
          </w:p>
        </w:tc>
        <w:tc>
          <w:tcPr>
            <w:tcW w:w="178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asru Ddin</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II)</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8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Prem Pal Sing</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Pita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II)</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8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adhu Talw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Deepak Talwar</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II)</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8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Jaipal Si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m Prakash Sharm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II)</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8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haram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ehar Chand</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II)</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8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Dharma Pal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Karan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II)</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8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j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Charan Dass</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II)</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9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ri Pal Singh Tome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Jagdish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II)</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9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Kamal Nain Sharm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D. Sharm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II)</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9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Ishwar Dutt</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Chander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II)</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9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Ashwani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Puran Chand</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II)</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9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Amar Pal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hoop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II)</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9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mvi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albir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II)</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9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Vikram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aharaj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II)</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9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uraj Bhan</w:t>
            </w:r>
          </w:p>
        </w:tc>
        <w:tc>
          <w:tcPr>
            <w:tcW w:w="178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Durga Pd. </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II)</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9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Tuki Ram Sharm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Devi Sahai Sharm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II)</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89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Jai Bhagwan</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ghuvir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II)</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0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m Nat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j Mani</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II)</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0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Ashok K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ool Chand</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II)</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0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Om Prakash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m Mehar</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II)</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0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ohan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Govind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II)</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0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Anil Kr. Jain</w:t>
            </w:r>
          </w:p>
        </w:tc>
        <w:tc>
          <w:tcPr>
            <w:tcW w:w="178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Kirti Pd. Jain</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II)</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0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m Kirpal</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anarsidas</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II)</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0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iv Kr. Singh</w:t>
            </w:r>
          </w:p>
        </w:tc>
        <w:tc>
          <w:tcPr>
            <w:tcW w:w="178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m Pd.</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II)</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0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jbi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Lakhi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II)</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0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Shiv Achal </w:t>
            </w:r>
          </w:p>
        </w:tc>
        <w:tc>
          <w:tcPr>
            <w:tcW w:w="178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m Pd.</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II)</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0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Nasruddin</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Fakhruddin</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II)</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1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iv Shankar Sharm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Chatter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II)</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1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V.N. Dubdy</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B. Dubay</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II)</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1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 Sunil Sharm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W/o Late Raj Kr. Sharm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II)</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1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Promod Kr. Saini</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hopal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II)</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1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ahesh Chand Sharm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Leela Dhar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II)</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15</w:t>
            </w:r>
          </w:p>
        </w:tc>
        <w:tc>
          <w:tcPr>
            <w:tcW w:w="207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Shiv Kr.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nbir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II)</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1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Vijende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Kan Chid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II)</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1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ahende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Tara Chand</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II)</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1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Dharma Pal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ukhbir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II)</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1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ishi Ram</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Ishwar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II)</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2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O.P. Nayy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Lt.Tilakraj</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SED-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2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Paim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Lt.Banshi L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SED-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2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Om Prakas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Lt.Mathura L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SED-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2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jendr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Lt.Gyanti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SED-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2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atish Chand</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Lt.Mohan L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SED-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2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Karan Pal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Lt.Udai Pal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SED-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2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ates Ali Ahamad</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d.Mohan Ali</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SED-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2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ivendra Prakas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Lt.Gyan Prakas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SED-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2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atyendra Kumar Tyagi</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Lt.Shyam Lal Tyagi</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SED-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2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VN Shukl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yam Lal Shukl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SED-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3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vindra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ish Pal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SED-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3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umtaj Khan</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arfu Khan</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SED-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3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am Raj</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Lt.Ramcharan</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SED-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3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Guru Prashad</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Lt.Tota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SED-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3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Narendra Singh Negi</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Kalam Singh Negi</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SED-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3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unshi Ram</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oshan L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SED-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3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Tilak Raj Sharm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P.M. Sharm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SED-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3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Akbar Saeed Khan</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abhid Mazid Khan</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SED-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3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Jawaha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Lt.Man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SED-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3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d Ilyas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sid Ahmad</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SED-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4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ahendra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Ganga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SED-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4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jendra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armadutt Sharm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SED-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4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atish Chandra Bansal</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Nandan L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SED-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4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ivdutt</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ukh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SED-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4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Anil Kumar Tiwari</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Vidya Sagar</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SED-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4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aharajuddin</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Abdul Hamid</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SED-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4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Jamuma Prasad</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Chandersain Sharm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SED-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4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Naresh Kumar Nagpal</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Lt.K.L.Nagp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SED-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4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 Kaushalya Sharm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W/O S.K.Sharm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SED-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4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Ashok Kumar Mehdiratt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Lt.Keval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SED-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5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Ashok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Lt.Pannal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SED-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5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euli  sen Gupt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P.K. Sen  Gupt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5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Kadam pal</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Govin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5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Om Prakas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Kehar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5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Gugan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atynarayan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5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Diwan Singh Bisht</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him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5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atya Narayan Kundu</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ardar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1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5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m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Inder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1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5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kesh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Trilok Chand</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1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5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hanmati</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Tejbir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1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6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mchande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Lakkhi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1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6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Ummeyd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m Diy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1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6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Hari Chand</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m Diy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1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6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jbi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Dalal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1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6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Vishnu dutt</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urat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1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6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uresh chnde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ita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1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6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ri nivas</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oti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1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6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Usha Rishi</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V. Rishi</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6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ukh pal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Khilley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6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Kishan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Tara chand</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7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 Chander Mukhi</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nbir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7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m pal</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Hushiyar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7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alwan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Zilley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7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Kaiash Nat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ghunath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7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Ved Pal</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ihari</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7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under lal</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ahavir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7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tyabi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m Swarop</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7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apna kochh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Virender khochhar</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7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Gopal Singh Kudhar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Chander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7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Dev Kishan</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ant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8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Gulab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m kal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8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uresh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Take Chand</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8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haram Prakas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Chander Bhan</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8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udha Kaushik</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K.K. Kaushik</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8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Parveen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aldev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3)</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8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Hem Chande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ardar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CB/ND-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8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Kishan Lal</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uraj M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CB/ND-3)</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8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Arjun Dass</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Parmanand</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CC-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8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Ashwani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Chandan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CC-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8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Dharam Pal</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Arjan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CC-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9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Dharam Vi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Umrao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CC-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9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Parmod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Lalita Parsad</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CC-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9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ndhi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Fateh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CC-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9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at Narain</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Hardwari L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CC-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9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Tilak Raj Sharm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anwari L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CC-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9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Westan Masi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Lal Masi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CC-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9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Vishok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Tej Pal Sharm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EM Office)</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9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jender Parshad</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ahaga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Motia Khan Site)</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9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Raj Rani</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Lt. Narinder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99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Dharamvir Dabas</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Jai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10)</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0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Dinesh Kumar Garg</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dhey L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10)</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0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Harsh Batr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J.R. Batr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10)</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0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Jaisee Ram</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Panu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10)</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0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adan Pal</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unshi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10)</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0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Prem Sag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Nanak Chand</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10)</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0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at Prakas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halle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10)</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0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atish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ttan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10)</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0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Rampahl Singh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Gaje Singh </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0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Randhir Singh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Shobha Ram </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0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Ramphal Singh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Chander Bhan </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1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Kishan Chand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Hari Chand </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1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Ram Kumar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Devi singh </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1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Subash Chand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Kishan Chand </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1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Azad Singh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Sumer Singh </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1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Anant Singh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Gajan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1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Rajinder Singh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tan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1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Amiee Chand</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Amar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1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Satish Kumar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Dayal Chand</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1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Jai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Shukhbir </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1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Ramphal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Mamchand </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2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atbi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Jai Narayan </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2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uresh Chand</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Dharam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2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Kanta Prasad</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Daya Nand</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2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Prem Kumar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m Kishan Sharm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2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al Krishan</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Tane Ram </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2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Hari Singh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Ratan Singh </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2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Smt. Renu Gupta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mesh Kumar</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2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Ram Ratan Sharma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ghubir Sharm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2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Govind Singh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Bhram Singh </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2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Kishan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Chandan </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3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Daya Chand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Kamla Ram </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3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Shyam Lal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Raghu Nath Jain </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3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Rajinder Singh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Surder Singh </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3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Pushpa Rani</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Sohan Lal </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3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Daya Chand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Kalicharan </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3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unil Mishr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ahakant Mishr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3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jender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arphoo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3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Ashok Kumar Gupta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Vinshu Gupta </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W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3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Ashok Kumar Sharma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Jaganath </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W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3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Bhushan Sharma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Kishan Sharm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W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4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 </w:t>
            </w:r>
            <w:r>
              <w:rPr>
                <w:rFonts w:eastAsia="Times New Roman" w:cs="Calibri"/>
                <w:color w:val="000000"/>
                <w:sz w:val="20"/>
                <w:szCs w:val="26"/>
                <w:lang w:bidi="ar-SA"/>
              </w:rPr>
              <w:t xml:space="preserve">Chander praksh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Jai Narayan </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W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4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Chandir Mohan</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Pramanand </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W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4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Charan Singh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Hira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W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4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Ganesh Kumar  Rawat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Nath Singh Rawat </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W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4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Islamuddin</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Sarfuddin </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W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4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Javid Ali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d. Yusuf</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W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4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K.C. Srivastav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D.N. Srivastav </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W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4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Kalu Singh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Murari Lal </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W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4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ahesh Chander Sharm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I.C. Sharma </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W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4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ahondir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Ram Chander </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W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5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ohander Kumar Rastogi</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Hira Lal </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W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5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Nareder Kumar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Kartar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W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5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Narender Pal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Jeevan Dass</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W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5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Prem Chand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Amar Singh </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W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5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Prem Singh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Kunwar Pal </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W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5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Rajender Kumar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Chander Singh </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W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5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Ram Avtar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Ram Praksh </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W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5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Rani Verma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A.K. Verm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W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5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adhna Sha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Prem Shah </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W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5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Saroj Arora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J.K. Arora </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W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6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Santosh Arora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Puspender Arora </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W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6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Soraj Singh Nehra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Neeranjan Singh </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W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6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Sita Ram Sharma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Chaju Ram </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W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6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Sompal Singh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Rattan Singh </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W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6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Surinder Kumar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Bhagat Singh </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W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6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Swapan Kumar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Late L.M Nath </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W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6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Tapan Jyoti Nat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Late L.M. Nat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W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6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Vind Varsne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W/o Ram Rai</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W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6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anorma Verm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Ashok Kumar</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FO to CE(NZ)]</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6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Jai Bhagwan</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ishal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Legal Cell)</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7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ubhash Chand</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Kishori L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7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Badri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Kushal Singh </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7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alraj</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Kure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7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Kameshw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ukhi Nath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Dir (Hort.) North We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7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Lokinde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uraj P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Dir (Hort.) North We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7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ahender Kumar Saini</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m Pal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Dir (Hort.) North We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7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ahinde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Prem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Dir (Hort.) North We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7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anjeet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Deva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Dir (Hort.) North We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7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ohinder Dutt</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Tika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Dir (Hort.) North We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7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Naresh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Ram Pal  </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Dir (Hort.) North We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8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Naresh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Ganpat </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Dir (Hort.) North We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8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Parmod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H.R.Choudhary</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Dir (Hort.) North We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8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Partap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Tara Chand</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Dir (Hort.) North We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8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jbi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Akhey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Dir (Hort.) North We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8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m Vishal</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Thakur Dass</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Dir (Hort.) North We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8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mesh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Tara Chand</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Dir (Hort.) North We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8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vinde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Umroa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Dir (Hort.) North We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8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ubhash Chand</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ohan L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Dir (Hort.) North We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8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Ved Parkas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er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Dir (Hort.) North We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8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Vidya Bhushan</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R.Katy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Dir (Hort.) North We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9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Damodar  Sharm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Hari Kishan</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P Vikas Minar)</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Dir (Hort.) North We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9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Naresh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P.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Dir (Hort.) NW (Hort. Div-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9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akhan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Geetam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Dir (Hort.) NW (Hort. Div-3)</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9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ushil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arojo</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Dir (Hort.) NW (Hort. Div-3)</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9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ich Pal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ri Chand</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Dir (Hort.) NW (Hort. Div-3)</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9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ushil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Krishn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Dir (Hort.) NW (Hort. Div-3)</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9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Parmod Kumar Suman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adri Prasad</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Dir (Hort.) NW (Hort. Div-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9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Naresh Kumar Jain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asheshwar Day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Dir (Hort.) NW (Hort. Div-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9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Naresh Kumar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P.D.mitt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Dir (Hort.) NW (Hort. Div-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09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Ved Prakash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Layak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Dir (Hort.) NW (Hort. Div-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0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jende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Karan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Dir (Hort.) NW (Hort. Div-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0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Jagdish Narain</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Hulash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Dir (Hort.) NW (Hort. Div-8)</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0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Kamal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m Pat</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Dir (Hort.) NW (Hort. Div-8)</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0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Harbi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Jagbir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Dir (Hort.) NW (Hort. Div-8)</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0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Chandgi Ram</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Albadh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Dir (Hort.) NW (Hort. Div-8)</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0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Shiv Shankar Tiwari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Kedar Nath Tiwari </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Dir (Hort.) NW (Dwarka)</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or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0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Azad Singh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Kham Chand </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Dir (Hort.) NW (Dwarka)</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Project/Fly over</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0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Yad Ram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Nathu Ram </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Dir (Hort.) NW (Dwarka)</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Project/Fly over</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0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Rohtash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Maha Singh </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Dir (Hort.) NW (Dwarka)</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Project/Fly over</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0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m Niwas</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Lajje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Project/Flyover (FOD-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Dir (Hort.) North We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1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Guman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Gaur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Project/Flyover (FOD-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Dir (Hort.) North We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1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Pushp Sharm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K. Sharm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Project/Flyover (FOD-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Dir (Hort.) North We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1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E. Tikam</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anwal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Project/Flyover (FOD-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lectrical</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1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Vinod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L. Katy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Project/Flyover (FOD-3)</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lectrical</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1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Guru Prasad</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Oromi Prasad</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Project/Flyover (FOD-3)</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lectrical</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1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Ashok Kumar Yadav</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iv Day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Project/Flyover (FOD-3)</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lectrical</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1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ahesh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Ami Chand</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Project/Flyover (FOD-3)</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lectrical</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1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adan Pal</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inda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Project/Flyover (FOD-3)</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lectrical</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1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rij Bihari</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Kripa Sharm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Project/Flyover (FOD-3)</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lectrical</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1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mesh Chand</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abu L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Project/Flyover (FOD-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lectrical</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2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vide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ich Pal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Project/Flyover (FOD-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lectrical</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2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Manik chand Srivastav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N.L. Srivastav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Project/Flyover (FOD-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lectrical</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2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Phool chand</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Chattar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Project/Flyover (MPRD-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lectrical</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2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Lila Dh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iv Dutt</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Project/Flyover (MPRD-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lectrical</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2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Hari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Kanchan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Project/Flyover (MPRD-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lectrical</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2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urrender Dutt</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iv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Project/Flyover (MPRD-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lectrical</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2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mesh Chandra Bhatt</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K.N. Bhatt</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CE- Elect (ED-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Project/Flyover</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2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Hari Shank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Chandu L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CE- Elect (ED-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Project/Flyover</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2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 Kant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Naipal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CE- Elect (EE/ELD-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Project/Flyover</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2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Purshottam Dass Dixit</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m Phal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CE- Elect (EE/ELD-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Project/Flyover</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3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jbeer Singh Ran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D.N. Ran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CE- Elect (Elect Div-8)</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Project/Flyover</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3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Sh. Satpal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Mulk Raj</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CE- Elect (Elect Div-8)</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Project/Flyover</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3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Harinde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Sh. B.S. Ahlawat </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CE- Elect (Elect Div-8)</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Project/Flyover</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3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K. Shrivastv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Ramadhar Srivastv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CE- Elect (Elect Div-8)</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Project/Flyover</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3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Smt. Usha Sharma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B.R. Sharm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CE- Elect (Elect Div-8)</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Project/Flyover</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3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Mahende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Bhagwan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CE- Elect (Elect Div-8)</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Project/Flyover</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3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ohanvi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Onkar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CE- Elect (Elect Div-8)</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Project/Flyover</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3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natan Pandey</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Prashid Narayan</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CE- Elect (Elect Div-1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Project/Flyover</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3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Kundan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Bahadur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CE- Elect (Elect Div-1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Project/Flyover</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3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Kishan Lal</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Bishan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CE- Elect (Elect Div-1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Project/Flyover</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4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Boota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Sh. Jagdish Chand </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CE- Elect (Elect Div-1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Project/Flyover</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4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atish Chand Jain</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V.D. Kumar jain</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Project/Flyover (MPR-I)</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CWG</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4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Niraj Gupt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N. R. Gupt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Project/Flyover (MPR-I)</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CWG</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4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nbi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awaroop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Project/Flyover (SD-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CWG</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4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atya Dev</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m Prasad</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Project/Flyover (SD-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CWG</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4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Dharam Pal</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Ganeshi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Project/Flyover (SD-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CWG</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4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Inderjit Singh Ran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Vijay singh Ran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Project/Flyover (SD-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CWG</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4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Bansi Lal</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Bharoo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Project/Flyover (SD-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CWG</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4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j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Kumar L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Project/Flyover (SD-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CWG</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4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Devende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Mange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Project/Flyover (SD-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CWG</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5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atish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Ishwar Prasad</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Project/Flyover (SD-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CWG</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5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Pawan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meshwar Dass</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Project/Flyover (SD-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CWG</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5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Yoginder Giri</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Mohan Lal Giri</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Project/Flyover (SD-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CWG</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5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atya Prakas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hiv L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Project/Flyover (SD-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CWG</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5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m Chand</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Kishan Chand</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Project/Flyover (SD-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CWG</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5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Babu Lal</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Nurili L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CWG [AD to CE(P&amp;CWG)]</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Project/Flyover</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5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B.N.Panday</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Brijnath Panday</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CWG [CAU(P&amp;CWG)]</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Project/Flyover</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5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Jagdish Rani</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Ram Kunar Bhori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CWG</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Project/Flyover</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5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Amar Pal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Ziley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CWG (CGD-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Project/Flyover</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5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Harvi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Dharampal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CWG (CGD-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Project/Flyover</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6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Ishwar Chand Jh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Chunchun Jh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CWG (CGD-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Project/Flyover</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6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Prem Chand</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Mohan L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CWG (CGD-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Project/Flyover</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6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Ram Chande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Lt.Sh.Girdhari L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CWG (CGD-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Project/Flyover</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6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Shyam Lal</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Shanta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CWG (CGD-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Project/Flyover</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6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Ram Sunsder Rout</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Pulkit Rout</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CWG (CGD-3)</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Project/Flyover</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6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Ikramuddin</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Afizuddin</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CWG (CGD-3)</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Project/Flyover</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6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 Indu Srivastav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Kapil Sirivastav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CWG (CGD-4/YSC)</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Project/Flyover</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6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Sh. Desh Raj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Mohan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CWG (CGD-4/YSC)</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Project/Flyover</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6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kesh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Sh. Dhram Lal </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CWG (CGD-4/YSC)</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Project/Flyover</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6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Padam Sain Jain</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Vakeel Chand Jain</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Elect (Elect. Div-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Dir (Hort.) South 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7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Jitender kumar Sharm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Sh. Hargyan Singh </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Elect (Elect. Div-1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Dir (Hort.) South 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7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m Narain</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Mata Prasad</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Elect (Elect. Div-8)</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Dir (Hort.) South 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7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Prithi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Net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Dir (Hort.) South East (Hort. Div-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lectrical</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7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 Arpana Dewanjee</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L.M. Dewanjee</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Dir (Hort.) South East (Hort. Div-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lectrical</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7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Dharm Pal Tyagi</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m Chander</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Dir (Hort.) South East (Hort. Div-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lectrical</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7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Lal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Kishan L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CWG (CGD-4/YSC)</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Dir (Hort.) South 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7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Haridev Gupt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Jagjit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CWG (CGD-4/YSC)</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Dir (Hort.) South 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7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Bhoop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Harl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CWG (CGD-4/YSC)</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Dir (Hort.) South 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7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Dhramvi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Fateh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CWG (CGD-4/YSC)</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Dir (Hort.) South 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7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Gulbir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Sudhan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CWG [FO to CE (P&amp;CWG)]</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Dir (Hort.) South 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8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Patras Sohan</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Sohan Mashi</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CWG [FO to CE (P&amp;CWG)]</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Dir (Hort.) South 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8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Albel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Asha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Dir (Hort.) South East (Hort. Div-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CWG</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8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Duli Chand</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hola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Dir (Hort.) South East (Hort. Div-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CWG</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8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Gopal Prasad Dixit</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Uma Shankar Dixit</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Dir (Hort.) South East (Hort. Div-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CWG</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8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Uma Dev</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Padam Chand</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Dir (Hort.) South East (Hort. Div-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CWG</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85</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Promod Kumar</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Bhagwati Prashad</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Dir (Hort.) South East (Hort. Div-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CWG</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86</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uresh Prasad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Jhangi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Mate</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Dir (Hort.) South East (Hort. Div-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CWG</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87</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 C. L. Dass</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Y. L Dass</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NTS</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Dir (Hort.) North-We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88</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at Narayan</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Late Sh. Raghubir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NTS</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13)</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EZ</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89</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Mange Ram</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m Chander</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NTS</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Dir (Hort.) South-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90</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unil Khann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V.D. Khann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NTS</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Dir (Hort.) South-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91</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Mukand Lal</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Khem Chand</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NTS</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Dir (Hort.) South-Eas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92</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Umesh Dutt Sharma</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Mahesh Dutt Sharm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NTS</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Dir (Hort.) North West (Hort Div-3)</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93</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Dhiraj Singh</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m Ph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NTS</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Dir (Hort.) South East (Hort Div-VI)</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94</w:t>
            </w:r>
          </w:p>
        </w:tc>
        <w:tc>
          <w:tcPr>
            <w:tcW w:w="207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Sh. Chandra Prakash </w:t>
            </w:r>
          </w:p>
        </w:tc>
        <w:tc>
          <w:tcPr>
            <w:tcW w:w="178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 </w:t>
            </w:r>
            <w:r>
              <w:rPr>
                <w:rFonts w:eastAsia="Times New Roman" w:cs="Calibri"/>
                <w:color w:val="000000"/>
                <w:sz w:val="20"/>
                <w:szCs w:val="26"/>
                <w:lang w:bidi="ar-SA"/>
              </w:rPr>
              <w:t>Sh. Shiv Charan</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NTS</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Dir (Hort.) South East (Hort Div-VII)</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EZ</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95</w:t>
            </w:r>
          </w:p>
        </w:tc>
        <w:tc>
          <w:tcPr>
            <w:tcW w:w="207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 Ranjana Saini</w:t>
            </w:r>
          </w:p>
        </w:tc>
        <w:tc>
          <w:tcPr>
            <w:tcW w:w="178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jbir Singh Saini</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Asst. Typist</w:t>
            </w:r>
          </w:p>
        </w:tc>
        <w:tc>
          <w:tcPr>
            <w:tcW w:w="243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9)</w:t>
            </w:r>
          </w:p>
        </w:tc>
        <w:tc>
          <w:tcPr>
            <w:tcW w:w="1349" w:type="dxa"/>
            <w:tcBorders>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EZ</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96</w:t>
            </w:r>
          </w:p>
        </w:tc>
        <w:tc>
          <w:tcPr>
            <w:tcW w:w="207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Ashok Kumar</w:t>
            </w:r>
          </w:p>
        </w:tc>
        <w:tc>
          <w:tcPr>
            <w:tcW w:w="178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Choth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Asst. Typist</w:t>
            </w:r>
          </w:p>
        </w:tc>
        <w:tc>
          <w:tcPr>
            <w:tcW w:w="243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w:t>
            </w:r>
          </w:p>
        </w:tc>
        <w:tc>
          <w:tcPr>
            <w:tcW w:w="1349" w:type="dxa"/>
            <w:tcBorders>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EZ</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97</w:t>
            </w:r>
          </w:p>
        </w:tc>
        <w:tc>
          <w:tcPr>
            <w:tcW w:w="207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 Usha Taneja</w:t>
            </w:r>
          </w:p>
        </w:tc>
        <w:tc>
          <w:tcPr>
            <w:tcW w:w="178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Lt. Sh. D.N. Tanej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Asst. Typist</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1)</w:t>
            </w:r>
          </w:p>
        </w:tc>
        <w:tc>
          <w:tcPr>
            <w:tcW w:w="1349" w:type="dxa"/>
            <w:tcBorders>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EZ</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98</w:t>
            </w:r>
          </w:p>
        </w:tc>
        <w:tc>
          <w:tcPr>
            <w:tcW w:w="207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Bijender Singh</w:t>
            </w:r>
          </w:p>
        </w:tc>
        <w:tc>
          <w:tcPr>
            <w:tcW w:w="178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Kanchan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Asst. Typist</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10)</w:t>
            </w:r>
          </w:p>
        </w:tc>
        <w:tc>
          <w:tcPr>
            <w:tcW w:w="1349" w:type="dxa"/>
            <w:tcBorders>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EZ</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199</w:t>
            </w:r>
          </w:p>
        </w:tc>
        <w:tc>
          <w:tcPr>
            <w:tcW w:w="207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Smt. Gracy Kutty </w:t>
            </w:r>
          </w:p>
        </w:tc>
        <w:tc>
          <w:tcPr>
            <w:tcW w:w="178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Monachan O</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Asst. Typist</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11)</w:t>
            </w:r>
          </w:p>
        </w:tc>
        <w:tc>
          <w:tcPr>
            <w:tcW w:w="1349" w:type="dxa"/>
            <w:tcBorders>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EZ</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200</w:t>
            </w:r>
          </w:p>
        </w:tc>
        <w:tc>
          <w:tcPr>
            <w:tcW w:w="207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 Ajeet Kaur</w:t>
            </w:r>
          </w:p>
        </w:tc>
        <w:tc>
          <w:tcPr>
            <w:tcW w:w="178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Jagtar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Asst. Typist</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11)</w:t>
            </w:r>
          </w:p>
        </w:tc>
        <w:tc>
          <w:tcPr>
            <w:tcW w:w="1349" w:type="dxa"/>
            <w:tcBorders>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EZ</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201</w:t>
            </w:r>
          </w:p>
        </w:tc>
        <w:tc>
          <w:tcPr>
            <w:tcW w:w="207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Swaranjeet Kaur</w:t>
            </w:r>
          </w:p>
        </w:tc>
        <w:tc>
          <w:tcPr>
            <w:tcW w:w="178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Lambar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Asst. Typist</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SE/Arbn-I)</w:t>
            </w:r>
          </w:p>
        </w:tc>
        <w:tc>
          <w:tcPr>
            <w:tcW w:w="1349" w:type="dxa"/>
            <w:tcBorders>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EZ</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202</w:t>
            </w:r>
          </w:p>
        </w:tc>
        <w:tc>
          <w:tcPr>
            <w:tcW w:w="207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Joginder Singh</w:t>
            </w:r>
          </w:p>
        </w:tc>
        <w:tc>
          <w:tcPr>
            <w:tcW w:w="178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ajjan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Asst. Typist</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CWG)</w:t>
            </w:r>
          </w:p>
        </w:tc>
        <w:tc>
          <w:tcPr>
            <w:tcW w:w="134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Project (Flyover)</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203</w:t>
            </w:r>
          </w:p>
        </w:tc>
        <w:tc>
          <w:tcPr>
            <w:tcW w:w="207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Ashok Kumar Gulati</w:t>
            </w:r>
          </w:p>
        </w:tc>
        <w:tc>
          <w:tcPr>
            <w:tcW w:w="178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L.D.Gulati</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Asst. Typist</w:t>
            </w:r>
          </w:p>
        </w:tc>
        <w:tc>
          <w:tcPr>
            <w:tcW w:w="243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Project (Flyover)</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204</w:t>
            </w:r>
          </w:p>
        </w:tc>
        <w:tc>
          <w:tcPr>
            <w:tcW w:w="207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 Sunita Jaswal</w:t>
            </w:r>
          </w:p>
        </w:tc>
        <w:tc>
          <w:tcPr>
            <w:tcW w:w="178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Yash P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Asst. Typist</w:t>
            </w:r>
          </w:p>
        </w:tc>
        <w:tc>
          <w:tcPr>
            <w:tcW w:w="243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Reception Vikas Sadan)</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CWG</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205</w:t>
            </w:r>
          </w:p>
        </w:tc>
        <w:tc>
          <w:tcPr>
            <w:tcW w:w="207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Dharam Bir</w:t>
            </w:r>
          </w:p>
        </w:tc>
        <w:tc>
          <w:tcPr>
            <w:tcW w:w="178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Balbir</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Asst. Typist</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 NZ (ND-10)</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CWG</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206</w:t>
            </w:r>
          </w:p>
        </w:tc>
        <w:tc>
          <w:tcPr>
            <w:tcW w:w="207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kesh Kumar Gupta</w:t>
            </w:r>
          </w:p>
        </w:tc>
        <w:tc>
          <w:tcPr>
            <w:tcW w:w="178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Late Sh. Om Prakash Gupt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Asst. Typist</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SWD-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207</w:t>
            </w:r>
          </w:p>
        </w:tc>
        <w:tc>
          <w:tcPr>
            <w:tcW w:w="207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mesh Chander</w:t>
            </w:r>
          </w:p>
        </w:tc>
        <w:tc>
          <w:tcPr>
            <w:tcW w:w="178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m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Asst. Typist</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SWD-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208</w:t>
            </w:r>
          </w:p>
        </w:tc>
        <w:tc>
          <w:tcPr>
            <w:tcW w:w="207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R.L.Verma</w:t>
            </w:r>
          </w:p>
        </w:tc>
        <w:tc>
          <w:tcPr>
            <w:tcW w:w="178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Shiv Day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Asst. Typist</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SWD-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209</w:t>
            </w:r>
          </w:p>
        </w:tc>
        <w:tc>
          <w:tcPr>
            <w:tcW w:w="207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 Rama Manchanda</w:t>
            </w:r>
          </w:p>
        </w:tc>
        <w:tc>
          <w:tcPr>
            <w:tcW w:w="178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w:t>
            </w:r>
            <w:r>
              <w:rPr>
                <w:rFonts w:eastAsia="Times New Roman" w:cs="Calibri"/>
                <w:color w:val="000000"/>
                <w:sz w:val="20"/>
                <w:szCs w:val="26"/>
                <w:lang w:bidi="ar-SA"/>
              </w:rPr>
              <w:t>W/o Sunil Manchand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Asst. Typist</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1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210</w:t>
            </w:r>
          </w:p>
        </w:tc>
        <w:tc>
          <w:tcPr>
            <w:tcW w:w="207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Sh. Chela  Ram </w:t>
            </w:r>
          </w:p>
        </w:tc>
        <w:tc>
          <w:tcPr>
            <w:tcW w:w="178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Sadhu Ram Saini</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Asst. Typist</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3)</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211</w:t>
            </w:r>
          </w:p>
        </w:tc>
        <w:tc>
          <w:tcPr>
            <w:tcW w:w="207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Bal Krishan</w:t>
            </w:r>
          </w:p>
        </w:tc>
        <w:tc>
          <w:tcPr>
            <w:tcW w:w="178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Chander Kant</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Asst. Typist</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212</w:t>
            </w:r>
          </w:p>
        </w:tc>
        <w:tc>
          <w:tcPr>
            <w:tcW w:w="207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Parmod Kumar</w:t>
            </w:r>
          </w:p>
        </w:tc>
        <w:tc>
          <w:tcPr>
            <w:tcW w:w="178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Arjun Dass</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Asst. Typist</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213</w:t>
            </w:r>
          </w:p>
        </w:tc>
        <w:tc>
          <w:tcPr>
            <w:tcW w:w="207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Umesh Prakash Bhakta</w:t>
            </w:r>
          </w:p>
        </w:tc>
        <w:tc>
          <w:tcPr>
            <w:tcW w:w="178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Ram Prakas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Asst. Typist</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214</w:t>
            </w:r>
          </w:p>
        </w:tc>
        <w:tc>
          <w:tcPr>
            <w:tcW w:w="207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Manjeet Batra</w:t>
            </w:r>
          </w:p>
        </w:tc>
        <w:tc>
          <w:tcPr>
            <w:tcW w:w="178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DP Batr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Asst. Typist</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215</w:t>
            </w:r>
          </w:p>
        </w:tc>
        <w:tc>
          <w:tcPr>
            <w:tcW w:w="207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Darshna Kaur</w:t>
            </w:r>
          </w:p>
        </w:tc>
        <w:tc>
          <w:tcPr>
            <w:tcW w:w="178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Gursharan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Asst. Typist</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8)</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216</w:t>
            </w:r>
          </w:p>
        </w:tc>
        <w:tc>
          <w:tcPr>
            <w:tcW w:w="207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Sudha Sharma</w:t>
            </w:r>
          </w:p>
        </w:tc>
        <w:tc>
          <w:tcPr>
            <w:tcW w:w="178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P.K. Sharm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Asst. Typist</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8)</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217</w:t>
            </w:r>
          </w:p>
        </w:tc>
        <w:tc>
          <w:tcPr>
            <w:tcW w:w="207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Naveen Balihar</w:t>
            </w:r>
          </w:p>
        </w:tc>
        <w:tc>
          <w:tcPr>
            <w:tcW w:w="178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G.P. Balihar</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Asst. Typist</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218</w:t>
            </w:r>
          </w:p>
        </w:tc>
        <w:tc>
          <w:tcPr>
            <w:tcW w:w="207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Vidya Nand Jha</w:t>
            </w:r>
          </w:p>
        </w:tc>
        <w:tc>
          <w:tcPr>
            <w:tcW w:w="178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Hari Nandan Jh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Asst. Typist</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219</w:t>
            </w:r>
          </w:p>
        </w:tc>
        <w:tc>
          <w:tcPr>
            <w:tcW w:w="207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Godaveri Bhandari</w:t>
            </w:r>
          </w:p>
        </w:tc>
        <w:tc>
          <w:tcPr>
            <w:tcW w:w="178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M.S.Bhandari</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Asst. Typist</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 (WD-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220</w:t>
            </w:r>
          </w:p>
        </w:tc>
        <w:tc>
          <w:tcPr>
            <w:tcW w:w="207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Om Prakash Sharma</w:t>
            </w:r>
          </w:p>
        </w:tc>
        <w:tc>
          <w:tcPr>
            <w:tcW w:w="178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Lok Nath Sharm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Asst. Typist</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1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Z</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221</w:t>
            </w:r>
          </w:p>
        </w:tc>
        <w:tc>
          <w:tcPr>
            <w:tcW w:w="207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 Satnam Kaur</w:t>
            </w:r>
          </w:p>
        </w:tc>
        <w:tc>
          <w:tcPr>
            <w:tcW w:w="178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vender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Asst. Typist</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1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Z</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222</w:t>
            </w:r>
          </w:p>
        </w:tc>
        <w:tc>
          <w:tcPr>
            <w:tcW w:w="207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 Bithika Dass</w:t>
            </w:r>
          </w:p>
        </w:tc>
        <w:tc>
          <w:tcPr>
            <w:tcW w:w="178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W/o S.K. Dass</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Asst. Typist</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Z</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223</w:t>
            </w:r>
          </w:p>
        </w:tc>
        <w:tc>
          <w:tcPr>
            <w:tcW w:w="207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 Savita Vashist</w:t>
            </w:r>
          </w:p>
        </w:tc>
        <w:tc>
          <w:tcPr>
            <w:tcW w:w="178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W/o S.K. Vasist</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Asst. Typist</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Z</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224</w:t>
            </w:r>
          </w:p>
        </w:tc>
        <w:tc>
          <w:tcPr>
            <w:tcW w:w="207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ohan Dass</w:t>
            </w:r>
          </w:p>
        </w:tc>
        <w:tc>
          <w:tcPr>
            <w:tcW w:w="178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hri  Chand</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Asst. Typist</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Z</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225</w:t>
            </w:r>
          </w:p>
        </w:tc>
        <w:tc>
          <w:tcPr>
            <w:tcW w:w="207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 Satender Kaur</w:t>
            </w:r>
          </w:p>
        </w:tc>
        <w:tc>
          <w:tcPr>
            <w:tcW w:w="178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Hardan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Asst. Typist</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Z</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226</w:t>
            </w:r>
          </w:p>
        </w:tc>
        <w:tc>
          <w:tcPr>
            <w:tcW w:w="207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Arvind Kumar Srivastava</w:t>
            </w:r>
          </w:p>
        </w:tc>
        <w:tc>
          <w:tcPr>
            <w:tcW w:w="178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Uma Kant Lal Shrivastav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Asst. Typist</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Z (ED-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Z</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227</w:t>
            </w:r>
          </w:p>
        </w:tc>
        <w:tc>
          <w:tcPr>
            <w:tcW w:w="207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 Renu Papreja</w:t>
            </w:r>
          </w:p>
        </w:tc>
        <w:tc>
          <w:tcPr>
            <w:tcW w:w="178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Ved Prakash Paprej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Asst. Typist</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CE (SZ)</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lec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228</w:t>
            </w:r>
          </w:p>
        </w:tc>
        <w:tc>
          <w:tcPr>
            <w:tcW w:w="207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N. Vats</w:t>
            </w:r>
          </w:p>
        </w:tc>
        <w:tc>
          <w:tcPr>
            <w:tcW w:w="178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T.R. Vats</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Asst. Typist</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WD-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lec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229</w:t>
            </w:r>
          </w:p>
        </w:tc>
        <w:tc>
          <w:tcPr>
            <w:tcW w:w="207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 Poonam Wadhwa</w:t>
            </w:r>
          </w:p>
        </w:tc>
        <w:tc>
          <w:tcPr>
            <w:tcW w:w="178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Dalip Wadhw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Asst. Typist</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E (P) SZ]</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lec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230</w:t>
            </w:r>
          </w:p>
        </w:tc>
        <w:tc>
          <w:tcPr>
            <w:tcW w:w="207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 Bhushan Bala</w:t>
            </w:r>
          </w:p>
        </w:tc>
        <w:tc>
          <w:tcPr>
            <w:tcW w:w="178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Chander Prakas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Asst. Typist</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WD-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lec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231</w:t>
            </w:r>
          </w:p>
        </w:tc>
        <w:tc>
          <w:tcPr>
            <w:tcW w:w="207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O.D. Nayyar</w:t>
            </w:r>
          </w:p>
        </w:tc>
        <w:tc>
          <w:tcPr>
            <w:tcW w:w="178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B.L. Nayyar</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Asst. Typist</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WD-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lec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232</w:t>
            </w:r>
          </w:p>
        </w:tc>
        <w:tc>
          <w:tcPr>
            <w:tcW w:w="207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 Kanchan Kharbanda</w:t>
            </w:r>
          </w:p>
        </w:tc>
        <w:tc>
          <w:tcPr>
            <w:tcW w:w="178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Anil Kharband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Asst. Typist</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SWD-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lect</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233</w:t>
            </w:r>
          </w:p>
        </w:tc>
        <w:tc>
          <w:tcPr>
            <w:tcW w:w="207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Anil Chodhary</w:t>
            </w:r>
          </w:p>
        </w:tc>
        <w:tc>
          <w:tcPr>
            <w:tcW w:w="178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Pritam Dass</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Asst. Typist</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 (Vikas Sadan)</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234</w:t>
            </w:r>
          </w:p>
        </w:tc>
        <w:tc>
          <w:tcPr>
            <w:tcW w:w="207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 Renuka Campbel</w:t>
            </w:r>
          </w:p>
        </w:tc>
        <w:tc>
          <w:tcPr>
            <w:tcW w:w="178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omvel Campbe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Asst. Typist</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11)</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235</w:t>
            </w:r>
          </w:p>
        </w:tc>
        <w:tc>
          <w:tcPr>
            <w:tcW w:w="207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hiv Charan</w:t>
            </w:r>
          </w:p>
        </w:tc>
        <w:tc>
          <w:tcPr>
            <w:tcW w:w="178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Prabha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Asst. Typist</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1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236</w:t>
            </w:r>
          </w:p>
        </w:tc>
        <w:tc>
          <w:tcPr>
            <w:tcW w:w="207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 Ila Dey</w:t>
            </w:r>
          </w:p>
        </w:tc>
        <w:tc>
          <w:tcPr>
            <w:tcW w:w="178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W/o C.S.Dey</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Asst. Typist</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1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237</w:t>
            </w:r>
          </w:p>
        </w:tc>
        <w:tc>
          <w:tcPr>
            <w:tcW w:w="207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 Veena Shadev</w:t>
            </w:r>
          </w:p>
        </w:tc>
        <w:tc>
          <w:tcPr>
            <w:tcW w:w="178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vi Shadev</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Asst. Typist</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1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238</w:t>
            </w:r>
          </w:p>
        </w:tc>
        <w:tc>
          <w:tcPr>
            <w:tcW w:w="207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 Shashi Batra</w:t>
            </w:r>
          </w:p>
        </w:tc>
        <w:tc>
          <w:tcPr>
            <w:tcW w:w="178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V.N.Batr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Asst. Typist</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1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239</w:t>
            </w:r>
          </w:p>
        </w:tc>
        <w:tc>
          <w:tcPr>
            <w:tcW w:w="207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 </w:t>
            </w:r>
            <w:r>
              <w:rPr>
                <w:rFonts w:eastAsia="Times New Roman" w:cs="Calibri"/>
                <w:color w:val="000000"/>
                <w:sz w:val="20"/>
                <w:szCs w:val="26"/>
                <w:lang w:bidi="ar-SA"/>
              </w:rPr>
              <w:t>Sh. Dharam Vir</w:t>
            </w:r>
          </w:p>
        </w:tc>
        <w:tc>
          <w:tcPr>
            <w:tcW w:w="178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ahib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Asst. Typist</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240</w:t>
            </w:r>
          </w:p>
        </w:tc>
        <w:tc>
          <w:tcPr>
            <w:tcW w:w="207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 </w:t>
            </w:r>
            <w:r>
              <w:rPr>
                <w:rFonts w:eastAsia="Times New Roman" w:cs="Calibri"/>
                <w:color w:val="000000"/>
                <w:sz w:val="20"/>
                <w:szCs w:val="26"/>
                <w:lang w:bidi="ar-SA"/>
              </w:rPr>
              <w:t>Sh. Kanti Kumar Nag</w:t>
            </w:r>
          </w:p>
        </w:tc>
        <w:tc>
          <w:tcPr>
            <w:tcW w:w="178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L. Nag</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Asst. Typist</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241</w:t>
            </w:r>
          </w:p>
        </w:tc>
        <w:tc>
          <w:tcPr>
            <w:tcW w:w="207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 </w:t>
            </w:r>
            <w:r>
              <w:rPr>
                <w:rFonts w:eastAsia="Times New Roman" w:cs="Calibri"/>
                <w:color w:val="000000"/>
                <w:sz w:val="20"/>
                <w:szCs w:val="26"/>
                <w:lang w:bidi="ar-SA"/>
              </w:rPr>
              <w:t>Sh. Naresh Kumar</w:t>
            </w:r>
          </w:p>
        </w:tc>
        <w:tc>
          <w:tcPr>
            <w:tcW w:w="178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hanu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Asst. Typist</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242</w:t>
            </w:r>
          </w:p>
        </w:tc>
        <w:tc>
          <w:tcPr>
            <w:tcW w:w="207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 Veena Nanda</w:t>
            </w:r>
          </w:p>
        </w:tc>
        <w:tc>
          <w:tcPr>
            <w:tcW w:w="178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uresh Chand</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Asst. Typist</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243</w:t>
            </w:r>
          </w:p>
        </w:tc>
        <w:tc>
          <w:tcPr>
            <w:tcW w:w="207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Balwan Singh</w:t>
            </w:r>
          </w:p>
        </w:tc>
        <w:tc>
          <w:tcPr>
            <w:tcW w:w="178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ukhp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Asst. Typist</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244</w:t>
            </w:r>
          </w:p>
        </w:tc>
        <w:tc>
          <w:tcPr>
            <w:tcW w:w="207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Sarda Alabadi</w:t>
            </w:r>
          </w:p>
        </w:tc>
        <w:tc>
          <w:tcPr>
            <w:tcW w:w="178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W/O Sh. B.B.Alabadi</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Asst. Typist</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245</w:t>
            </w:r>
          </w:p>
        </w:tc>
        <w:tc>
          <w:tcPr>
            <w:tcW w:w="207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Rajinder Singh Goel</w:t>
            </w:r>
          </w:p>
        </w:tc>
        <w:tc>
          <w:tcPr>
            <w:tcW w:w="178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Jai Kishan Dass</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Asst. Typist</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246</w:t>
            </w:r>
          </w:p>
        </w:tc>
        <w:tc>
          <w:tcPr>
            <w:tcW w:w="207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Azad Singh</w:t>
            </w:r>
          </w:p>
        </w:tc>
        <w:tc>
          <w:tcPr>
            <w:tcW w:w="178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Lakhi Ram</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Asst. Typist</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Dwarka</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247</w:t>
            </w:r>
          </w:p>
        </w:tc>
        <w:tc>
          <w:tcPr>
            <w:tcW w:w="207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Vipen Kr.Bajaj</w:t>
            </w:r>
          </w:p>
        </w:tc>
        <w:tc>
          <w:tcPr>
            <w:tcW w:w="178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K.L.Bajaj</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Asst. Typist</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CC-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Dir (Hort.) NW</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248</w:t>
            </w:r>
          </w:p>
        </w:tc>
        <w:tc>
          <w:tcPr>
            <w:tcW w:w="207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 Geeta Sharma</w:t>
            </w:r>
          </w:p>
        </w:tc>
        <w:tc>
          <w:tcPr>
            <w:tcW w:w="178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W/o Madan Mohan</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Asst. Typist</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Rohini (SD-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Z</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249</w:t>
            </w:r>
          </w:p>
        </w:tc>
        <w:tc>
          <w:tcPr>
            <w:tcW w:w="207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 Shashi Sharma</w:t>
            </w:r>
          </w:p>
        </w:tc>
        <w:tc>
          <w:tcPr>
            <w:tcW w:w="178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Late Shri Dharam Pal</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Asst. Typist</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Project/Flyover (FOD-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Z</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250</w:t>
            </w:r>
          </w:p>
        </w:tc>
        <w:tc>
          <w:tcPr>
            <w:tcW w:w="207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atish Chandra</w:t>
            </w:r>
          </w:p>
        </w:tc>
        <w:tc>
          <w:tcPr>
            <w:tcW w:w="178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Mahabir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Asst. Typist</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Project/Flyover (MPRD-2)</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Z</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251</w:t>
            </w:r>
          </w:p>
        </w:tc>
        <w:tc>
          <w:tcPr>
            <w:tcW w:w="207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 Mithlesh Gupta</w:t>
            </w:r>
          </w:p>
        </w:tc>
        <w:tc>
          <w:tcPr>
            <w:tcW w:w="178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M.P. Singh</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Asst. Typist</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CWG (CGD-4)</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NZ</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252</w:t>
            </w:r>
          </w:p>
        </w:tc>
        <w:tc>
          <w:tcPr>
            <w:tcW w:w="207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 Asha Sharma</w:t>
            </w:r>
          </w:p>
        </w:tc>
        <w:tc>
          <w:tcPr>
            <w:tcW w:w="178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W/o D.K.Sharm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Asst. Typist</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CWG [SE (HQ) (P&amp;CWG)]</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253</w:t>
            </w:r>
          </w:p>
        </w:tc>
        <w:tc>
          <w:tcPr>
            <w:tcW w:w="207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 Ram Kumari  Dureja</w:t>
            </w:r>
          </w:p>
        </w:tc>
        <w:tc>
          <w:tcPr>
            <w:tcW w:w="178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W/O Sh. Rattan Durej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Asst. Typist</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lect (ELD-6)</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254</w:t>
            </w:r>
          </w:p>
        </w:tc>
        <w:tc>
          <w:tcPr>
            <w:tcW w:w="207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 Anju Bala</w:t>
            </w:r>
          </w:p>
        </w:tc>
        <w:tc>
          <w:tcPr>
            <w:tcW w:w="178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S.S. Saini</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Asst. Typist</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lect (ELD-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255</w:t>
            </w:r>
          </w:p>
        </w:tc>
        <w:tc>
          <w:tcPr>
            <w:tcW w:w="207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 xml:space="preserve">Smt. Praveen Mehtani </w:t>
            </w:r>
          </w:p>
        </w:tc>
        <w:tc>
          <w:tcPr>
            <w:tcW w:w="178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W/O Pushap Kumar Mehtani</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Asst. Typist</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lect (ELD-9)</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256</w:t>
            </w:r>
          </w:p>
        </w:tc>
        <w:tc>
          <w:tcPr>
            <w:tcW w:w="207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 Rekha Rani</w:t>
            </w:r>
          </w:p>
        </w:tc>
        <w:tc>
          <w:tcPr>
            <w:tcW w:w="178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Madan Gopal Verm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Asst. Typist</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lect (ELD-8)</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1257</w:t>
            </w:r>
          </w:p>
        </w:tc>
        <w:tc>
          <w:tcPr>
            <w:tcW w:w="207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mt. Savita Punj</w:t>
            </w:r>
          </w:p>
        </w:tc>
        <w:tc>
          <w:tcPr>
            <w:tcW w:w="178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0"/>
                <w:szCs w:val="26"/>
                <w:lang w:bidi="ar-SA"/>
              </w:rPr>
            </w:pPr>
            <w:r>
              <w:rPr>
                <w:rFonts w:eastAsia="Times New Roman" w:cs="Calibri"/>
                <w:color w:val="000000"/>
                <w:sz w:val="20"/>
                <w:szCs w:val="26"/>
                <w:lang w:bidi="ar-SA"/>
              </w:rPr>
              <w:t>Sh. Brij Bhushan Punj</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Asst. Typist</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Elect (Housing System)</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0"/>
                <w:szCs w:val="26"/>
                <w:lang w:bidi="ar-SA"/>
              </w:rPr>
            </w:pPr>
            <w:r>
              <w:rPr>
                <w:rFonts w:eastAsia="Times New Roman" w:cs="Calibri"/>
                <w:color w:val="000000"/>
                <w:sz w:val="20"/>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6"/>
                <w:szCs w:val="26"/>
                <w:lang w:bidi="ar-SA"/>
              </w:rPr>
            </w:pPr>
            <w:r>
              <w:rPr>
                <w:rFonts w:eastAsia="Times New Roman" w:cs="Calibri"/>
                <w:color w:val="000000"/>
                <w:sz w:val="26"/>
                <w:szCs w:val="26"/>
                <w:lang w:bidi="ar-SA"/>
              </w:rPr>
              <w:t>1258</w:t>
            </w:r>
          </w:p>
        </w:tc>
        <w:tc>
          <w:tcPr>
            <w:tcW w:w="207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6"/>
                <w:szCs w:val="26"/>
                <w:lang w:bidi="ar-SA"/>
              </w:rPr>
            </w:pPr>
            <w:r>
              <w:rPr>
                <w:rFonts w:eastAsia="Times New Roman" w:cs="Calibri"/>
                <w:color w:val="000000"/>
                <w:sz w:val="26"/>
                <w:szCs w:val="26"/>
                <w:lang w:bidi="ar-SA"/>
              </w:rPr>
              <w:t>Smt. Suman Narula</w:t>
            </w:r>
          </w:p>
        </w:tc>
        <w:tc>
          <w:tcPr>
            <w:tcW w:w="178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6"/>
                <w:szCs w:val="26"/>
                <w:lang w:bidi="ar-SA"/>
              </w:rPr>
            </w:pPr>
            <w:r>
              <w:rPr>
                <w:rFonts w:eastAsia="Times New Roman" w:cs="Calibri"/>
                <w:color w:val="000000"/>
                <w:sz w:val="26"/>
                <w:szCs w:val="26"/>
                <w:lang w:bidi="ar-SA"/>
              </w:rPr>
              <w:t>W/o BB Narul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6"/>
                <w:szCs w:val="26"/>
                <w:lang w:bidi="ar-SA"/>
              </w:rPr>
            </w:pPr>
            <w:r>
              <w:rPr>
                <w:rFonts w:eastAsia="Times New Roman" w:cs="Calibri"/>
                <w:color w:val="000000"/>
                <w:sz w:val="26"/>
                <w:szCs w:val="26"/>
                <w:lang w:bidi="ar-SA"/>
              </w:rPr>
              <w:t>Asst. Typist</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6"/>
                <w:szCs w:val="26"/>
                <w:lang w:bidi="ar-SA"/>
              </w:rPr>
            </w:pPr>
            <w:r>
              <w:rPr>
                <w:rFonts w:eastAsia="Times New Roman" w:cs="Calibri"/>
                <w:color w:val="000000"/>
                <w:sz w:val="26"/>
                <w:szCs w:val="26"/>
                <w:lang w:bidi="ar-SA"/>
              </w:rPr>
              <w:t>CE-Elect (ELD-7)</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6"/>
                <w:szCs w:val="26"/>
                <w:lang w:bidi="ar-SA"/>
              </w:rPr>
            </w:pPr>
            <w:r>
              <w:rPr>
                <w:rFonts w:eastAsia="Times New Roman" w:cs="Calibri"/>
                <w:color w:val="000000"/>
                <w:sz w:val="26"/>
                <w:szCs w:val="26"/>
                <w:lang w:bidi="ar-SA"/>
              </w:rPr>
              <w:t>CE-South</w:t>
            </w:r>
          </w:p>
        </w:tc>
      </w:tr>
      <w:tr>
        <w:trPr>
          <w:trHeight w:val="735" w:hRule="atLeast"/>
        </w:trPr>
        <w:tc>
          <w:tcPr>
            <w:tcW w:w="98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6"/>
                <w:szCs w:val="26"/>
                <w:lang w:bidi="ar-SA"/>
              </w:rPr>
            </w:pPr>
            <w:r>
              <w:rPr>
                <w:rFonts w:eastAsia="Times New Roman" w:cs="Calibri"/>
                <w:color w:val="000000"/>
                <w:sz w:val="26"/>
                <w:szCs w:val="26"/>
                <w:lang w:bidi="ar-SA"/>
              </w:rPr>
              <w:t>1259</w:t>
            </w:r>
          </w:p>
        </w:tc>
        <w:tc>
          <w:tcPr>
            <w:tcW w:w="2070"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6"/>
                <w:szCs w:val="26"/>
                <w:lang w:bidi="ar-SA"/>
              </w:rPr>
            </w:pPr>
            <w:r>
              <w:rPr>
                <w:rFonts w:eastAsia="Times New Roman" w:cs="Calibri"/>
                <w:color w:val="000000"/>
                <w:sz w:val="26"/>
                <w:szCs w:val="26"/>
                <w:lang w:bidi="ar-SA"/>
              </w:rPr>
              <w:t xml:space="preserve">Sh. Rajesh Sharma </w:t>
            </w:r>
          </w:p>
        </w:tc>
        <w:tc>
          <w:tcPr>
            <w:tcW w:w="1781"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Calibri" w:hAnsi="Calibri" w:eastAsia="Times New Roman" w:cs="Calibri"/>
                <w:color w:val="000000"/>
                <w:sz w:val="26"/>
                <w:szCs w:val="26"/>
                <w:lang w:bidi="ar-SA"/>
              </w:rPr>
            </w:pPr>
            <w:r>
              <w:rPr>
                <w:rFonts w:eastAsia="Times New Roman" w:cs="Calibri"/>
                <w:color w:val="000000"/>
                <w:sz w:val="26"/>
                <w:szCs w:val="26"/>
                <w:lang w:bidi="ar-SA"/>
              </w:rPr>
              <w:t>Sh. Ravi Dutt Sharma</w:t>
            </w:r>
          </w:p>
        </w:tc>
        <w:tc>
          <w:tcPr>
            <w:tcW w:w="119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6"/>
                <w:szCs w:val="26"/>
                <w:lang w:bidi="ar-SA"/>
              </w:rPr>
            </w:pPr>
            <w:r>
              <w:rPr>
                <w:rFonts w:eastAsia="Times New Roman" w:cs="Calibri"/>
                <w:color w:val="000000"/>
                <w:sz w:val="26"/>
                <w:szCs w:val="26"/>
                <w:lang w:bidi="ar-SA"/>
              </w:rPr>
              <w:t>Asst. Typist</w:t>
            </w:r>
          </w:p>
        </w:tc>
        <w:tc>
          <w:tcPr>
            <w:tcW w:w="243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6"/>
                <w:szCs w:val="26"/>
                <w:lang w:bidi="ar-SA"/>
              </w:rPr>
            </w:pPr>
            <w:r>
              <w:rPr>
                <w:rFonts w:eastAsia="Times New Roman" w:cs="Calibri"/>
                <w:color w:val="000000"/>
                <w:sz w:val="26"/>
                <w:szCs w:val="26"/>
                <w:lang w:bidi="ar-SA"/>
              </w:rPr>
              <w:t>Dir (Hort.) NW (Hort. Div-5)</w:t>
            </w:r>
          </w:p>
        </w:tc>
        <w:tc>
          <w:tcPr>
            <w:tcW w:w="134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26"/>
                <w:szCs w:val="26"/>
                <w:lang w:bidi="ar-SA"/>
              </w:rPr>
            </w:pPr>
            <w:r>
              <w:rPr>
                <w:rFonts w:eastAsia="Times New Roman" w:cs="Calibri"/>
                <w:color w:val="000000"/>
                <w:sz w:val="26"/>
                <w:szCs w:val="26"/>
                <w:lang w:bidi="ar-SA"/>
              </w:rPr>
              <w:t>CE-Rohini</w:t>
            </w:r>
          </w:p>
        </w:tc>
      </w:tr>
    </w:tbl>
    <w:p>
      <w:pPr>
        <w:pStyle w:val="ListParagraph"/>
        <w:spacing w:lineRule="auto" w:line="240" w:before="0" w:after="0"/>
        <w:ind w:left="-540" w:firstLine="450"/>
        <w:contextualSpacing/>
        <w:jc w:val="both"/>
        <w:rPr>
          <w:rFonts w:ascii="Verdana" w:hAnsi="Verdana" w:cs="Arial"/>
          <w:bCs/>
          <w:sz w:val="20"/>
        </w:rPr>
      </w:pPr>
      <w:r>
        <w:rPr>
          <w:rFonts w:cs="Arial" w:ascii="Verdana" w:hAnsi="Verdana"/>
          <w:bCs/>
          <w:sz w:val="20"/>
        </w:rPr>
      </w:r>
    </w:p>
    <w:p>
      <w:pPr>
        <w:pStyle w:val="ListParagraph"/>
        <w:spacing w:lineRule="auto" w:line="240" w:before="0" w:after="0"/>
        <w:ind w:left="0" w:hanging="0"/>
        <w:contextualSpacing/>
        <w:jc w:val="both"/>
        <w:rPr>
          <w:rFonts w:ascii="Verdana" w:hAnsi="Verdana" w:cs="Arial"/>
          <w:bCs/>
          <w:sz w:val="20"/>
        </w:rPr>
      </w:pPr>
      <w:r>
        <w:rPr>
          <w:rFonts w:cs="Arial" w:ascii="Verdana" w:hAnsi="Verdana"/>
          <w:bCs/>
          <w:sz w:val="20"/>
        </w:rPr>
      </w:r>
    </w:p>
    <w:p>
      <w:pPr>
        <w:pStyle w:val="ListParagraph"/>
        <w:spacing w:lineRule="auto" w:line="240" w:before="0" w:after="0"/>
        <w:ind w:left="0" w:hanging="0"/>
        <w:contextualSpacing/>
        <w:jc w:val="both"/>
        <w:rPr>
          <w:rFonts w:ascii="Verdana" w:hAnsi="Verdana" w:cs="Arial"/>
          <w:bCs/>
          <w:sz w:val="20"/>
        </w:rPr>
      </w:pPr>
      <w:r>
        <w:rPr>
          <w:rFonts w:cs="Arial" w:ascii="Verdana" w:hAnsi="Verdana"/>
          <w:bCs/>
          <w:sz w:val="20"/>
        </w:rPr>
      </w:r>
    </w:p>
    <w:p>
      <w:pPr>
        <w:pStyle w:val="Normal"/>
        <w:spacing w:lineRule="auto" w:line="240" w:before="0" w:after="0"/>
        <w:ind w:left="720" w:hanging="360"/>
        <w:jc w:val="both"/>
        <w:rPr>
          <w:rFonts w:ascii="Verdana" w:hAnsi="Verdana" w:cs="Arial"/>
          <w:bCs/>
          <w:sz w:val="20"/>
        </w:rPr>
      </w:pPr>
      <w:r>
        <w:rPr>
          <w:rFonts w:cs="Arial" w:ascii="Verdana" w:hAnsi="Verdana"/>
          <w:bCs/>
          <w:sz w:val="20"/>
        </w:rPr>
        <w:t>3.</w:t>
        <w:tab/>
        <w:t>All these officials shall draw their pay and allowances/arrears from their new place of posting after joining within one month from the date of issue of these orders.</w:t>
      </w:r>
    </w:p>
    <w:p>
      <w:pPr>
        <w:pStyle w:val="ListParagraph"/>
        <w:spacing w:lineRule="auto" w:line="240" w:before="0" w:after="0"/>
        <w:contextualSpacing/>
        <w:jc w:val="both"/>
        <w:rPr>
          <w:rFonts w:ascii="Verdana" w:hAnsi="Verdana" w:cs="Arial"/>
          <w:bCs/>
          <w:sz w:val="20"/>
        </w:rPr>
      </w:pPr>
      <w:r>
        <w:rPr>
          <w:rFonts w:cs="Arial" w:ascii="Verdana" w:hAnsi="Verdana"/>
          <w:bCs/>
          <w:sz w:val="20"/>
        </w:rPr>
      </w:r>
    </w:p>
    <w:p>
      <w:pPr>
        <w:pStyle w:val="ListParagraph"/>
        <w:numPr>
          <w:ilvl w:val="0"/>
          <w:numId w:val="1"/>
        </w:numPr>
        <w:spacing w:lineRule="auto" w:line="240" w:before="0" w:after="0"/>
        <w:contextualSpacing/>
        <w:jc w:val="both"/>
        <w:rPr>
          <w:rFonts w:ascii="Verdana" w:hAnsi="Verdana" w:cs="Arial"/>
          <w:bCs/>
          <w:sz w:val="20"/>
        </w:rPr>
      </w:pPr>
      <w:r>
        <w:rPr>
          <w:rFonts w:cs="Arial" w:ascii="Verdana" w:hAnsi="Verdana"/>
          <w:bCs/>
          <w:sz w:val="20"/>
        </w:rPr>
        <w:t>In case any discrepancies with regard to names,  personal details or any name or names are left/not included in the list, the same may be brought to the notice of Dy. Dir. (W/C)  Estt. through the respective/concerned DDO within one month from the date of issued of these orders.</w:t>
      </w:r>
    </w:p>
    <w:p>
      <w:pPr>
        <w:pStyle w:val="ListParagraph"/>
        <w:spacing w:lineRule="auto" w:line="240" w:before="0" w:after="0"/>
        <w:contextualSpacing/>
        <w:jc w:val="both"/>
        <w:rPr>
          <w:rFonts w:ascii="Verdana" w:hAnsi="Verdana" w:cs="Arial"/>
          <w:bCs/>
          <w:sz w:val="20"/>
        </w:rPr>
      </w:pPr>
      <w:r>
        <w:rPr>
          <w:rFonts w:cs="Arial" w:ascii="Verdana" w:hAnsi="Verdana"/>
          <w:bCs/>
          <w:sz w:val="20"/>
        </w:rPr>
      </w:r>
    </w:p>
    <w:p>
      <w:pPr>
        <w:pStyle w:val="ListParagraph"/>
        <w:numPr>
          <w:ilvl w:val="0"/>
          <w:numId w:val="1"/>
        </w:numPr>
        <w:spacing w:lineRule="auto" w:line="240" w:before="0" w:after="0"/>
        <w:contextualSpacing/>
        <w:jc w:val="both"/>
        <w:rPr>
          <w:rFonts w:ascii="Verdana" w:hAnsi="Verdana" w:cs="Arial"/>
          <w:bCs/>
          <w:sz w:val="20"/>
        </w:rPr>
      </w:pPr>
      <w:r>
        <w:rPr>
          <w:rFonts w:cs="Arial" w:ascii="Verdana" w:hAnsi="Verdana"/>
          <w:bCs/>
          <w:sz w:val="20"/>
        </w:rPr>
        <w:t>The compliance of these orders may be furnished by the concerned Chief Engineer/Director (Hort.) to Commissioner (P).</w:t>
      </w:r>
    </w:p>
    <w:p>
      <w:pPr>
        <w:pStyle w:val="Normal"/>
        <w:spacing w:lineRule="auto" w:line="240" w:before="0" w:after="0"/>
        <w:ind w:left="360" w:hanging="0"/>
        <w:jc w:val="both"/>
        <w:rPr>
          <w:rFonts w:ascii="Verdana" w:hAnsi="Verdana" w:cs="Arial"/>
          <w:bCs/>
          <w:sz w:val="20"/>
        </w:rPr>
      </w:pPr>
      <w:r>
        <w:rPr>
          <w:rFonts w:cs="Arial" w:ascii="Verdana" w:hAnsi="Verdana"/>
          <w:bCs/>
          <w:sz w:val="20"/>
        </w:rPr>
      </w:r>
    </w:p>
    <w:p>
      <w:pPr>
        <w:pStyle w:val="Normal"/>
        <w:spacing w:lineRule="auto" w:line="240" w:before="0" w:after="0"/>
        <w:ind w:left="720" w:hanging="0"/>
        <w:jc w:val="both"/>
        <w:rPr>
          <w:rFonts w:ascii="Verdana" w:hAnsi="Verdana" w:cs="Arial"/>
          <w:bCs/>
          <w:sz w:val="20"/>
        </w:rPr>
      </w:pPr>
      <w:r>
        <w:rPr>
          <w:rFonts w:cs="Arial" w:ascii="Verdana" w:hAnsi="Verdana"/>
          <w:bCs/>
          <w:sz w:val="20"/>
        </w:rPr>
        <w:t>This issues with the approval of the Competent Authority.</w:t>
      </w:r>
    </w:p>
    <w:p>
      <w:pPr>
        <w:pStyle w:val="Normal"/>
        <w:spacing w:lineRule="auto" w:line="240" w:before="0" w:after="0"/>
        <w:ind w:left="720" w:hanging="0"/>
        <w:jc w:val="right"/>
        <w:rPr>
          <w:rFonts w:ascii="Verdana" w:hAnsi="Verdana" w:cs="Arial"/>
          <w:bCs/>
          <w:sz w:val="20"/>
        </w:rPr>
      </w:pPr>
      <w:r>
        <w:rPr>
          <w:rFonts w:cs="Arial" w:ascii="Verdana" w:hAnsi="Verdana"/>
          <w:bCs/>
          <w:sz w:val="20"/>
        </w:rPr>
      </w:r>
    </w:p>
    <w:p>
      <w:pPr>
        <w:pStyle w:val="Normal"/>
        <w:spacing w:lineRule="auto" w:line="240" w:before="0" w:after="0"/>
        <w:ind w:left="720" w:hanging="0"/>
        <w:jc w:val="right"/>
        <w:rPr>
          <w:rFonts w:ascii="Verdana" w:hAnsi="Verdana" w:cs="Arial"/>
          <w:bCs/>
          <w:sz w:val="20"/>
        </w:rPr>
      </w:pPr>
      <w:r>
        <w:rPr>
          <w:rFonts w:cs="Arial" w:ascii="Verdana" w:hAnsi="Verdana"/>
          <w:bCs/>
          <w:sz w:val="20"/>
        </w:rPr>
      </w:r>
    </w:p>
    <w:p>
      <w:pPr>
        <w:pStyle w:val="Normal"/>
        <w:spacing w:lineRule="auto" w:line="240" w:before="0" w:after="0"/>
        <w:ind w:left="720" w:hanging="0"/>
        <w:jc w:val="right"/>
        <w:rPr>
          <w:rFonts w:ascii="Verdana" w:hAnsi="Verdana" w:cs="Arial"/>
          <w:bCs/>
          <w:sz w:val="20"/>
        </w:rPr>
      </w:pPr>
      <w:r>
        <w:rPr>
          <w:rFonts w:cs="Arial" w:ascii="Verdana" w:hAnsi="Verdana"/>
          <w:bCs/>
          <w:sz w:val="20"/>
        </w:rPr>
        <w:t>Sd/-</w:t>
      </w:r>
    </w:p>
    <w:p>
      <w:pPr>
        <w:pStyle w:val="Normal"/>
        <w:spacing w:lineRule="auto" w:line="240" w:before="0" w:after="0"/>
        <w:ind w:left="720" w:hanging="0"/>
        <w:jc w:val="right"/>
        <w:rPr>
          <w:rFonts w:ascii="Verdana" w:hAnsi="Verdana" w:cs="Arial"/>
          <w:bCs/>
          <w:sz w:val="20"/>
        </w:rPr>
      </w:pPr>
      <w:r>
        <w:rPr>
          <w:rFonts w:cs="Arial" w:ascii="Verdana" w:hAnsi="Verdana"/>
          <w:bCs/>
          <w:sz w:val="20"/>
        </w:rPr>
        <w:t>Dy. Director (P)-III</w:t>
      </w:r>
    </w:p>
    <w:p>
      <w:pPr>
        <w:pStyle w:val="Normal"/>
        <w:spacing w:lineRule="auto" w:line="240" w:before="0" w:after="0"/>
        <w:jc w:val="both"/>
        <w:rPr>
          <w:rFonts w:ascii="Verdana" w:hAnsi="Verdana" w:cs="Arial"/>
          <w:bCs/>
          <w:sz w:val="20"/>
        </w:rPr>
      </w:pPr>
      <w:r>
        <w:rPr>
          <w:rFonts w:cs="Arial" w:ascii="Verdana" w:hAnsi="Verdana"/>
          <w:bCs/>
          <w:sz w:val="20"/>
        </w:rPr>
      </w:r>
    </w:p>
    <w:p>
      <w:pPr>
        <w:pStyle w:val="Normal"/>
        <w:spacing w:lineRule="auto" w:line="240" w:before="0" w:after="0"/>
        <w:jc w:val="both"/>
        <w:rPr>
          <w:rFonts w:ascii="Verdana" w:hAnsi="Verdana" w:cs="Arial"/>
          <w:bCs/>
          <w:sz w:val="20"/>
        </w:rPr>
      </w:pPr>
      <w:r>
        <w:rPr>
          <w:rFonts w:cs="Arial" w:ascii="Verdana" w:hAnsi="Verdana"/>
          <w:bCs/>
          <w:sz w:val="20"/>
        </w:rPr>
        <w:t xml:space="preserve">No. </w:t>
        <w:tab/>
        <w:t>F. 7(66)2013/PB-III/Office Clerk(W/C)/221</w:t>
        <w:tab/>
        <w:tab/>
        <w:tab/>
        <w:t xml:space="preserve">          Dated: 6.2.2013</w:t>
      </w:r>
    </w:p>
    <w:p>
      <w:pPr>
        <w:pStyle w:val="Normal"/>
        <w:spacing w:lineRule="auto" w:line="240" w:before="0" w:after="0"/>
        <w:jc w:val="both"/>
        <w:rPr>
          <w:rFonts w:ascii="Verdana" w:hAnsi="Verdana"/>
          <w:sz w:val="20"/>
          <w:szCs w:val="24"/>
        </w:rPr>
      </w:pPr>
      <w:r>
        <w:rPr>
          <w:rFonts w:ascii="Verdana" w:hAnsi="Verdana"/>
          <w:sz w:val="20"/>
          <w:szCs w:val="24"/>
        </w:rPr>
        <w:t>Copy to:</w:t>
      </w:r>
    </w:p>
    <w:p>
      <w:pPr>
        <w:pStyle w:val="Normal"/>
        <w:spacing w:lineRule="auto" w:line="240" w:before="0" w:after="0"/>
        <w:jc w:val="both"/>
        <w:rPr>
          <w:rFonts w:ascii="Verdana" w:hAnsi="Verdana"/>
          <w:sz w:val="20"/>
          <w:szCs w:val="24"/>
        </w:rPr>
      </w:pPr>
      <w:r>
        <w:rPr>
          <w:rFonts w:ascii="Verdana" w:hAnsi="Verdana"/>
          <w:sz w:val="20"/>
          <w:szCs w:val="24"/>
        </w:rPr>
        <w:t>1.</w:t>
        <w:tab/>
        <w:t>O.S.D. to Lt. Governor, Delhi.</w:t>
      </w:r>
    </w:p>
    <w:p>
      <w:pPr>
        <w:pStyle w:val="Normal"/>
        <w:spacing w:lineRule="auto" w:line="240" w:before="0" w:after="0"/>
        <w:jc w:val="both"/>
        <w:rPr>
          <w:rFonts w:ascii="Verdana" w:hAnsi="Verdana"/>
          <w:sz w:val="20"/>
          <w:szCs w:val="24"/>
        </w:rPr>
      </w:pPr>
      <w:r>
        <w:rPr>
          <w:rFonts w:ascii="Verdana" w:hAnsi="Verdana"/>
          <w:sz w:val="20"/>
          <w:szCs w:val="24"/>
        </w:rPr>
        <w:t>2.</w:t>
        <w:tab/>
        <w:t>All HODs.</w:t>
      </w:r>
    </w:p>
    <w:p>
      <w:pPr>
        <w:pStyle w:val="Normal"/>
        <w:spacing w:lineRule="auto" w:line="240" w:before="0" w:after="0"/>
        <w:jc w:val="both"/>
        <w:rPr>
          <w:rFonts w:ascii="Verdana" w:hAnsi="Verdana"/>
          <w:sz w:val="20"/>
          <w:szCs w:val="24"/>
        </w:rPr>
      </w:pPr>
      <w:r>
        <w:rPr>
          <w:rFonts w:ascii="Verdana" w:hAnsi="Verdana"/>
          <w:sz w:val="20"/>
          <w:szCs w:val="24"/>
        </w:rPr>
        <w:t>3.</w:t>
        <w:tab/>
        <w:t>O.S.D. to V.C., DDA.</w:t>
      </w:r>
    </w:p>
    <w:p>
      <w:pPr>
        <w:pStyle w:val="Normal"/>
        <w:spacing w:lineRule="auto" w:line="240" w:before="0" w:after="0"/>
        <w:jc w:val="both"/>
        <w:rPr>
          <w:rFonts w:ascii="Verdana" w:hAnsi="Verdana"/>
          <w:sz w:val="20"/>
          <w:szCs w:val="24"/>
        </w:rPr>
      </w:pPr>
      <w:r>
        <w:rPr>
          <w:rFonts w:ascii="Verdana" w:hAnsi="Verdana"/>
          <w:sz w:val="20"/>
          <w:szCs w:val="24"/>
        </w:rPr>
        <w:t>4.</w:t>
        <w:tab/>
        <w:t>P.S. to E.M. /F.M. /Pr. Commr. (Pers.)</w:t>
      </w:r>
    </w:p>
    <w:p>
      <w:pPr>
        <w:pStyle w:val="Normal"/>
        <w:spacing w:lineRule="auto" w:line="240" w:before="0" w:after="0"/>
        <w:jc w:val="both"/>
        <w:rPr>
          <w:rFonts w:ascii="Verdana" w:hAnsi="Verdana"/>
          <w:sz w:val="20"/>
          <w:szCs w:val="24"/>
        </w:rPr>
      </w:pPr>
      <w:r>
        <w:rPr>
          <w:rFonts w:ascii="Verdana" w:hAnsi="Verdana"/>
          <w:sz w:val="20"/>
          <w:szCs w:val="24"/>
        </w:rPr>
        <w:t>5.</w:t>
        <w:tab/>
        <w:t>All Branches/Divisions./DDOs/CAUs.</w:t>
      </w:r>
    </w:p>
    <w:p>
      <w:pPr>
        <w:pStyle w:val="Normal"/>
        <w:widowControl/>
        <w:bidi w:val="0"/>
        <w:spacing w:lineRule="auto" w:line="276" w:before="0" w:after="200"/>
        <w:jc w:val="left"/>
        <w:rPr/>
      </w:pPr>
      <w:r>
        <w:rPr>
          <w:rFonts w:cs="Arial" w:ascii="Verdana" w:hAnsi="Verdana"/>
          <w:bCs/>
          <w:sz w:val="20"/>
        </w:rPr>
        <w:t xml:space="preserve"> </w:t>
      </w:r>
      <w:r>
        <w:rPr>
          <w:rFonts w:cs="Arial" w:ascii="Verdana" w:hAnsi="Verdana"/>
          <w:bCs/>
          <w:sz w:val="20"/>
        </w:rPr>
        <w:tab/>
        <w:t xml:space="preserve"> </w:t>
      </w:r>
    </w:p>
    <w:sectPr>
      <w:type w:val="nextPage"/>
      <w:pgSz w:w="12240" w:h="20160"/>
      <w:pgMar w:left="1530" w:right="117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Verdan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Mangal" w:asciiTheme="minorHAnsi" w:cstheme="minorBidi" w:eastAsiaTheme="minorEastAsia" w:hAnsiTheme="minorHAnsi"/>
        <w:sz w:val="22"/>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16e9c"/>
    <w:pPr>
      <w:widowControl/>
      <w:bidi w:val="0"/>
      <w:spacing w:lineRule="auto" w:line="276" w:before="0" w:after="200"/>
      <w:jc w:val="left"/>
    </w:pPr>
    <w:rPr>
      <w:rFonts w:ascii="Calibri" w:hAnsi="Calibri" w:eastAsia="" w:cs="Mangal" w:asciiTheme="minorHAnsi" w:cstheme="minorBidi" w:eastAsiaTheme="minorEastAsia" w:hAnsiTheme="minorHAnsi"/>
      <w:color w:val="auto"/>
      <w:kern w:val="0"/>
      <w:sz w:val="22"/>
      <w:szCs w:val="20"/>
      <w:lang w:val="en-US" w:eastAsia="en-US" w:bidi="hi-I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semiHidden/>
    <w:qFormat/>
    <w:rsid w:val="006b73f1"/>
    <w:rPr>
      <w:rFonts w:eastAsia="Calibri" w:eastAsiaTheme="minorHAnsi"/>
    </w:rPr>
  </w:style>
  <w:style w:type="character" w:styleId="FooterChar" w:customStyle="1">
    <w:name w:val="Footer Char"/>
    <w:basedOn w:val="DefaultParagraphFont"/>
    <w:link w:val="Footer"/>
    <w:uiPriority w:val="99"/>
    <w:semiHidden/>
    <w:qFormat/>
    <w:rsid w:val="006b73f1"/>
    <w:rPr>
      <w:rFonts w:eastAsia="Calibri" w:eastAsiaTheme="minorHAns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6b73f1"/>
    <w:pPr>
      <w:spacing w:before="0" w:after="200"/>
      <w:ind w:left="720" w:hanging="0"/>
      <w:contextualSpacing/>
    </w:pPr>
    <w:rPr>
      <w:rFonts w:eastAsia="Calibri" w:eastAsiaTheme="minorHAnsi"/>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6b73f1"/>
    <w:pPr>
      <w:tabs>
        <w:tab w:val="clear" w:pos="720"/>
        <w:tab w:val="center" w:pos="4680" w:leader="none"/>
        <w:tab w:val="right" w:pos="9360" w:leader="none"/>
      </w:tabs>
      <w:spacing w:lineRule="auto" w:line="240" w:before="0" w:after="0"/>
    </w:pPr>
    <w:rPr>
      <w:rFonts w:eastAsia="Calibri" w:eastAsiaTheme="minorHAnsi"/>
    </w:rPr>
  </w:style>
  <w:style w:type="paragraph" w:styleId="Footer">
    <w:name w:val="Footer"/>
    <w:basedOn w:val="Normal"/>
    <w:link w:val="FooterChar"/>
    <w:uiPriority w:val="99"/>
    <w:semiHidden/>
    <w:unhideWhenUsed/>
    <w:rsid w:val="006b73f1"/>
    <w:pPr>
      <w:tabs>
        <w:tab w:val="clear" w:pos="720"/>
        <w:tab w:val="center" w:pos="4680" w:leader="none"/>
        <w:tab w:val="right" w:pos="9360" w:leader="none"/>
      </w:tabs>
      <w:spacing w:lineRule="auto" w:line="240" w:before="0" w:after="0"/>
    </w:pPr>
    <w:rPr>
      <w:rFonts w:eastAsia="Calibri" w:eastAsiaTheme="minorHAnsi"/>
    </w:rPr>
  </w:style>
  <w:style w:type="paragraph" w:styleId="NoSpacing">
    <w:name w:val="No Spacing"/>
    <w:uiPriority w:val="1"/>
    <w:qFormat/>
    <w:rsid w:val="006b73f1"/>
    <w:pPr>
      <w:widowControl/>
      <w:bidi w:val="0"/>
      <w:spacing w:lineRule="auto" w:line="240" w:before="0" w:after="0"/>
      <w:jc w:val="left"/>
    </w:pPr>
    <w:rPr>
      <w:rFonts w:ascii="Calibri" w:hAnsi="Calibri" w:eastAsia="" w:cs="Mangal" w:asciiTheme="minorHAnsi" w:cstheme="minorBidi" w:eastAsiaTheme="minorEastAsia" w:hAnsiTheme="minorHAnsi"/>
      <w:color w:val="auto"/>
      <w:kern w:val="0"/>
      <w:sz w:val="22"/>
      <w:szCs w:val="22"/>
      <w:lang w:bidi="ar-SA" w:val="en-US" w:eastAsia="en-US"/>
    </w:rPr>
  </w:style>
  <w:style w:type="paragraph" w:styleId="Xl65" w:customStyle="1">
    <w:name w:val="xl65"/>
    <w:basedOn w:val="Normal"/>
    <w:qFormat/>
    <w:rsid w:val="006b73f1"/>
    <w:pPr>
      <w:pBdr>
        <w:top w:val="single" w:sz="4" w:space="0" w:color="000000"/>
        <w:left w:val="single" w:sz="4" w:space="0" w:color="000000"/>
        <w:bottom w:val="single" w:sz="4" w:space="0" w:color="000000"/>
        <w:right w:val="single" w:sz="4" w:space="0" w:color="000000"/>
      </w:pBdr>
      <w:shd w:val="clear" w:color="000000" w:fill="D7E4BC"/>
      <w:spacing w:lineRule="auto" w:line="240" w:beforeAutospacing="1" w:afterAutospacing="1"/>
      <w:jc w:val="center"/>
      <w:textAlignment w:val="center"/>
    </w:pPr>
    <w:rPr>
      <w:rFonts w:ascii="Times New Roman" w:hAnsi="Times New Roman" w:eastAsia="Times New Roman" w:cs="Times New Roman"/>
      <w:b/>
      <w:bCs/>
      <w:sz w:val="24"/>
      <w:szCs w:val="24"/>
      <w:lang w:bidi="ar-SA"/>
    </w:rPr>
  </w:style>
  <w:style w:type="paragraph" w:styleId="Xl66" w:customStyle="1">
    <w:name w:val="xl66"/>
    <w:basedOn w:val="Normal"/>
    <w:qFormat/>
    <w:rsid w:val="006b73f1"/>
    <w:pPr>
      <w:pBdr>
        <w:top w:val="single" w:sz="4" w:space="0" w:color="000000"/>
        <w:left w:val="single" w:sz="4" w:space="0" w:color="000000"/>
        <w:bottom w:val="single" w:sz="4" w:space="0" w:color="000000"/>
        <w:right w:val="single" w:sz="4" w:space="0" w:color="000000"/>
      </w:pBdr>
      <w:shd w:val="clear" w:color="000000" w:fill="D7E4BC"/>
      <w:spacing w:lineRule="auto" w:line="240" w:beforeAutospacing="1" w:afterAutospacing="1"/>
      <w:jc w:val="center"/>
      <w:textAlignment w:val="center"/>
    </w:pPr>
    <w:rPr>
      <w:rFonts w:ascii="Arial" w:hAnsi="Arial" w:eastAsia="Times New Roman" w:cs="Arial"/>
      <w:b/>
      <w:bCs/>
      <w:color w:val="000000"/>
      <w:sz w:val="24"/>
      <w:szCs w:val="24"/>
      <w:lang w:bidi="ar-SA"/>
    </w:rPr>
  </w:style>
  <w:style w:type="paragraph" w:styleId="Xl67" w:customStyle="1">
    <w:name w:val="xl67"/>
    <w:basedOn w:val="Normal"/>
    <w:qFormat/>
    <w:rsid w:val="006b73f1"/>
    <w:pPr>
      <w:pBdr>
        <w:top w:val="single" w:sz="4" w:space="0" w:color="000000"/>
        <w:left w:val="single" w:sz="4" w:space="0" w:color="000000"/>
        <w:bottom w:val="single" w:sz="4" w:space="0" w:color="000000"/>
        <w:right w:val="single" w:sz="4" w:space="0" w:color="000000"/>
      </w:pBdr>
      <w:shd w:val="clear" w:color="000000" w:fill="D7E4BC"/>
      <w:spacing w:lineRule="auto" w:line="240" w:beforeAutospacing="1" w:afterAutospacing="1"/>
      <w:jc w:val="center"/>
      <w:textAlignment w:val="center"/>
    </w:pPr>
    <w:rPr>
      <w:rFonts w:ascii="Arial" w:hAnsi="Arial" w:eastAsia="Times New Roman" w:cs="Arial"/>
      <w:b/>
      <w:bCs/>
      <w:color w:val="000000"/>
      <w:sz w:val="24"/>
      <w:szCs w:val="24"/>
      <w:lang w:bidi="ar-SA"/>
    </w:rPr>
  </w:style>
  <w:style w:type="paragraph" w:styleId="Xl68" w:customStyle="1">
    <w:name w:val="xl68"/>
    <w:basedOn w:val="Normal"/>
    <w:qFormat/>
    <w:rsid w:val="006b73f1"/>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cs="Times New Roman"/>
      <w:sz w:val="26"/>
      <w:szCs w:val="26"/>
      <w:lang w:bidi="ar-SA"/>
    </w:rPr>
  </w:style>
  <w:style w:type="paragraph" w:styleId="Xl69" w:customStyle="1">
    <w:name w:val="xl69"/>
    <w:basedOn w:val="Normal"/>
    <w:qFormat/>
    <w:rsid w:val="006b73f1"/>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center"/>
    </w:pPr>
    <w:rPr>
      <w:rFonts w:ascii="Times New Roman" w:hAnsi="Times New Roman" w:eastAsia="Times New Roman" w:cs="Times New Roman"/>
      <w:sz w:val="26"/>
      <w:szCs w:val="26"/>
      <w:lang w:bidi="ar-SA"/>
    </w:rPr>
  </w:style>
  <w:style w:type="paragraph" w:styleId="Xl70" w:customStyle="1">
    <w:name w:val="xl70"/>
    <w:basedOn w:val="Normal"/>
    <w:qFormat/>
    <w:rsid w:val="006b73f1"/>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center"/>
    </w:pPr>
    <w:rPr>
      <w:rFonts w:ascii="Times New Roman" w:hAnsi="Times New Roman" w:eastAsia="Times New Roman" w:cs="Times New Roman"/>
      <w:sz w:val="26"/>
      <w:szCs w:val="26"/>
      <w:lang w:bidi="ar-SA"/>
    </w:rPr>
  </w:style>
  <w:style w:type="paragraph" w:styleId="Xl71" w:customStyle="1">
    <w:name w:val="xl71"/>
    <w:basedOn w:val="Normal"/>
    <w:qFormat/>
    <w:rsid w:val="006b73f1"/>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cs="Times New Roman"/>
      <w:sz w:val="26"/>
      <w:szCs w:val="26"/>
      <w:lang w:bidi="ar-SA"/>
    </w:rPr>
  </w:style>
  <w:style w:type="paragraph" w:styleId="Xl72" w:customStyle="1">
    <w:name w:val="xl72"/>
    <w:basedOn w:val="Normal"/>
    <w:qFormat/>
    <w:rsid w:val="006b73f1"/>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textAlignment w:val="center"/>
    </w:pPr>
    <w:rPr>
      <w:rFonts w:ascii="Times New Roman" w:hAnsi="Times New Roman" w:eastAsia="Times New Roman" w:cs="Times New Roman"/>
      <w:sz w:val="26"/>
      <w:szCs w:val="26"/>
      <w:lang w:bidi="ar-SA"/>
    </w:rPr>
  </w:style>
  <w:style w:type="paragraph" w:styleId="Xl73" w:customStyle="1">
    <w:name w:val="xl73"/>
    <w:basedOn w:val="Normal"/>
    <w:qFormat/>
    <w:rsid w:val="006b73f1"/>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textAlignment w:val="center"/>
    </w:pPr>
    <w:rPr>
      <w:rFonts w:ascii="Times New Roman" w:hAnsi="Times New Roman" w:eastAsia="Times New Roman" w:cs="Times New Roman"/>
      <w:sz w:val="26"/>
      <w:szCs w:val="26"/>
      <w:lang w:bidi="ar-SA"/>
    </w:rPr>
  </w:style>
  <w:style w:type="paragraph" w:styleId="Xl74" w:customStyle="1">
    <w:name w:val="xl74"/>
    <w:basedOn w:val="Normal"/>
    <w:qFormat/>
    <w:rsid w:val="006b73f1"/>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center"/>
    </w:pPr>
    <w:rPr>
      <w:rFonts w:ascii="Times New Roman" w:hAnsi="Times New Roman" w:eastAsia="Times New Roman" w:cs="Times New Roman"/>
      <w:sz w:val="26"/>
      <w:szCs w:val="26"/>
      <w:lang w:bidi="ar-SA"/>
    </w:rPr>
  </w:style>
  <w:style w:type="paragraph" w:styleId="Xl75" w:customStyle="1">
    <w:name w:val="xl75"/>
    <w:basedOn w:val="Normal"/>
    <w:qFormat/>
    <w:rsid w:val="006b73f1"/>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center"/>
    </w:pPr>
    <w:rPr>
      <w:rFonts w:ascii="Times New Roman" w:hAnsi="Times New Roman" w:eastAsia="Times New Roman" w:cs="Times New Roman"/>
      <w:sz w:val="26"/>
      <w:szCs w:val="26"/>
      <w:lang w:bidi="ar-SA"/>
    </w:rPr>
  </w:style>
  <w:style w:type="paragraph" w:styleId="Xl76" w:customStyle="1">
    <w:name w:val="xl76"/>
    <w:basedOn w:val="Normal"/>
    <w:qFormat/>
    <w:rsid w:val="006b73f1"/>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textAlignment w:val="center"/>
    </w:pPr>
    <w:rPr>
      <w:rFonts w:ascii="Times New Roman" w:hAnsi="Times New Roman" w:eastAsia="Times New Roman" w:cs="Times New Roman"/>
      <w:color w:val="000000"/>
      <w:sz w:val="26"/>
      <w:szCs w:val="26"/>
      <w:lang w:bidi="ar-SA"/>
    </w:rPr>
  </w:style>
  <w:style w:type="paragraph" w:styleId="Xl77" w:customStyle="1">
    <w:name w:val="xl77"/>
    <w:basedOn w:val="Normal"/>
    <w:qFormat/>
    <w:rsid w:val="006b73f1"/>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textAlignment w:val="center"/>
    </w:pPr>
    <w:rPr>
      <w:rFonts w:ascii="Times New Roman" w:hAnsi="Times New Roman" w:eastAsia="Times New Roman" w:cs="Times New Roman"/>
      <w:color w:val="000000"/>
      <w:sz w:val="26"/>
      <w:szCs w:val="26"/>
      <w:lang w:bidi="ar-SA"/>
    </w:rPr>
  </w:style>
  <w:style w:type="paragraph" w:styleId="Xl78" w:customStyle="1">
    <w:name w:val="xl78"/>
    <w:basedOn w:val="Normal"/>
    <w:qFormat/>
    <w:rsid w:val="006b73f1"/>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jc w:val="center"/>
      <w:textAlignment w:val="center"/>
    </w:pPr>
    <w:rPr>
      <w:rFonts w:ascii="Times New Roman" w:hAnsi="Times New Roman" w:eastAsia="Times New Roman" w:cs="Times New Roman"/>
      <w:sz w:val="26"/>
      <w:szCs w:val="26"/>
      <w:lang w:bidi="ar-SA"/>
    </w:rPr>
  </w:style>
  <w:style w:type="paragraph" w:styleId="Xl79" w:customStyle="1">
    <w:name w:val="xl79"/>
    <w:basedOn w:val="Normal"/>
    <w:qFormat/>
    <w:rsid w:val="006b73f1"/>
    <w:pPr>
      <w:pBdr>
        <w:bottom w:val="single" w:sz="8" w:space="0" w:color="000000"/>
        <w:right w:val="single" w:sz="8" w:space="0" w:color="000000"/>
      </w:pBdr>
      <w:shd w:val="clear" w:color="000000" w:fill="FFFFFF"/>
      <w:spacing w:lineRule="auto" w:line="240" w:beforeAutospacing="1" w:afterAutospacing="1"/>
      <w:jc w:val="center"/>
      <w:textAlignment w:val="center"/>
    </w:pPr>
    <w:rPr>
      <w:rFonts w:ascii="Times New Roman" w:hAnsi="Times New Roman" w:eastAsia="Times New Roman" w:cs="Times New Roman"/>
      <w:color w:val="000000"/>
      <w:sz w:val="26"/>
      <w:szCs w:val="26"/>
      <w:lang w:bidi="ar-SA"/>
    </w:rPr>
  </w:style>
  <w:style w:type="paragraph" w:styleId="Xl80" w:customStyle="1">
    <w:name w:val="xl80"/>
    <w:basedOn w:val="Normal"/>
    <w:qFormat/>
    <w:rsid w:val="006b73f1"/>
    <w:pPr>
      <w:pBdr>
        <w:top w:val="single" w:sz="4" w:space="0" w:color="000000"/>
        <w:left w:val="single" w:sz="4" w:space="0" w:color="000000"/>
        <w:bottom w:val="single" w:sz="4" w:space="0" w:color="000000"/>
        <w:right w:val="single" w:sz="4" w:space="0" w:color="000000"/>
      </w:pBdr>
      <w:shd w:val="clear" w:color="000000" w:fill="F2DDDC"/>
      <w:spacing w:lineRule="auto" w:line="240" w:beforeAutospacing="1" w:afterAutospacing="1"/>
      <w:jc w:val="center"/>
      <w:textAlignment w:val="center"/>
    </w:pPr>
    <w:rPr>
      <w:rFonts w:ascii="Times New Roman" w:hAnsi="Times New Roman" w:eastAsia="Times New Roman" w:cs="Times New Roman"/>
      <w:b/>
      <w:bCs/>
      <w:i/>
      <w:iCs/>
      <w:sz w:val="26"/>
      <w:szCs w:val="26"/>
      <w:lang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ages>58</Pages>
  <Words>13686</Words>
  <Characters>78014</Characters>
  <CharactersWithSpaces>91517</CharactersWithSpaces>
  <Paragraphs>18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23:40:00Z</dcterms:created>
  <dc:creator>SHRI RAM</dc:creator>
  <dc:description/>
  <dc:language>en-US</dc:language>
  <cp:lastModifiedBy>SHRI RAM</cp:lastModifiedBy>
  <dcterms:modified xsi:type="dcterms:W3CDTF">2013-02-08T00: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