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drawing>
          <wp:inline distT="0" distB="0" distL="0" distR="0">
            <wp:extent cx="5590540" cy="7700010"/>
            <wp:effectExtent l="0" t="0" r="0" b="0"/>
            <wp:docPr id="1" name="Picture 1" descr="C:\Documents and Settings\jai sai nath\My Documents\My Pictures\Picture\Picture 97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C:\Documents and Settings\jai sai nath\My Documents\My Pictures\Picture\Picture 971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0540" cy="770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517005" cy="8085455"/>
            <wp:effectExtent l="0" t="0" r="0" b="0"/>
            <wp:docPr id="2" name="Picture 2" descr="C:\Documents and Settings\jai sai nath\My Documents\My Pictures\Picture\Picture 972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C:\Documents and Settings\jai sai nath\My Documents\My Pictures\Picture\Picture 972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7005" cy="808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2303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790d5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790d5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0</Words>
  <Characters>2</Characters>
  <CharactersWithSpaces>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08:22:00Z</dcterms:created>
  <dc:creator>jai sai nath</dc:creator>
  <dc:description/>
  <dc:language>en-US</dc:language>
  <cp:lastModifiedBy>jai sai nath</cp:lastModifiedBy>
  <dcterms:modified xsi:type="dcterms:W3CDTF">2013-02-02T08:2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