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FFICE OF THE EXECUTIVE ENGINEER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b/>
          <w:bCs/>
          <w:sz w:val="20"/>
          <w:szCs w:val="20"/>
          <w:u w:val="single"/>
        </w:rPr>
        <w:t>NORTHERN DIVISION NO.9:DDA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b/>
          <w:bCs/>
          <w:sz w:val="20"/>
          <w:szCs w:val="20"/>
          <w:u w:val="single"/>
        </w:rPr>
        <w:t>PITAMPURA;DELHI-110088</w:t>
      </w:r>
    </w:p>
    <w:p>
      <w:pPr>
        <w:pStyle w:val="Normal"/>
        <w:tabs>
          <w:tab w:val="clear" w:pos="720"/>
          <w:tab w:val="left" w:pos="165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No.F2 (181)/ND-9/Pt/DDA/201-12/156                                                                  Dated:- 13.2-2012</w:t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</w:tabs>
        <w:jc w:val="center"/>
        <w:rPr/>
      </w:pPr>
      <w:r>
        <w:rPr>
          <w:sz w:val="20"/>
          <w:szCs w:val="20"/>
          <w:u w:val="single"/>
        </w:rPr>
        <w:t>C O R R I G E N D U</w:t>
      </w:r>
      <w:r>
        <w:rPr>
          <w:sz w:val="20"/>
          <w:szCs w:val="20"/>
        </w:rPr>
        <w:t xml:space="preserve"> M</w:t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ue to administrative reasons the NIT No. 24/EE/ND-9/DDA/2011-12 for the work M/o completed scheme under North Zone. SH: Removal of Hyacinth from Lotus Pond near Haiderpur Dispensary.  Circulated vide F.2(181)Pt./ND-9/DDA/2011-12/153 dt. 10.2.2012 has been withdrawn till further orders. </w:t>
      </w:r>
    </w:p>
    <w:p>
      <w:pPr>
        <w:pStyle w:val="Normal"/>
        <w:tabs>
          <w:tab w:val="clear" w:pos="720"/>
          <w:tab w:val="left" w:pos="16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50" w:leader="none"/>
        </w:tabs>
        <w:jc w:val="both"/>
        <w:rPr/>
      </w:pPr>
      <w:r>
        <w:rPr>
          <w:sz w:val="20"/>
          <w:szCs w:val="20"/>
        </w:rPr>
        <w:tab/>
        <w:t xml:space="preserve">The date of opening for NIT NO. 17/EE/DDA/ND-9/2011-12 for the work Fencing of vacant land under North Zone. SH: C/o boundary wall around vacant land at Bakoli may be treat as 27.2.2012 in place of 26.2.2012. </w:t>
      </w:r>
    </w:p>
    <w:p>
      <w:pPr>
        <w:pStyle w:val="Normal"/>
        <w:tabs>
          <w:tab w:val="clear" w:pos="720"/>
          <w:tab w:val="left" w:pos="165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Executive Engineer</w:t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 xml:space="preserve">                             Northern Division No-9/DDA</w:t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Copy to:</w:t>
      </w:r>
    </w:p>
    <w:p>
      <w:pPr>
        <w:pStyle w:val="Normal"/>
        <w:tabs>
          <w:tab w:val="clear" w:pos="720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Director Public Relation @ dda.org. in for necessary action ple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SE/CC-8/DDA for information ple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All EEs/NZ for inform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jc w:val="both"/>
        <w:rPr/>
      </w:pPr>
      <w:r>
        <w:rPr>
          <w:sz w:val="20"/>
          <w:szCs w:val="20"/>
        </w:rPr>
        <w:t>FO to CE (NZ) DDA,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loor, Vikas Minar, New Delhi w.r.t. telephonic message received on 13.2.201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Sr.A.O. (CAU) NZ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All AEs/AAO/AE (P)/ND-9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The Secy.,DDA Contractor Welfare Association, 12-A, Barrack No., Vikas Kutter,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The Secy.,DDA  Contractor Association ®, 18-E, Vikas Kuteer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The Secy., Trans Yamuna Contractors Association 11-12, Vir Sawarka Market, Gandhi Nagar,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Indian Contractors &amp; Building Association G-80/207, Main Bazar, Laxmi Nag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The Secy. Delhi Contractors &amp; Building Association (R) 1564 Gali Arya samaj Bazar, Sita Ram,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Delhi Contractor Welfare Association,306 Maszid Moth,Raja Sahib Market,South Extension-II, New Delhi-1100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Deelhi Contractors &amp; Builders Association (R) H/No.5503, Sh.Prem Rai Bhawan, Delhi Chandraw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Bharat Contractors Association (R) D-5, Shivaji Market, Tagor Garden Extn.,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>
          <w:sz w:val="20"/>
          <w:szCs w:val="20"/>
        </w:rPr>
      </w:pPr>
      <w:r>
        <w:rPr>
          <w:sz w:val="20"/>
          <w:szCs w:val="20"/>
        </w:rPr>
        <w:t>Secy., All Delhi DDA &amp; MCD Contractors Welfare Association (Regd.) 253, Pratap Khand, Vishwa Karma Nagar, Delhi-1100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  <w:tab w:val="left" w:pos="1650" w:leader="none"/>
        </w:tabs>
        <w:rPr/>
      </w:pPr>
      <w:r>
        <w:rPr>
          <w:sz w:val="20"/>
          <w:szCs w:val="20"/>
        </w:rPr>
        <w:t xml:space="preserve">E-mail to </w:t>
      </w:r>
      <w:hyperlink r:id="rId2">
        <w:r>
          <w:rPr>
            <w:rStyle w:val="InternetLink"/>
            <w:sz w:val="20"/>
            <w:szCs w:val="20"/>
          </w:rPr>
          <w:t>ddatender@dda.org.in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65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</w:t>
      </w:r>
      <w:r>
        <w:rPr>
          <w:rFonts w:cs="Times New Roman"/>
        </w:rPr>
        <w:t xml:space="preserve">                                                   </w:t>
      </w:r>
      <w:r>
        <w:rPr/>
        <w:t>Executive Engineer/ND-9/DDA</w:t>
      </w:r>
    </w:p>
    <w:sectPr>
      <w:type w:val="nextPage"/>
      <w:pgSz w:w="12240" w:h="15840"/>
      <w:pgMar w:left="1728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5:00Z</dcterms:created>
  <dc:creator>Administrator</dc:creator>
  <dc:description/>
  <cp:keywords/>
  <dc:language>en-US</dc:language>
  <cp:lastModifiedBy>user8</cp:lastModifiedBy>
  <cp:lastPrinted>2012-02-14T11:25:00Z</cp:lastPrinted>
  <dcterms:modified xsi:type="dcterms:W3CDTF">2012-02-14T08:35:00Z</dcterms:modified>
  <cp:revision>2</cp:revision>
  <dc:subject/>
  <dc:title>OFFICE OF THE EXECUTIVE ENGINEER</dc:title>
</cp:coreProperties>
</file>