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NANCE &amp; EXPENDITURE CIRCULAR NO. 10/2012 REG POST OPERATIVE OP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TREATMENT TO BE CONTINUED AFTER SIX MONTH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15330" cy="67087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05a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b1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b1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7</Words>
  <Characters>97</Characters>
  <CharactersWithSpaces>11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04:00Z</dcterms:created>
  <dc:creator>dda</dc:creator>
  <dc:description/>
  <dc:language>en-US</dc:language>
  <cp:lastModifiedBy>dda</cp:lastModifiedBy>
  <dcterms:modified xsi:type="dcterms:W3CDTF">2012-02-27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