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Spacing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W:- M/O RSKP, Pitampura.</w:t>
      </w:r>
    </w:p>
    <w:p>
      <w:pPr>
        <w:pStyle w:val="NoSpacing"/>
        <w:tabs>
          <w:tab w:val="clear" w:pos="720"/>
          <w:tab w:val="left" w:pos="851" w:leader="none"/>
        </w:tabs>
        <w:ind w:left="851" w:hanging="851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SH:- Supply &amp; Fixing of M.S. bracket i/c. wiring of light poles of Swimming Pool at RSKP, Pitampura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10"/>
        <w:gridCol w:w="992"/>
        <w:gridCol w:w="992"/>
        <w:gridCol w:w="1134"/>
        <w:gridCol w:w="141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.No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scription of 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Q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&amp; making of M.S. bracket of size 100x75 cm rectangular shape made with 100x100x6mm thick M.S square tube i/c cutting in shape and size. Welding and making of provision for fixing of light fittings &amp; cable entry etc. as complete as reqd.</w:t>
            </w:r>
          </w:p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 n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7" w:hanging="0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Dismantling of existing damaged M.S angle bracket and 400watt metal halide fittings after cutting of nut bolt and fixing of New M.S. rectangular bracket of Metal halide fittings i/c. connection testing etc. as complete as reqd.</w:t>
            </w:r>
          </w:p>
          <w:p>
            <w:pPr>
              <w:pStyle w:val="NoSpacing"/>
              <w:ind w:left="17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 n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&amp; drawing of 3x2.5sq.mm copper conductor wire in the existing M.S tubular poles of height 10m long i/c. connection testing as complete as req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 mt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M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7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&amp; testing of additional 4x24 watt energy efficiency compact street light fitting with acrylic cover deep drawn aluminium housing with 50m dia G.I. bracket and 24watt T-5 lamp 4 nos i/c. connection, testing etc. as complete as reqd.</w:t>
            </w:r>
          </w:p>
          <w:p>
            <w:pPr>
              <w:pStyle w:val="NoSpacing"/>
              <w:ind w:left="17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 n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&amp; replacement of 6-32 MPR SPMCB in the existing M.S. box i/c. thimbling, connection, testing etc. as complete as req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 n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&amp; replacement of following items in 400watt metal hailed fitting etc. as complete as reqd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00 watt metal halide lamp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00 watt choke for HPIT lamp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3 MFD Capacitor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ginitor  for 400 watt HPIT la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 nos.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 nos.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 nos.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 n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7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ainting of M.s, tubular poles of height 10Mtr. Long with two or more coats of superior quality enamel paint i/c. rubbing, cleaning etc. complete as req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 n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6:00Z</dcterms:created>
  <dc:creator>user</dc:creator>
  <dc:description/>
  <dc:language>en-US</dc:language>
  <cp:lastModifiedBy>user</cp:lastModifiedBy>
  <dcterms:modified xsi:type="dcterms:W3CDTF">2012-02-10T06:20:00Z</dcterms:modified>
  <cp:revision>2</cp:revision>
  <dc:subject/>
  <dc:title/>
</cp:coreProperties>
</file>