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W:- M/O RSKP, Pitampura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</w:t>
      </w:r>
      <w:r>
        <w:rPr>
          <w:rFonts w:cs="Book Antiqua" w:ascii="Book Antiqua" w:hAnsi="Book Antiqua"/>
          <w:sz w:val="24"/>
          <w:szCs w:val="24"/>
        </w:rPr>
        <w:t>SH:- Replacement of false ceiling in Squash Court.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07"/>
        <w:gridCol w:w="997"/>
        <w:gridCol w:w="1134"/>
        <w:gridCol w:w="1096"/>
        <w:gridCol w:w="1515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.No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scripti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Q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Un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t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of 6mm thick ply wood ISI marked at site</w:t>
            </w:r>
          </w:p>
          <w:p>
            <w:pPr>
              <w:pStyle w:val="NoSpacing"/>
              <w:ind w:left="5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40 sq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entring and shuttering i/c. strutting, propping etc. and removal of form for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spended floors, roofs, landings, balconies and access platfo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7.40 sq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ainting with synthetic enamel paint of approved brand and manufacture to give an even shad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7.40 sq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smentling of damaged false ceiling and relaying the same with 6mm thick plywood i/c. material reqd. i.e. fevicol, nails etc. complete(the 6mm thick ply wood will be supplied free of cost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7.40 sq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q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ota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2:00Z</dcterms:created>
  <dc:creator>user</dc:creator>
  <dc:description/>
  <dc:language>en-US</dc:language>
  <cp:lastModifiedBy>user</cp:lastModifiedBy>
  <cp:lastPrinted>2012-02-07T16:39:00Z</cp:lastPrinted>
  <dcterms:modified xsi:type="dcterms:W3CDTF">2012-02-07T11:09:00Z</dcterms:modified>
  <cp:revision>1</cp:revision>
  <dc:subject/>
  <dc:title/>
</cp:coreProperties>
</file>