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inline distT="0" distB="0" distL="0" distR="0">
            <wp:extent cx="5939790" cy="8311515"/>
            <wp:effectExtent l="0" t="0" r="0" b="0"/>
            <wp:docPr id="1" name="Picture 2" descr="C:\Users\dda\Cookies\Desktop\SCAN DOCS\Scan0020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C:\Users\dda\Cookies\Desktop\SCAN DOCS\Scan0020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31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60755</wp:posOffset>
                </wp:positionH>
                <wp:positionV relativeFrom="paragraph">
                  <wp:posOffset>-624840</wp:posOffset>
                </wp:positionV>
                <wp:extent cx="4715510" cy="701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5510" cy="7016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CLARIFICATION REGARDING CASH PAYMENT DISCOUNT BY THE 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EMPANELLED HOSPITALS DATED 14.11.2011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3pt;height:55.25pt;mso-wrap-distance-left:9pt;mso-wrap-distance-right:9pt;mso-wrap-distance-top:0pt;mso-wrap-distance-bottom:0pt;margin-top:-49.2pt;mso-position-vertical-relative:text;margin-left:75.6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 xml:space="preserve">CLARIFICATION REGARDING CASH PAYMENT DISCOUNT BY THE 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EMPANELLED HOSPITALS DATED 14.11.2011</w:t>
                      </w:r>
                    </w:p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943600" cy="8394065"/>
            <wp:effectExtent l="0" t="0" r="0" b="0"/>
            <wp:docPr id="3" name="Picture 3" descr="C:\Users\dda\Cookies\Desktop\SCAN DOCS\Scan002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C:\Users\dda\Cookies\Desktop\SCAN DOCS\Scan0021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39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36fff"/>
    <w:rPr>
      <w:rFonts w:ascii="Tahoma" w:hAnsi="Tahoma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036fff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036ff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36fff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036fff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036fff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3</Pages>
  <Words>0</Words>
  <Characters>5</Characters>
  <CharactersWithSpaces>5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8:37:00Z</dcterms:created>
  <dc:creator>dda</dc:creator>
  <dc:description/>
  <dc:language>en-US</dc:language>
  <cp:lastModifiedBy>dda</cp:lastModifiedBy>
  <dcterms:modified xsi:type="dcterms:W3CDTF">2012-02-22T08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