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etails of Contractor Concluded During the Month of January, 2011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14"/>
          <w:szCs w:val="20"/>
          <w:u w:val="single"/>
        </w:rPr>
      </w:pPr>
      <w:r>
        <w:rPr>
          <w:b/>
          <w:smallCaps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VISION NO. SED-11/DDA</w:t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os. &amp; name of parties not qualified after technical </w:t>
            </w:r>
            <w:r>
              <w:rPr>
                <w:b/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Remarks </w:t>
            </w:r>
          </w:p>
        </w:tc>
      </w:tr>
      <w:tr>
        <w:trPr>
          <w:trHeight w:val="1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105/SE 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aising of Boundary wall toward L.S.C. Madan Gir Green area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Lakshender &amp;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,55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5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Cleaning of toilets, Pantries sweeping and moping of Office corridors in Office Complex of CE (CWG) Q.C. (Lab) CC-2 Division of CGD-3 at A.G.V.Complex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,61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12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66 SED-11/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Pdg. &amp; Assembling wooden almirah/racks for Office Building Q.C (Lab) at A.G.V.C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"/>
                <w:szCs w:val="15"/>
              </w:rPr>
            </w:pPr>
            <w:r>
              <w:rPr>
                <w:bCs/>
                <w:sz w:val="2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3,62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1.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Supply of potable water through Tankers at Institutional area Tuglakabad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Bui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0,7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.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P/L Distribution line of un-filtered water &amp; making connection at Shanti Stupa Millennium Park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hri Datta Krup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,05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9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73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/o Box Culverts on Nallah for main entry from Push Vihar Road at Distt. Centre Saket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Munshi Ram Kharba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67,67,9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Supply of potable water through tankers at Institutional area Tughlakabad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Bui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2,4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5 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General repair of Office of CE (CWG) 2010 Office at A.G.V.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Deshraj Bhira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9,92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5"/>
                <w:szCs w:val="15"/>
              </w:rPr>
              <w:t xml:space="preserve">06 Nos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 7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Repairing of Boundary wall, Gate &amp; Grill etc. at Lala Lajpat Rai Memorial Park at Lajpat Naga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harma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2,76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78 SED-11/ 10-11</w:t>
            </w:r>
          </w:p>
          <w:p>
            <w:pPr>
              <w:pStyle w:val="Normal"/>
              <w:spacing w:lineRule="auto" w:line="240" w:before="0" w:after="0"/>
              <w:rPr>
                <w:sz w:val="9"/>
                <w:szCs w:val="15"/>
              </w:rPr>
            </w:pPr>
            <w:r>
              <w:rPr>
                <w:sz w:val="9"/>
                <w:szCs w:val="1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Filling sand in sand pits and removing and laying C.C. Paver in Lala Lajpat Rai Park  at Lajpat Nagar 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ku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,86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spacing w:before="0" w:after="20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6:00Z</dcterms:created>
  <dc:creator>ravindra</dc:creator>
  <dc:description/>
  <cp:keywords/>
  <dc:language>en-US</dc:language>
  <cp:lastModifiedBy>dda</cp:lastModifiedBy>
  <cp:lastPrinted>2011-01-11T02:39:00Z</cp:lastPrinted>
  <dcterms:modified xsi:type="dcterms:W3CDTF">2011-02-09T12:06:00Z</dcterms:modified>
  <cp:revision>2</cp:revision>
  <dc:subject/>
  <dc:title/>
</cp:coreProperties>
</file>