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AITING RECOMMENDEES OF 80 SQ. YARDS OF    DWARKA RESIDENTIAL SCHEME AS ON 04.02.2010 (Recommendations eligible for draw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34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Kumar s/o Shri Nand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Ram s/o Shri Ram Chan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ya Nand s/o Shri Ram Swaroo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Amrit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henderi d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umar s/o Shri Shi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 Kumar s/o Shri Shi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 s/o Shri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0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hiar Singh s/o Shri Goku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dan s/o Shri Kesho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 s/o Shri Kesho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i Lal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p Ram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Chander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i Pat Ahlawat s/o Shri Udai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Singh s/o Shri late Hoshiy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mbir Singh s/o Shri M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 s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Chand s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harma s/o Shri Ram Rich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Dharmo Devi w/o late Shri Jagm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eet Singh s/o Shri Kesho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o Kaur  &amp; Gurdev Singh w/o Shri Gurdeep &amp; s/o Shri Such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6" w:hanging="0"/>
              <w:rPr/>
            </w:pPr>
            <w:r>
              <w:rPr/>
              <w:t>17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1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jit Singh s/o Shri Gang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Singh s/o Shri Gang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ya Bai d/o Shri Ganga Singh w/o Shri Jurnai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an Singh s/o Shri Day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2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344"/>
        <w:gridCol w:w="9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inder Singh s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t Singh s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Harbans Kaur d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an Singh s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3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mar Kaur d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deep Singh s/o late Shri Day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 Singh s/o Shri Raj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t Singh s/o Shri Mohan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ta Singh s/o Shri Mohan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et Kaur  w/o Shri Sant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Dharam Kaur w/o Shri Mohana Singh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Laxmi Bai w/o Shri Mohan Singh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dhari Lal s/o Shri Mauj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 s/o Shri Balwan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resh kumar s/oLate Shri Kishan Chan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ri Jai Karan(Jakka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m Chand s/o Shri Jang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e s/o Shri Che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ingh s/o Shri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Vir Singh s/o Shri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vir Singh s/o Shri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vir Singh S/o Sh.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Shri Tara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jun s/o Shri Tara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s/o Shri Tara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(22)05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ya Narain s/o late Shri Rati Ram s/o Shri Mangl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San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s/o Shri Suraj B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npat s/o Shri Mun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pi s/o Shri Manga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Shri Asha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armeshwari w/o Shri Gug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a Lal s/o Shri Shi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Bhagwa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3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Niwas s/o Shri Balbi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Hardw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 Krishan s/o Shri Te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/o Shri Ram Ph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yavir Singh s/o Shri Surj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ingh s/o Shri Surj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 s/o Shri  Bhik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je s/o Shri Ne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2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hal s/o Shri Mohan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Kalawati w/o Shri Daya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e s/o Shri Basan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meli Devi w/o Shri Balbi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/o Shri Manoh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 s/o Shri Manoh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Shis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hanti w/o Shri Mam Ra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vir Singh s/o Shri Om Swaroo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umitra Devi w/o L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s/o Shri Bha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ishri Devi d/o Shri Manga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s/o Shri Chand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, Sumer Chand both sons of  Shri Champa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 Ram s/o Shri Mang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Chand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Kishan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Roop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war s/o Shri Tek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bhati s/o Shri Duli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tbaro Devi w/o Shri Ja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Lali w/o Shri Kal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urti w/o Shri Prabh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a Singh s/o Shri Ranji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inder Singh s/o Shri Bhagw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umar s/o Shri Har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ri Nia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Shri Ranje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5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harma s/o Shri Sing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Kumar s/o Shri Mule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4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 s/o  Late Shri Mang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ip Singh s/o Shri Jag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6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r Singh s/o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Chander @ Ram Charan s/o Shri Moh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Singh s/o Shri Saudag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Gudema Bai w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al Singh s/o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l Kaur w/o Shri De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r Singh s/o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Bhagwa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 Singh s/o late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Dutt s/o late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j Bhan s/o Shri Sult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ash s/o Shri Sult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Nand s/o Shri Sult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v Singh s/o Shri Paras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 Gandotra s/o Shri S.R.Gandot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a Ram s/o Shri Ved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s/o Shri Jhagru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am s/o Shri Jhagru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an Lal s/o Shri Jhagru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l Chand s/o late Shri Prabhu Dayal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late Shri Prabhu Dayal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umar s/o late Shri Babu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lka Sharma w/o Shri Gurcha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Singh  s/o late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 Singh s/o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ttu Ram s/o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raj Kumar s/o Shri Roop Singh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esh Kamar s/o Shri Roop Singh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Parveen Akhtar w/o Late Shri Asad A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>-5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rant s/o  Sh.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 Kumar s/o Shri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vir Singh s/o late Shri Sukh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an s/o late Shri Sukh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er Singh s/o Shri Harnam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2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 s/o Shri Harnam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 s/o Shri Harnam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1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u Ram s/o Shri Pyare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Pal 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Pal 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u Ram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oj Devi w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0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Pal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1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ender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gi Ram s/o Shri An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ro w/o Shri Shiv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3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sharfi w/o Shri Shiv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it Singh s/o Shri Chotey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Shri  Daong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Singh s/o Shri  Bhul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99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Singh s/o Shri  Bhul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99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2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Chand s/o Shri  Bhul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99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Dev Solanki s/o Shri  Hari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umar s/o Shri  Hari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nder s/o Shri  Hari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AITING RECOMMENDEES OF 150.00 SQ. YARDS OF DWARKA RESIDENTIAL SCHEME AS ON 04.02.20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738"/>
        <w:gridCol w:w="1722"/>
        <w:gridCol w:w="139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-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Singh s/o  Late Shri Narain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war 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nder Kaur w/o Shri  Harnam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 Singh s/o Shri Asha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jan  Singh s/o Shri Saudagar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ra  Singh s/o Shri Saudagar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jha Singh s/o Dayal  Singh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htiar  Singh s/o Sh.Harphool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nder Kumar s/o Shri Chand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 Chand s/o Shri Daulat Ch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 Singh s/o Shri Bhagw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 Singh s/o Shri Ram Swaroo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n  Singh s/o Shri Ram Swaroo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ti Devi w/o Shri Rishal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hi Ram s/o Shri Mang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er w/o Shri Bad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  Singh s/o Shri Harpho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jeet  Singh s/o Shri Deep Ch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8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Kumar  s/o Shri Bhup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tan Singh s/o Shri Lakhi 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bir  Singh s/o late Shri Chand L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han s/o Shri Basa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j Bhan s/o Shri Deep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, Ms. Mohini, Ms. Priti (Minor) s/o d/o Shri Umed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h Ram s/o Shri Niad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Krishan  s/o Shri Jai Nara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>-2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 Kumar s/o Shri Chhottu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>
          <w:trHeight w:val="3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 Karan s/o Shri J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t Ram s/o Shri J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J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n Singh s/o Shri Nana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ender Singh s/o Sarwan Singh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et  Singh s/o Shri Ash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Singh s/o Shri Surjee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dyal Singh s/o Shri Surjee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want s/o Shri Paras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s/o Shri 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hya Devi w/o Shri  Phoo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Shri  Te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hir Singh s/o Shri  Te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 Hari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 s/o Shri  Te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eet  Singh s/o Shri  Rameshw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Bhagwani  w/o Shri  Sing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at Singh s/o Shri  De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 s/o Shri  Satya Prakas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it Singh s/o Shri  Tej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han Singh Chauhan s/o Shri Aman Singh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 Chand s/o Shri  Ka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ar Chand s/o Shri  Ka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Singh @ Rattan Lal s/o Shri  Nah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Shri Dharam Singh  s/o Shri  Nah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 Singh s/oLate Shri  Lakh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im Singh s/oLate Shri  Lakh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Singh s/oLate Shri  Lakh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Late Shri  Haz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Pal s/o Late Shri  Haz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u  s/o Late Shri  Haz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m Vati w/o  Shri  Sheo Ra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bir Singh  s/o  Shri  Mauz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 Dali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ap Singh s/o Shri  Dali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ey Singh s/o Shri  Kanak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 s/o late Shri  Zile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3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er Shekhar s/o Shri  Jai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Kumar s/o Shri  Jai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umar s/o Shri  Jai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OF WAITING RECOMMENDEES OF 40.00 SQ. YARDS OF DWARKA RESIDENTIAL SCHEME AS ON 04.02.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44"/>
        <w:gridCol w:w="3822"/>
        <w:gridCol w:w="1554"/>
        <w:gridCol w:w="135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nita Sharma D/o Shri P.P.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AITING RECOMMENDEES OF 250.00 SQ. YARDS OF DWARKA RESIDENTIAL SCHEME AS ON 04.02.20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tio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pal Kishan s/o Shri Kesho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19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gwanti Devi w/o late Shri Lakh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71)9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zi Ram s/o Sh.Paltu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19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 s/o late Shri Roop Na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y Singh  s/o Shri Ind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inder Singh  s/o Shri Hari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19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ndu Bala Chadha  w/o Shri S.K.Kapoo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19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urti D/o Late Sh. Shera W/o Sh.Ka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er @ Chandro d/o late Shri Shera w/o  Shri Kapt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8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/H Jello Devi &amp; Saraswati Dev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9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9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Shri Har Kar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19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tni d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ishalo d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wan Singh s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 s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ingh s/o Shri Hoshi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ntosh d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sh Kumar s/o Shri Jhandu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Nirmala Kohli w/o Sh.R.C.Kohl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9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19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Singh s/o Shri Sube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19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 Singh s/o Shri Keh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19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 s/o Shri Angad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19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4)8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albir Singh s/o Sh.Surat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19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Hasina w/o Sh.Ramj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19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ar Chand s/o Shri Ha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rasad s/o Shri Buddh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lti Devi w/o late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19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it Singh s/o late Shri Bhu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19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 s/o Shri Dh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Vir s/o Shri Sabha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khbir yadavS/o Late Sh.Ram Chander s/o Shri Tej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2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kam Singh s/o Shri Mehar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2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Narain &amp; Rai Singh s/o Shri late Shri Mehar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kam Chand s/o Shri Desh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Jo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la, Master Pradeep, Master Rambir w/o &amp; s/o Shri Ramesh Kum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Kumar Yadav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n Raj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 Raj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v Kumar Yadav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Yadav s/o  Shri Ram Chand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war Singh s/o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wahar Singh  s/o Sahib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arup s/o Shri Inde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 Chander s/o Sh.Bhagw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19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otu Ram s/o Shri Mam 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esham Devi w/o Sh.Ram Kum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ishali Devi w/o Shri Chandg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Gyano Devi w/o late Shri Mange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 Singh s/o Shri Rosh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tan Singh s/o Shri Bhim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9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 Shri Jai Bhagwan s/o Shri Roh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19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, Rajbir Singh, Phool Kumar &amp; Krishan Kumar all sons of Shri Bhim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ho Ram s/o Shri Rohs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inder Singh s/o Shri Av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>
          <w:trHeight w:val="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Kartar Kaur w/o Shri Arju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want  Singh s/o Shri Su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charan Singh s/o Shri Nay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gir Singh s/o late Shri Mala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3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want Singh s/o late Shri Arju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 s/o Shri Nia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Nia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Prakash Sharma s/o Shri Mo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Basanti Devi w/o Shri Beg 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Hari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ila Begum w/o Kaludin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Dallo w/o Shri Shery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ya Devi, Mohit Kumar &amp; Ishit Kumar wife &amp; s/o Shri Laxm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vir Solanki s/o  Shri Nat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vir Singh s/o  Shri Nat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e Singh s/o  Shri Nat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Tale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Ram Mehra s/o  Shri Jug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Nand s/o  Shri Jug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 Shri Moh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m Kaur w/o Shri Hari Kis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dal Lal s/o  Shri In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ewan Singh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e Ram s/o  Shri Desh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 Shri Ram Kis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Shri Kanwal Singh s/o  Shri Chunni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j Ram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t  Ram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umar s/o  Shri Balb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umitra, Ms. Seema, Ms.Shashi &amp; Master Deepak w/o, d/o &amp; s/o Shri Rambi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pal Singh s/o Sh.Rohtas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i Dutt s/o  Shri Hari Ram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otu Ram s/o Shri Bha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Nirmal Sharma w/o Shri Bal Krishan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Shri Jeet Ram s/o Shri Laik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it s/o late Shri Khem Chand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htiar Singh s/o Shri Faqir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Krishan s/o Shri Prab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ri s/o Shri Ram Ka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 s/o Shri Sher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xmi Narain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Kumar s/o Shri Prithi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umar s/o Shri Mahi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m Chand s/o Shri Puran M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Chand s/o Shri Paras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er &amp; Bijender Kumar Gahlot sons of late Shri Mange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l Gahlot s/o Shri Brahm Prakas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 Sing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 Sing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umar s/o Shri Kew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 Singh s/o Shri 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ved s/o Shri Subh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Sukh Lal s/o Shri Am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hal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Singh s/o Shri Ram Ka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al s/o Shri Ka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ey Singh s/o Shri Shiv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n Singh s/o Shri Puran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Ne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er Lal, Budh Ram &amp; Raj Pal sons of Shri Pratap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 Singh s/o Shri Ne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 s/o Shri Surat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p Narain s/o Shri Daryav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Singh s/o Shri Sheo Nat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shi s/o Shri Bhart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y Ram s/o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5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m Kumari, Puja Rani,Sumit Kumar, Poonam Rani s/o d/o/ w/o Shri Jeewan Das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in Singh s/o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pal Singh s/o Shri Ni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Pal s/o Shri Ni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i Pal s/o Shri Ni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an s/o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ya Bai w/o Shri Narai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9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Kaushalaya Kaur &amp; Miss Kiran Kaur( Minor)w/o &amp; D/o late Sh. Jag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muna Kaur w/o  late Shri Bishan 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t Singh s/o Shri Pathana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uran Singh s/o  Smt.  Matto Bai w/o Shri Uttam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Singh @ Ved Prakash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Nand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d Singh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Attar Singh s/o Sh.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 Singh s/o Shri Har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Singh s/o Shri Jag Mo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er Singh s/o Shri Har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nder Singh s/o late Shri Nathu Singh s/o Shri Har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y Singh s/o  Shri Ch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ri Jai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Shri Jai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ey Singh s/o Shri Tuls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Tuls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 s/o Shri Tuls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Singh s/o Shri Nathu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Singh s/o Shri Nathu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yav Singh s/o Shri Nathu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 Singh s/o late Shri Sult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 Mange Ram s/o  Shri Bind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 Shri Kal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 s/o  Shri Kal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 Shri Har Na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ak Ram s/o  Shri Meh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rit s/o  Shri Chat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an Singh s/o  Shri Daya N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bir Singh s/o 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 Shri Cha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al Singh s/o  Shri Dee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Singh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 Singh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minder Singh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Chander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h Ram s/o  Shri Sh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d Pal s/o  Shri Raghub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hiyar Singh s/o  Shri Nah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hir Singh s/o 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nder Singh s/o  Shri Bhanw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Chhot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deep Singh s/o  Shri Surat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nath  s/o  Shri Sheo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e Singh s/o  Shri Surj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oop Lal s/o  Shri Kar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 s/o  Shri Kar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 s/o  Shri 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bir Singh s/o  Shri Ram Ph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 Singh s/o  Shri Atak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Chand s/o  Shri Ri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 Singh s/o  Shri Ri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 Bhagwan s/o  Shri Ri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Narain s/o  Shri Ni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9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ote Lal s/o  Shri Jug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 Pal s/o  Shri Ram Sarup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1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ik Ram Singh s/o  Shri Shiv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Dhano Devi w/o late Shri Mukhti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1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ham Prakash s/o  Shri Ram Ph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 Kumar                                                           s/o  Shri Budh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ap Singh s/o  Shri Budh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kh Raj s/o Shri Kure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j Kumar s/o  Shri Bhagwat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o Ram s/o  Shri Bhagwa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>-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/o  Shri Bhar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war Singh s/o  Shri Sad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n Singh s/o  Shri Daula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am s/o  Shri Daula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s/o  Shri Dat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der Kumar s/o  Shri Ha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nder Kumar s/o  Shri Ha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bir Singh s/o  Shri Dat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nder Kumar s/o  Shri Chandr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God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Singh s/o  Shri Si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sharfi Devi w/o  Shri Chitt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veer s/o  Shri Tek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i w/o  late Shri He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arsandhi w/o late Shri Bhudh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650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23:00Z</dcterms:created>
  <dc:creator>c3_305</dc:creator>
  <dc:description/>
  <dc:language>en-US</dc:language>
  <cp:lastModifiedBy>c3-305</cp:lastModifiedBy>
  <cp:lastPrinted>2010-02-04T16:42:00Z</cp:lastPrinted>
  <dcterms:modified xsi:type="dcterms:W3CDTF">2010-02-04T11:20:00Z</dcterms:modified>
  <cp:revision>24</cp:revision>
  <dc:subject/>
  <dc:title/>
</cp:coreProperties>
</file>