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80 SQ. YARDS OF    DWARKA RESIDENTIAL SCHEME AS ON 03.02.2010 (Recommendations eligible for draw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 s/o Shri Nand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Ram s/o Shri Ram Chan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ya Nand s/o Shri Ra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Amrit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henderi d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ar Singh s/o Shri Goku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dan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i Lal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Ram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 Pat Ahlawat s/o Shri Uda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late Hoshiy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mbir Singh s/o Shri M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Ram Rich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mo Devi w/o late Shri Jagm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o Kaur  &amp; Gurdev Singh w/o Shri Gurdeep &amp; s/o Shri Suc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6" w:hanging="0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it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d/o Shri Ganga Singh w/o Shri Jurnai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an Singh s/o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2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  <w:gridCol w:w="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Harbans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mar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eep Singh s/o late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 Singh s/o Shri Raj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a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et Kaur  w/o Shri Sant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am Kaur w/o Shri Mohana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xmi Bai w/o Shri Mohan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dhari Lal s/o Shri Mauj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 s/o Shri Balwan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esh kumar s/oLate Shri Kishan Chan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Karan(Jakka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J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e s/o Shri Ch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ir Singh S/o Sh.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jun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(22)05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 Narain s/o late Shri Rati Ram s/o Shri Mangl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an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s/o Shri Suraj B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pat s/o Shri Mun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i s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Ash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meshwari w/o Shri Gug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a Lal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iwas s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Hardw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Krishan s/o Shri Te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/o Shri Ram Ph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vir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s/o Shri  Bhik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e s/o Shri N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Mohan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lawati w/o Shri Day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e s/o Shri Bas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meli Devi w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Shi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nti w/o Shri Mam Ra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vir Singh s/o Shri O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 Devi w/o L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s/o Shri Bha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ishri Devi d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Chand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, Sumer Chand both sons of  Shri Champ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Ram s/o Shri M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oop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war s/o Shri Tek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bhati s/o Shri Duli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tbaro Devi w/o Shri J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li w/o Shri Kal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w/o Shri Prabh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a Singh s/o Shri Ranji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Bhagw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Har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Nia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Ranje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Sing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 s/o Shri Mule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 Late Shri Mang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 s/o Shri Jag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@ Ram Charan s/o Shri Mo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ingh s/o Shri Saudag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Gudema Bai w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l Kaur w/o Shri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Dutt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ash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v Singh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Gandotra s/o Shri S.R.Gando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a Ram s/o Shri Ved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an Lal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l Chand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/o late Shri Babu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ka Sharma w/o Shri Gurcha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 s/o late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tu Ram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Ku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 Ka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Parveen Akhtar w/o Late Shri Asad A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nt s/o  Sh.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Kumar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vir Singh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u Ram s/o Shri Pyare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u Ram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oj Devi w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Pal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gi Ram s/o Shri 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ro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it Singh s/o Shri Chotey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 Daong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Dev Solanki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150.00 SQ. YARDS OF DWARKA RESIDENTIAL SCHEME AS ON 03.02.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738"/>
        <w:gridCol w:w="1722"/>
        <w:gridCol w:w="139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Singh s/o  Late Shri Narain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er Kaur w/o Shri  Harnam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 Singh s/o Shri Asha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an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a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jha Singh s/o Dayal  Sing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Kumar s/o Shri Chan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Chand s/o Shri Daulat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 Singh s/o Shri Bhagw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ti Devi w/o Shri Rishal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 s/o Shri Mang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w/o Shri Bad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 Singh s/o Shri Harpho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eet  Singh s/o Shri Deep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Kumar  s/o Shri Bhup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Lakhi 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ir  Singh s/o late Shri Chand L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an s/o Shri Bas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Deep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, Ms. Mohini, Ms. Priti (Minor) s/o d/o Shri Ume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Shri Niad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Krishan  s/o Shri Jai Nara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2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 Kumar s/o Shri Chhottu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 Karan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Ram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Nan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ender Singh s/o Sarw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t  Singh s/o Shri As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yal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hya Devi w/o Shri  Phoo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 Har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 Singh s/o Shri  Rameshw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hagwani  w/o Shri  Sing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t Singh s/o Shri 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Shri  Satya Praka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Shri  Tej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han Singh Chauhan s/o Shri Am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@ Rattan Lal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Dharam Singh 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m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 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Vati w/o  Shri  Sheo Ra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  s/o  Shri  Mauz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y Singh s/o Shri  Kanak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late Shri  Zile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Shekh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ST OF WAITING RECOMMENDEES OF 40.00 SQ. YARDS OF DWARKA RESIDENTIAL SCHEME AS ON </w:t>
      </w:r>
      <w:r>
        <w:rPr>
          <w:b/>
          <w:bCs/>
          <w:sz w:val="28"/>
          <w:szCs w:val="28"/>
        </w:rPr>
        <w:t>03.02.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44"/>
        <w:gridCol w:w="3822"/>
        <w:gridCol w:w="1554"/>
        <w:gridCol w:w="13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ita Sharma D/o Shri P.P.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250.00 SQ. YARDS OF DWARKA RESIDENTIAL SCHEME AS ON 03.02.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al Kishan s/o Shri Kesho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gwanti Devi w/o late Shri Lakh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71)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zi Ram s/o Sh.Paltu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late Shri Roop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 s/o Shri Ind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 Singh 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u Bala Chadha  w/o Shri S.K.Kapoo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D/o Late Sh. Shera W/o Sh.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@ Chandro d/o late Shri Shera w/o  Shri Kap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8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H Jello Devi &amp; Saraswati Dev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Har Kar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19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tni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o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Hosh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ntosh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Kumar s/o Shri Jhandu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irmala Kohli w/o Sh.R.C.Kohl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9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ube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 Singh s/o Shri K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Angad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Hasina w/o Sh.Ramj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rasad s/o Shri Budd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lti Devi w/o late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late Shri Bhu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/o Shri 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/o Shri Sabha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khbir yadavS/o Late Sh.Ram Chander s/o Shri Tej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Singh s/o Shri Meha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arain &amp; Rai Singh s/o Shri late Shri Meha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Chand s/o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Jo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la, Master Pradeep, Master Rambir w/o &amp; s/o Shri Ramesh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Yadav s/o  Shri Ram Chand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Singh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har Singh  s/o Sahib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arup s/o Shri Inde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 Chander s/o Sh.Bhagw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19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Mam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esham Devi w/o Sh.Ram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i Devi w/o Shri Chandg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Gyano Devi w/o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Shri Ros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9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 Shri Jai Bhagwan s/o Shri R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, Rajbir Singh, Phool Kumar &amp; Krishan Kumar all sons of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o Ram s/o Shri Rohs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inder Singh s/o Shri Av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*</w:t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rtar Kaur w/o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 Singh s/o Shri Su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charan Singh s/o Shri Nay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gir Singh s/o late Shri Mal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ingh s/o late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Prakash Sharma s/o Shri Mo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asanti Devi w/o Shri Beg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ila Begum w/o Kaludi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Dallo w/o Shri Shery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Devi, Mohit Kumar &amp; Ishit Kumar wife &amp; s/o Shri Laxm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ir Solanki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vir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Tal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Ram Mehra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Nand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M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Kaur w/o Shri Hari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dal Lal s/o  Shri In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wan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e Ram s/o 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 Shri Ram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Kanwal Singh s/o  Shri Chunn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 Shri Bal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, Ms. Seema, Ms.Shashi &amp; Master Deepak w/o, d/o &amp; s/o Shri Rambi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Dutt s/o  Shri Hari Ram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Bha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irmal Sharma w/o Shri Bal Krishan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Jeet Ram s/o Shri Lai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s/o late Shri Khem Chand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htiar Singh s/o Shri Faqi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Krishan s/o Shri Prab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ri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 s/o Shri She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xmi Narain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Kumar s/o Shri Prith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Mahi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Puran M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Shri Paras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&amp; Bijender Kumar Gahlot sons of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Gahlot s/o Shri Brahm Prakas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Kew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ed s/o Shri Sub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ukh Lal s/o Shri Am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al s/o Shri 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ey Singh s/o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Puran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er Lal, Budh Ram &amp; Raj Pal sons of Shri Pratap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Narain s/o Shri Daryav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heo Na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shi s/o Shri Bhar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Ram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Kumari, Puja Rani,Sumit Kumar, Poonam Rani s/o d/o/ w/o Shri Jeewan Das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 Singh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w/o Shri Narai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muna Kaur w/o  late Shri Bishan 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Pathan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uran Singh s/o  Smt.  Matto Bai w/o Shri Utta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Singh @ Ved Prakas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Shri Jag Mo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er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nder Singh s/o late Shri Nathu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s/o  Shri Ch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ey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yav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late Shri Sul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 Mange Ram s/o  Shri Bin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Har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ak Ram s/o  Shri M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it s/o  Shri Chat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 Shri Daya N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 Shri Ch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 Shri Dee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inder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er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 Shri Sh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 Pal s/o  Shri Raghu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yar Singh s/o  Shri Na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Singh s/o  Shri Bhanw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ho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deep Singh s/o 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nath  s/o  Shri Sheo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 Singh s/o  Shri Surj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oop Lal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 Shri Ata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Bhagwan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Narain s/o  Shri Ni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e Lal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Pal s/o  Shri Ram Saru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k Ram Singh s/o 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no Devi w/o late Shri Mukht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ham Prakas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Kumar                                                          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h Raj s/o Shri Kure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j Kumar s/o  Shri Bhagw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o Ram s/o  Shri Bhagwa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>-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/o  Shri Bhar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war Singh s/o  Shri Sad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n Singh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nder Kumar s/o  Shri Chand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God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 Shri Si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Devi w/o  Shri Chitt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eer s/o  Shri Te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i w/o  late Shri H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sandhi w/o late Shri Bhu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Bati w/o  Shri Binn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ingh s/o  Shri Jes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 Prakash s/o  Shri Mam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hir Sharma s/o  Shri Suresh Dutta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3:00Z</dcterms:created>
  <dc:creator>c3_305</dc:creator>
  <dc:description/>
  <cp:keywords/>
  <dc:language>en-US</dc:language>
  <cp:lastModifiedBy>C2-305</cp:lastModifiedBy>
  <cp:lastPrinted>2010-02-02T18:05:00Z</cp:lastPrinted>
  <dcterms:modified xsi:type="dcterms:W3CDTF">2010-02-03T06:15:00Z</dcterms:modified>
  <cp:revision>16</cp:revision>
  <dc:subject/>
  <dc:title/>
</cp:coreProperties>
</file>