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DELHI DEVELOPMENT AUTHORITY</w:t>
      </w:r>
    </w:p>
    <w:p>
      <w:pPr>
        <w:pStyle w:val="Heading3"/>
        <w:rPr>
          <w:caps/>
        </w:rPr>
      </w:pPr>
      <w:r>
        <w:rPr>
          <w:caps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Western division no. : 5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.: F5 (32)/2004-05/WD-5/DDA/232</w:t>
        <w:tab/>
        <w:tab/>
        <w:tab/>
        <w:tab/>
        <w:tab/>
        <w:tab/>
        <w:tab/>
        <w:t>Dt. :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Corrigendum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.I.T. No. 27, 31 issued vide this office NIT No. (27,31)/EE/WD-5/DDA/04-05/182 dated 02.02.05 wherein the words “50% of ” were left in advertantly in line No. 3 of the special condition No. 2 for the work at Sl. No. 1. The same may be read as “Each costing not less than 50% of estimated cost of work at the time of making application of issue of tender documents. The last date of sale may be read as 11.02.05 instead of 12.02.0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terms and conditions will remain unchang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d/-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W.D-5/D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22:00Z</dcterms:created>
  <dc:creator>OFFICE</dc:creator>
  <dc:description/>
  <dc:language>en-US</dc:language>
  <cp:lastModifiedBy>Dinesh Dixit</cp:lastModifiedBy>
  <dcterms:modified xsi:type="dcterms:W3CDTF">2005-02-10T04:54:00Z</dcterms:modified>
  <cp:revision>3</cp:revision>
  <dc:subject/>
  <dc:title>DELHI DEVELOPMENT AUTHORITY</dc:title>
</cp:coreProperties>
</file>