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15 &amp; F.O. NIT No. 13 of 2005-06 , Hort. X, DD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ab/>
        <w:t>Sealed item rate tender are invited for the following works by the Dy. Director (Hort.)X, DDA office CSC Jahangirpuri Opp. GTK Depot Delhi upto 3:00 P.M. 28-12-2005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24-12-2005 at 3:00 P.M.</w:t>
      </w:r>
    </w:p>
    <w:p>
      <w:pPr>
        <w:pStyle w:val="Normal"/>
        <w:autoSpaceDE w:val="false"/>
        <w:jc w:val="both"/>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NO.</w:t>
        <w:tab/>
        <w:tab/>
        <w:t>NAME OF WORK</w:t>
        <w:tab/>
        <w:tab/>
        <w:t>E.COST</w:t>
        <w:tab/>
        <w:t>E.MONEY</w:t>
        <w:tab/>
        <w:t>T.COST</w:t>
        <w:tab/>
        <w:t>TIME</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w:t>
        <w:tab/>
        <w:t>M/o Park Plantation Trucks &amp; Other equipments in Hort. Wing N.A.-II</w:t>
      </w:r>
    </w:p>
    <w:p>
      <w:pPr>
        <w:pStyle w:val="Normal"/>
        <w:autoSpaceDE w:val="false"/>
        <w:ind w:left="720" w:hanging="0"/>
        <w:jc w:val="both"/>
        <w:rPr/>
      </w:pPr>
      <w:r>
        <w:rPr>
          <w:rFonts w:cs="Arial" w:ascii="Arial" w:hAnsi="Arial"/>
        </w:rPr>
        <w:t>S/H : S/S/S of Good earth, cowdung manure, Jamuna Sand and Red Bajri digging of holes S/o Plants etc. at Distt. Park Karnal Wala Bagh, Shalimar Bagh.</w:t>
      </w:r>
    </w:p>
    <w:p>
      <w:pPr>
        <w:pStyle w:val="Normal"/>
        <w:autoSpaceDE w:val="false"/>
        <w:jc w:val="both"/>
        <w:rPr>
          <w:rFonts w:ascii="Arial" w:hAnsi="Arial" w:cs="Arial"/>
        </w:rPr>
      </w:pPr>
      <w:r>
        <w:rPr>
          <w:rFonts w:cs="Arial" w:ascii="Arial" w:hAnsi="Arial"/>
        </w:rPr>
        <w:tab/>
        <w:tab/>
        <w:t>Rs. 4,50,070.00</w:t>
        <w:tab/>
        <w:tab/>
        <w:t>Rs. 9,001.00</w:t>
        <w:tab/>
        <w:tab/>
        <w:t>Rs. 500/-</w:t>
        <w:tab/>
        <w:t>30 Days</w:t>
      </w:r>
    </w:p>
    <w:p>
      <w:pPr>
        <w:pStyle w:val="Normal"/>
        <w:autoSpaceDE w:val="false"/>
        <w:jc w:val="both"/>
        <w:rPr>
          <w:rFonts w:ascii="Arial" w:hAnsi="Arial" w:cs="Arial"/>
        </w:rPr>
      </w:pPr>
      <w:r>
        <w:rPr>
          <w:rFonts w:cs="Arial" w:ascii="Arial" w:hAnsi="Arial"/>
        </w:rPr>
        <w:tab/>
        <w:t>B.S.No. CAU(NZ)/DDA/9/2005-06/Hort.X/122</w:t>
        <w:tab/>
        <w:tab/>
        <w:t>dt. 27-09-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S/H : S/S/S of Good earth, cowdung manure, Jamuna Sand , ploughing fine dressing etc. at M/o Distt. Park Shad Wala Bagh, Shalimar Bagh.</w:t>
      </w:r>
    </w:p>
    <w:p>
      <w:pPr>
        <w:pStyle w:val="Normal"/>
        <w:autoSpaceDE w:val="false"/>
        <w:ind w:left="720" w:firstLine="720"/>
        <w:jc w:val="both"/>
        <w:rPr/>
      </w:pPr>
      <w:r>
        <w:rPr>
          <w:rFonts w:cs="Arial" w:ascii="Arial" w:hAnsi="Arial"/>
        </w:rPr>
        <w:t>Rs. 5,06,469.00</w:t>
        <w:tab/>
        <w:tab/>
        <w:t>Rs. 10,129.00</w:t>
        <w:tab/>
        <w:t>Rs. 150/-</w:t>
        <w:tab/>
        <w:t>60 Days</w:t>
      </w:r>
    </w:p>
    <w:p>
      <w:pPr>
        <w:pStyle w:val="Normal"/>
        <w:autoSpaceDE w:val="false"/>
        <w:jc w:val="both"/>
        <w:rPr/>
      </w:pPr>
      <w:r>
        <w:rPr>
          <w:rFonts w:cs="Arial" w:ascii="Arial" w:hAnsi="Arial"/>
        </w:rPr>
        <w:tab/>
        <w:t>B.S.No. CAU(NZ)/DDA/9/2005-06/Hort.X/143</w:t>
        <w:tab/>
        <w:tab/>
        <w:t>dt. 24-11-2005</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3.</w:t>
        <w:tab/>
        <w:t xml:space="preserve">D/o Approch Road between central libarary and Art faculty (Plaza Batnica at Delhi </w:t>
        <w:br/>
        <w:t>University)</w:t>
      </w:r>
    </w:p>
    <w:p>
      <w:pPr>
        <w:pStyle w:val="Normal"/>
        <w:autoSpaceDE w:val="false"/>
        <w:jc w:val="both"/>
        <w:rPr>
          <w:rFonts w:ascii="Arial" w:hAnsi="Arial" w:cs="Arial"/>
        </w:rPr>
      </w:pPr>
      <w:r>
        <w:rPr>
          <w:rFonts w:cs="Arial" w:ascii="Arial" w:hAnsi="Arial"/>
        </w:rPr>
        <w:tab/>
        <w:t>S/H : D/o Lawn and plantation at site. (Re-invited) NIT No. 8/05-06.</w:t>
      </w:r>
    </w:p>
    <w:p>
      <w:pPr>
        <w:pStyle w:val="Normal"/>
        <w:autoSpaceDE w:val="false"/>
        <w:jc w:val="both"/>
        <w:rPr/>
      </w:pPr>
      <w:r>
        <w:rPr>
          <w:rFonts w:cs="Arial" w:ascii="Arial" w:hAnsi="Arial"/>
        </w:rPr>
        <w:tab/>
        <w:tab/>
        <w:t>Rs. 3,11,525.00</w:t>
        <w:tab/>
        <w:tab/>
        <w:t>Rs. 6,231.00</w:t>
        <w:tab/>
        <w:tab/>
        <w:t>Rs. 500/-</w:t>
        <w:tab/>
        <w:t>60 Days</w:t>
      </w:r>
    </w:p>
    <w:p>
      <w:pPr>
        <w:pStyle w:val="Normal"/>
        <w:autoSpaceDE w:val="false"/>
        <w:jc w:val="both"/>
        <w:rPr/>
      </w:pPr>
      <w:r>
        <w:rPr>
          <w:rFonts w:cs="Arial" w:ascii="Arial" w:hAnsi="Arial"/>
        </w:rPr>
        <w:tab/>
        <w:t>B.S.No. CAU(NZ)/DDA/9/2005-06/Hort.X/77</w:t>
        <w:tab/>
        <w:tab/>
        <w:t>dt. 10-08-2005</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4.</w:t>
        <w:tab/>
        <w:t>M/o Park Plantation Trucks &amp; Other equipments in Hort. Wing N.A.-II</w:t>
      </w:r>
    </w:p>
    <w:p>
      <w:pPr>
        <w:pStyle w:val="Normal"/>
        <w:autoSpaceDE w:val="false"/>
        <w:jc w:val="both"/>
        <w:rPr>
          <w:rFonts w:ascii="Arial" w:hAnsi="Arial" w:cs="Arial"/>
        </w:rPr>
      </w:pPr>
      <w:r>
        <w:rPr>
          <w:rFonts w:cs="Arial" w:ascii="Arial" w:hAnsi="Arial"/>
        </w:rPr>
        <w:tab/>
        <w:t>S/H : M/o Lawn hedge etc. at Distt. Park Karnal wala bagh, Shalimar Bagh.</w:t>
      </w:r>
    </w:p>
    <w:p>
      <w:pPr>
        <w:pStyle w:val="Normal"/>
        <w:autoSpaceDE w:val="false"/>
        <w:jc w:val="both"/>
        <w:rPr/>
      </w:pPr>
      <w:r>
        <w:rPr>
          <w:rFonts w:cs="Arial" w:ascii="Arial" w:hAnsi="Arial"/>
        </w:rPr>
        <w:tab/>
        <w:tab/>
        <w:t>Rs. 4,46,697.00</w:t>
        <w:tab/>
        <w:tab/>
        <w:t>Rs. 8,934.00</w:t>
        <w:tab/>
        <w:tab/>
        <w:t>Rs. 500/-</w:t>
        <w:tab/>
        <w:t>12 Months</w:t>
      </w:r>
    </w:p>
    <w:p>
      <w:pPr>
        <w:pStyle w:val="Normal"/>
        <w:autoSpaceDE w:val="false"/>
        <w:jc w:val="both"/>
        <w:rPr/>
      </w:pPr>
      <w:r>
        <w:rPr>
          <w:rFonts w:cs="Arial" w:ascii="Arial" w:hAnsi="Arial"/>
        </w:rPr>
        <w:tab/>
        <w:t>B.S.No. CAU(NZ)/DDA/9/2005-06/Hort.X/121</w:t>
        <w:tab/>
        <w:tab/>
        <w:t>dt. 27-09-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5-2006/782</w:t>
        <w:tab/>
        <w:tab/>
        <w:t>Dt.: 14-12-2005</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2:03:00Z</dcterms:created>
  <dc:creator>white0</dc:creator>
  <dc:description/>
  <dc:language>en-US</dc:language>
  <cp:lastModifiedBy>white</cp:lastModifiedBy>
  <dcterms:modified xsi:type="dcterms:W3CDTF">2005-12-16T12:16:00Z</dcterms:modified>
  <cp:revision>6</cp:revision>
  <dc:subject/>
  <dc:title>DELHI DEVELOPMENT AUTHORITY</dc:title>
</cp:coreProperties>
</file>