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457200</wp:posOffset>
            </wp:positionV>
            <wp:extent cx="7257415" cy="8686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7415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635</wp:posOffset>
            </wp:positionV>
            <wp:extent cx="6972300" cy="61487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614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5:40:00Z</dcterms:created>
  <dc:creator>Bhalla</dc:creator>
  <dc:description/>
  <dc:language>en-US</dc:language>
  <cp:lastModifiedBy>Dinesh Dixit</cp:lastModifiedBy>
  <dcterms:modified xsi:type="dcterms:W3CDTF">2005-12-12T05:40:00Z</dcterms:modified>
  <cp:revision>2</cp:revision>
  <dc:subject/>
  <dc:title> </dc:title>
</cp:coreProperties>
</file>