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LHI DEVELOPMENT AUTHORITY</w:t>
      </w:r>
    </w:p>
    <w:p>
      <w:pPr>
        <w:pStyle w:val="Normal"/>
        <w:jc w:val="center"/>
        <w:rPr/>
      </w:pPr>
      <w:r>
        <w:rPr/>
        <w:t>ELECTRICAL DIVISION NO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.F.98(8)/ED-2/DDA/A/2004-05/1364</w:t>
        <w:tab/>
        <w:tab/>
        <w:tab/>
        <w:tab/>
        <w:t>DT: 24/12/05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RRIGENDU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Name of Work: M/o P/set &amp; E.I.. at Various  places of Dwarka zone (SH: Annual operation and maintenance Contract at sewage pumping station No.1, sector-7, Dwarka Ph.I) Servicing overhauling and calibration of ALSTOM make 3.3 KV Vaccum contractor &amp; 11 KV breake- P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I.T No:-</w:t>
        <w:tab/>
        <w:t>48/ee/ed-2/dda/05-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te of sale and opening of the above said work is hereby postponed till further orders due to some administrative rea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Executive Engineer (E)</w:t>
      </w:r>
    </w:p>
    <w:p>
      <w:pPr>
        <w:pStyle w:val="Normal"/>
        <w:jc w:val="right"/>
        <w:rPr/>
      </w:pPr>
      <w:r>
        <w:rPr/>
        <w:t>Electrical Division 2/DDA</w:t>
      </w:r>
    </w:p>
    <w:p>
      <w:pPr>
        <w:pStyle w:val="Normal"/>
        <w:rPr/>
      </w:pPr>
      <w:r>
        <w:rPr/>
        <w:t>Date of Sale- 27/12/05</w:t>
      </w:r>
    </w:p>
    <w:p>
      <w:pPr>
        <w:pStyle w:val="Normal"/>
        <w:rPr/>
      </w:pPr>
      <w:r>
        <w:rPr/>
        <w:t>Date of  Opening- 30/12/0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6:30:00Z</dcterms:created>
  <dc:creator>GVV</dc:creator>
  <dc:description/>
  <dc:language>en-US</dc:language>
  <cp:lastModifiedBy>GVV</cp:lastModifiedBy>
  <cp:lastPrinted>2005-12-27T12:16:00Z</cp:lastPrinted>
  <dcterms:modified xsi:type="dcterms:W3CDTF">2005-12-27T06:50:00Z</dcterms:modified>
  <cp:revision>2</cp:revision>
  <dc:subject/>
  <dc:title>(DELHI DEVELOPMENT AUTHORITY</dc:title>
</cp:coreProperties>
</file>