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FFICE OF THEW EXECUTIVE ENGINE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HINI PROJECT DIVISION NO.-11</w:t>
      </w:r>
    </w:p>
    <w:p>
      <w:pPr>
        <w:pStyle w:val="Heading3"/>
        <w:rPr/>
      </w:pPr>
      <w:r>
        <w:rPr/>
        <w:t>C.S.C.NO. 9 ROHINI DELHI-110085</w:t>
      </w:r>
    </w:p>
    <w:p>
      <w:pPr>
        <w:pStyle w:val="Heading1"/>
        <w:ind w:right="-720" w:hanging="0"/>
        <w:rPr/>
      </w:pPr>
      <w:r>
        <w:rPr/>
        <w:t>NIT NO.56 - 59 /EERPD.11/DDA/2003-2004                               Dated</w:t>
      </w:r>
      <w:r>
        <w:rPr>
          <w:u w:val="single"/>
        </w:rPr>
        <w:t>.  18-12-03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                                 </w:t>
      </w:r>
    </w:p>
    <w:p>
      <w:pPr>
        <w:pStyle w:val="Heading2"/>
        <w:ind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NOTICE INVITING TENDER</w:t>
      </w:r>
    </w:p>
    <w:p>
      <w:pPr>
        <w:pStyle w:val="Heading1"/>
        <w:ind w:righ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right="-720" w:firstLine="720"/>
        <w:jc w:val="both"/>
        <w:rPr>
          <w:sz w:val="24"/>
        </w:rPr>
      </w:pPr>
      <w:r>
        <w:rPr>
          <w:sz w:val="24"/>
        </w:rPr>
        <w:t xml:space="preserve">Sealed item rate tenders are invited for the following works by the Executive Engineer, RPD-11, 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.D.A.Rohini, Delhi-85 up to 3.00 pm. On the date 29-12-03 on behalf of DDA from the approved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tractors of  appropriate Classes of DDA,MES,  CPWD , P  &amp;  T  which shall be opened the same day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 3.30 P.M. at  Press building , Vikas Sadan INA New Delhi  in the presence of intending tenderers or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ir representative.</w:t>
      </w:r>
    </w:p>
    <w:p>
      <w:pPr>
        <w:pStyle w:val="Normal"/>
        <w:ind w:firstLine="720"/>
        <w:jc w:val="both"/>
        <w:rPr/>
      </w:pPr>
      <w:r>
        <w:rPr/>
        <w:t>The tender documents can be had from tender sale clerk ,,vikas Sadan . Press Building INA New Delhi , on any working day between 10.00A.M.  to 3.00 P.M.  on payment of tender cost mentioned against the work (Non-refundable ) On production of valid ITCC, registration certification  in original  and  the enlistment registration certificate , valid registration with work contracts  issued by the works contract cell in form-11 at the time of sale of tender. The issue of tender form shall be stopped on 26-12-03 at 3:00 pm.</w:t>
        <w:tab/>
        <w:tab/>
        <w:t>The earnest money should accompany the tender in the shape/ form of call deposit receipt or fixed deposit  receipt valid for a period of  6 month or a schedule bank  Guarantee by the RBI in favour of  Sr.A.O. , CAU (R), DDA.The contractor who does not enclose the earnest money in the prescribed manner shall summarily be rejected. Other terms &amp; conditions of the PWD – 8 shall remain unchanged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3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.NO.     Name of Work                                             Estt.Cost             Earnest               Cost of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Money    </w:t>
        <w:tab/>
        <w:t xml:space="preserve">   Tender/Time </w:t>
        <w:tab/>
        <w:tab/>
        <w:tab/>
        <w:tab/>
        <w:tab/>
        <w:tab/>
        <w:tab/>
        <w:tab/>
        <w:t xml:space="preserve">                                                          allowed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0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O services under N.A.11  ( R )</w:t>
      </w:r>
    </w:p>
    <w:p>
      <w:pPr>
        <w:pStyle w:val="Normal"/>
        <w:ind w:left="1020" w:hanging="0"/>
        <w:jc w:val="both"/>
        <w:rPr/>
      </w:pPr>
      <w:r>
        <w:rPr/>
        <w:t>SH: A/R &amp; M/O S.J.P M/O  G. I. , C.I.water lines civil lines and road parking path etc.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Rs.159797/-       Rs.3995/-</w:t>
        <w:tab/>
        <w:t xml:space="preserve">      </w:t>
      </w:r>
      <w:r>
        <w:rPr>
          <w:u w:val="single"/>
        </w:rPr>
        <w:t>Rs.500/-</w: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4 mon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---do----</w:t>
      </w:r>
    </w:p>
    <w:p>
      <w:pPr>
        <w:pStyle w:val="Normal"/>
        <w:ind w:left="1020" w:hanging="0"/>
        <w:jc w:val="both"/>
        <w:rPr/>
      </w:pPr>
      <w:r>
        <w:rPr/>
        <w:t xml:space="preserve">SH:P/L integral cement proof water based treatment of pump house at S.J.P. 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Rs.68531/-</w:t>
        <w:tab/>
        <w:t xml:space="preserve">  Rs.1713/-</w:t>
        <w:tab/>
        <w:t xml:space="preserve">      </w:t>
      </w:r>
      <w:r>
        <w:rPr>
          <w:u w:val="single"/>
        </w:rPr>
        <w:t>Rs.150/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One mon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-----do-------</w:t>
        <w:tab/>
        <w:tab/>
        <w:tab/>
        <w:tab/>
        <w:tab/>
        <w:tab/>
      </w:r>
    </w:p>
    <w:p>
      <w:pPr>
        <w:pStyle w:val="Normal"/>
        <w:ind w:left="1020" w:hanging="0"/>
        <w:jc w:val="both"/>
        <w:rPr/>
      </w:pPr>
      <w:r>
        <w:rPr/>
        <w:t>SH: dressing of road berms in sector-23, Rohini .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 xml:space="preserve">            Rs.158581/-        Rs.3965/-</w:t>
        <w:tab/>
        <w:t xml:space="preserve">      </w:t>
      </w:r>
      <w:r>
        <w:rPr>
          <w:u w:val="single"/>
        </w:rPr>
        <w:t>Rs500/-</w:t>
      </w:r>
      <w:r>
        <w:rPr/>
        <w:t xml:space="preserve">  </w:t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one mon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O  complete scheme under Rohini Zone </w:t>
      </w:r>
    </w:p>
    <w:p>
      <w:pPr>
        <w:pStyle w:val="Normal"/>
        <w:ind w:left="1020" w:hanging="0"/>
        <w:jc w:val="both"/>
        <w:rPr/>
      </w:pPr>
      <w:r>
        <w:rPr/>
        <w:t>SH: Cleaning &amp; sweeping of road, drain path,and manholes of pocket 23, sector-24 , Rohini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Rs.67213/-</w:t>
        <w:tab/>
        <w:t xml:space="preserve">  Rs.1680/-</w:t>
        <w:tab/>
        <w:t xml:space="preserve">       </w:t>
      </w:r>
      <w:r>
        <w:rPr>
          <w:u w:val="single"/>
        </w:rPr>
        <w:t>Rs150/-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6 mont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ab/>
        <w:t>sd/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EXECUTIVE ENGINE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PD-11/D.D.A</w:t>
      </w:r>
    </w:p>
    <w:sectPr>
      <w:type w:val="nextPage"/>
      <w:pgSz w:w="11906" w:h="16838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07:00Z</dcterms:created>
  <dc:creator>Anil</dc:creator>
  <dc:description/>
  <dc:language>en-US</dc:language>
  <cp:lastModifiedBy>Administrator</cp:lastModifiedBy>
  <dcterms:modified xsi:type="dcterms:W3CDTF">2003-12-24T11:14:00Z</dcterms:modified>
  <cp:revision>13</cp:revision>
  <dc:subject/>
  <dc:title>OFFICE OF THEW EXECUTIVE ENGINEER</dc:title>
</cp:coreProperties>
</file>