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ind w:firstLine="720"/>
        <w:jc w:val="both"/>
        <w:rPr>
          <w:rFonts w:ascii="Arial" w:hAnsi="Arial" w:cs="Arial"/>
          <w:sz w:val="22"/>
        </w:rPr>
      </w:pPr>
      <w:r>
        <w:rPr>
          <w:rFonts w:cs="Arial" w:ascii="Arial" w:hAnsi="Arial"/>
          <w:sz w:val="22"/>
        </w:rPr>
        <w:t>TENDER NOTICE : NIT NO. 40 &amp; 41 /EE/ED-14/DDA/2003-04</w:t>
      </w:r>
    </w:p>
    <w:p>
      <w:pPr>
        <w:pStyle w:val="Normal"/>
        <w:jc w:val="both"/>
        <w:rPr>
          <w:rFonts w:ascii="Arial" w:hAnsi="Arial" w:cs="Arial"/>
          <w:sz w:val="22"/>
        </w:rPr>
      </w:pPr>
      <w:r>
        <w:rPr>
          <w:rFonts w:cs="Arial" w:ascii="Arial" w:hAnsi="Arial"/>
          <w:sz w:val="22"/>
        </w:rPr>
        <w:t>Sealed percentage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 xml:space="preserve">Last date of </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rPr>
      </w:pPr>
      <w:r>
        <w:rPr>
          <w:rFonts w:cs="Arial" w:ascii="Arial" w:hAnsi="Arial"/>
          <w:sz w:val="22"/>
        </w:rPr>
        <w:tab/>
        <w:tab/>
        <w:tab/>
        <w:t>E. money</w:t>
        <w:tab/>
        <w:t>Time allowed</w:t>
        <w:tab/>
      </w:r>
      <w:r>
        <w:rPr>
          <w:rFonts w:cs="Arial" w:ascii="Arial" w:hAnsi="Arial"/>
          <w:sz w:val="22"/>
          <w:u w:val="single"/>
        </w:rPr>
        <w:t>L. sale</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ab/>
        <w:tab/>
        <w:tab/>
        <w:tab/>
        <w:t>Dt.ofopening</w:t>
      </w:r>
    </w:p>
    <w:p>
      <w:pPr>
        <w:pStyle w:val="Normal"/>
        <w:tabs>
          <w:tab w:val="clear" w:pos="720"/>
          <w:tab w:val="left" w:pos="1440" w:leader="none"/>
          <w:tab w:val="left" w:pos="1800" w:leader="none"/>
          <w:tab w:val="left" w:pos="3600" w:leader="none"/>
          <w:tab w:val="left" w:pos="5220" w:leader="none"/>
          <w:tab w:val="left" w:pos="7290" w:leader="none"/>
        </w:tabs>
        <w:ind w:left="1800" w:hanging="1440"/>
        <w:jc w:val="both"/>
        <w:rPr>
          <w:rFonts w:ascii="Arial" w:hAnsi="Arial" w:cs="Arial"/>
          <w:sz w:val="22"/>
        </w:rPr>
      </w:pPr>
      <w:r>
        <w:rPr>
          <w:rFonts w:cs="Arial" w:ascii="Arial" w:hAnsi="Arial"/>
          <w:sz w:val="22"/>
        </w:rPr>
        <w:t>1.</w:t>
        <w:tab/>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 xml:space="preserve">SH : M/o. Water Supply line in </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1024 EWS House at Kondl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Gharoli Sector “C”</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29931/-</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6-12-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248/-</w:t>
        <w:tab/>
        <w:t>Six Month</w:t>
        <w:tab/>
        <w:t>30-12-2003</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Land for CGHS are at Chilla/</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Dallupur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S/H. P/L Unfiltered water supply</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 xml:space="preserve">Line in NHP-II in Vasundhra </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Enclave   i/c Pump house.</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85465/-</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6-12-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637/-</w:t>
        <w:tab/>
        <w:t>Two months</w:t>
        <w:tab/>
        <w:t>30-12-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3-04/EE/ED-14/DDA/A/1828 Dt. 12-12-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py to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w:t>
        <w:tab/>
        <w:t>All C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2.</w:t>
        <w:tab/>
        <w:t>All S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3.</w:t>
        <w:tab/>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5.</w:t>
        <w:tab/>
        <w:t>AO/CAU/EZ/DDA</w:t>
        <w:tab/>
        <w:tab/>
        <w:t>6. Director (system) DDA Vikas Sadan</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7.</w:t>
        <w:tab/>
        <w:t>DDA Builder Association Regd. , C-8/3, Karol Bagah,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8.</w:t>
        <w:tab/>
        <w:t>DDA Contractor Welfare Association, Vikas Kuteer.</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9.</w:t>
        <w:tab/>
        <w:t xml:space="preserve">Secy. DDA Contractor Association (Regd.) , Vikas Kuteer,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0.</w:t>
        <w:tab/>
        <w:t>Secy. East Delhi DDA Contractor Association (Regd.) 45/2C, East Azad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1.</w:t>
        <w:tab/>
        <w:t>Secy. CPWD Contractor &amp; Building Association (Regd.) Y-Shape Building, I.P. Estate,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2.</w:t>
        <w:tab/>
        <w:t>Delhi Contractor &amp; Builders Association (Regd.) , 2618, Gali Dharam Shala Wali Kali Maszid, Turkaman Gate,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3.</w:t>
        <w:tab/>
        <w:t>Delhi Contractor &amp; Building Association (Regd.), 1504, Gali Arya Samaj, Sita Ram Baz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4.</w:t>
        <w:tab/>
        <w:t>Trans Yamuna DDA Contractor or Association (Regd.) Vir Sawarkar Market, Budh Bazar, Gandhi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5.</w:t>
        <w:tab/>
        <w:t>DA, HC, All AE’s, Dealing clerks , ED-11,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6.</w:t>
        <w:tab/>
        <w:t>Tender Clerk, Vikas Minar,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7.</w:t>
        <w:tab/>
        <w:t>Notice Boar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S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Executive Engineers</w:t>
      </w:r>
    </w:p>
    <w:p>
      <w:pPr>
        <w:pStyle w:val="Normal"/>
        <w:tabs>
          <w:tab w:val="clear" w:pos="720"/>
          <w:tab w:val="left" w:pos="3600" w:leader="none"/>
          <w:tab w:val="left" w:pos="5220" w:leader="none"/>
          <w:tab w:val="left" w:pos="7290" w:leader="none"/>
        </w:tabs>
        <w:ind w:left="360" w:hanging="0"/>
        <w:jc w:val="both"/>
        <w:rPr>
          <w:sz w:val="16"/>
        </w:rPr>
      </w:pPr>
      <w:r>
        <w:rPr>
          <w:sz w:val="16"/>
        </w:rPr>
        <w:tab/>
        <w:tab/>
        <w:t xml:space="preserve">    ED-14/DDA</w:t>
      </w:r>
    </w:p>
    <w:p>
      <w:pPr>
        <w:pStyle w:val="Normal"/>
        <w:tabs>
          <w:tab w:val="clear" w:pos="720"/>
          <w:tab w:val="left" w:pos="3600" w:leader="none"/>
          <w:tab w:val="left" w:pos="5220" w:leader="none"/>
          <w:tab w:val="left" w:pos="7290" w:leader="none"/>
        </w:tabs>
        <w:ind w:left="360" w:hanging="0"/>
        <w:jc w:val="both"/>
        <w:rPr>
          <w:sz w:val="16"/>
        </w:rPr>
      </w:pPr>
      <w:r>
        <w:rPr>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9:01:00Z</dcterms:created>
  <dc:creator>Nitin</dc:creator>
  <dc:description/>
  <dc:language>en-US</dc:language>
  <cp:lastModifiedBy>Nitin</cp:lastModifiedBy>
  <dcterms:modified xsi:type="dcterms:W3CDTF">2003-10-19T09:01:00Z</dcterms:modified>
  <cp:revision>1</cp:revision>
  <dc:subject/>
  <dc:title>DELHI DEVELOPMENT AUTHORITY</dc:title>
</cp:coreProperties>
</file>