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HI DEVELOPMENT AUTHORITY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FICE OF THE EXECUTIVE ENGINEER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LECTRICAL DIVISION NO. -1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2B, JANAKPURI, NEW DELHI -11005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hone No. -01125558176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E-mail –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eee10dda@gmail.co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RRIGEND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. F5(26)EE(E)/ED-10/DDA/12-13/</w:t>
        <w:tab/>
        <w:tab/>
        <w:tab/>
        <w:tab/>
        <w:tab/>
        <w:t>Dated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nd Instructions for contractors for E-Tendering due to some administrative reasons, the date and time of following NIT’s for E-Tendering is re-schedule as below: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 Tender notice no-14/FO to CE (Electrical) 2012-13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 No:- 19 EE(E)/ED-10/DDA/12-1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Style w:val="TableGrid"/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1"/>
        <w:gridCol w:w="1875"/>
        <w:gridCol w:w="1842"/>
        <w:gridCol w:w="1842"/>
        <w:gridCol w:w="1843"/>
      </w:tblGrid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Last date &amp; time of requisition of application of E-Tender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ate of Pre-Bi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st date of scanning &amp; uploading UTR of RTGS/ NEFT against cost of tender, EMD &amp; other document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st date &amp; time for submission of certified hard copies of EMD, cost of Tender Document, E-Tender processing Fee &amp; other documents to Executive Engine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me &amp; date of Opening of tender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7.01.2013, 3:00pm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.12.12, In the office of CE (Electrical)DDA, Community Centre,D-3 Vasant Kunj New Delhi at 12:00 No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7.01.2013, 3:00p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8.01.2013, 3:00p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.01.2013, 3:30pm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terms and conditions will remain sam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Executive Engineer (E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Elect. Divn.-10, DDA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F-5(26)/EE(E)/El.D-10/A/c/DDA/12-13/</w:t>
        <w:tab/>
        <w:tab/>
        <w:tab/>
        <w:tab/>
        <w:t xml:space="preserve">Dated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py to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.E.(E)-I/Elect.Cirl.-I/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.E.(E)/QCC/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A.O.(CAU)/Dwarka, 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/ED-1,2,3,4,5,6,7,8,9,11 &amp; 12 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-1,2 &amp;3/Electrical Division No.10,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(P)/ED-10, D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lectrical Engineer Contractor Association, 2362/1, Maharaja Complex, Mina Road, Patel Nagar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ssociation of Electrical Contractor, Chamber No. 103, Laxmi Nagar, Laxmi Complex Subhash Chowk, Delhi-110092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DA Contractor Welfare Association, near entrance of barrack no.1, Vikas Kuteer,I.P. Estate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lhi Contractor Builder Association, H.No. 5503, New Chandrawal Ch. Bhim Singh Road, Delhi-110007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PWD Contractor Association, ‘Y’ Shape Building, I.P. Estate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DA Builder Association, C-29, Panchsheel Enclave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Association, 40A,E-18 Vikas Kuteer, I.P. Estate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CP, Darya Ganj, New Delhi for information and necessary ac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DA &amp; MCD contractor Welfare Association (Regd.), 253, Pratap Khand, Vishwakarma Nagar, Delhi-92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Board, Electrical Division No-10, DD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r Clerk, CAU (Dwarka), DDA, New Delh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. Director (System), DDA, Vikas Sada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hi Govt. Contractors Welfare Association (Regd.) 179, Trivani Apartment near Police Station, Vivek Vihar, Delhi-95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O/ED-10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/s ITI Limited B-1/5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floor Janak Puri, Najafgarh Road, New Delhi-110058 along with hard &amp; soft copy of above NIT documents for further necessary action. Website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enderwizard.com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DDA for any assistance on E-Tendering please contract M/s ITI Limited on 011-22488721, 9350596369, 8010637038, 931206477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64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cutive Engineer(E)</w:t>
      </w:r>
    </w:p>
    <w:p>
      <w:pPr>
        <w:pStyle w:val="Normal"/>
        <w:spacing w:before="0" w:after="200"/>
        <w:ind w:left="64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ct.Divn.-10, 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1cc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d387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2f5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52ee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10dda@gmail.com" TargetMode="External"/><Relationship Id="rId3" Type="http://schemas.openxmlformats.org/officeDocument/2006/relationships/hyperlink" Target="http://www.tenderwizar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16031E-0989-44B9-8D23-3C11F5B3F8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2</Pages>
  <Words>438</Words>
  <Characters>2503</Characters>
  <CharactersWithSpaces>29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11:00Z</dcterms:created>
  <dc:creator>ED10</dc:creator>
  <dc:description/>
  <dc:language>en-US</dc:language>
  <cp:lastModifiedBy>ED10</cp:lastModifiedBy>
  <dcterms:modified xsi:type="dcterms:W3CDTF">2012-12-21T10:2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