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1/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Supply &amp; stacking of cow dung manure, neem oil cake, organic manure and urea etc.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22.12.12</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50,867/-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at site shall be got approved before supply at site from  S.O. (Hor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S.O.(Hor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he cow dung manure shall be de-composed.</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 xml:space="preserve">  Sd/-</w:t>
        <w:tab/>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6(94)/2012/RSKP/DDA/Hort./198    </w:t>
        <w:tab/>
        <w:t xml:space="preserve">                        Dated : – 12.12.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S.O.(Hor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58:00Z</dcterms:created>
  <dc:creator>user</dc:creator>
  <dc:description/>
  <cp:keywords/>
  <dc:language>en-US</dc:language>
  <cp:lastModifiedBy>user</cp:lastModifiedBy>
  <cp:lastPrinted>2012-12-11T11:34:00Z</cp:lastPrinted>
  <dcterms:modified xsi:type="dcterms:W3CDTF">2012-12-13T05:04:00Z</dcterms:modified>
  <cp:revision>4</cp:revision>
  <dc:subject/>
  <dc:title/>
</cp:coreProperties>
</file>