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 xml:space="preserve">OFFICE OF THE EXECUTIVE ENGINEER 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ELECTRICAL DIVISION -1/D.D.A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ascii="Times New Roman" w:hAnsi="Times New Roman"/>
          <w:b/>
          <w:sz w:val="28"/>
          <w:szCs w:val="28"/>
          <w:u w:val="single"/>
        </w:rPr>
        <w:t>SHAKAR PUR DELHI-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ascii="Times New Roman" w:hAnsi="Times New Roman"/>
          <w:b/>
          <w:bCs/>
          <w:sz w:val="28"/>
          <w:szCs w:val="28"/>
        </w:rPr>
        <w:t xml:space="preserve">TEL.22485735 e-mail- </w:t>
      </w:r>
      <w:hyperlink r:id="rId2">
        <w:r>
          <w:rPr>
            <w:rStyle w:val="InternetLink"/>
            <w:rFonts w:ascii="Times New Roman" w:hAnsi="Times New Roman"/>
            <w:b/>
            <w:bCs/>
            <w:color w:val="auto"/>
            <w:sz w:val="28"/>
            <w:szCs w:val="28"/>
            <w:u w:val="none"/>
          </w:rPr>
          <w:t>eeeld01dda@gmail.com</w:t>
        </w:r>
      </w:hyperlink>
      <w:r>
        <w:rPr>
          <w:rFonts w:ascii="Times New Roman" w:hAnsi="Times New Roman"/>
          <w:b/>
          <w:bCs/>
          <w:sz w:val="28"/>
          <w:szCs w:val="28"/>
        </w:rPr>
        <w:t xml:space="preserve">                  </w:t>
      </w:r>
    </w:p>
    <w:p>
      <w:pPr>
        <w:pStyle w:val="NoSpacing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ascii="Times New Roman" w:hAnsi="Times New Roman"/>
          <w:b/>
          <w:bCs/>
          <w:sz w:val="28"/>
          <w:szCs w:val="28"/>
        </w:rPr>
        <w:t>STATUS ON 5.12.2012</w:t>
      </w:r>
    </w:p>
    <w:p>
      <w:pPr>
        <w:pStyle w:val="NoSpacing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ascii="Times New Roman" w:hAnsi="Times New Roman"/>
          <w:b/>
          <w:bCs/>
          <w:sz w:val="28"/>
          <w:szCs w:val="28"/>
        </w:rPr>
        <w:t>PRATAP SINGH A.E (E)-9958762626.</w:t>
      </w:r>
    </w:p>
    <w:p>
      <w:pPr>
        <w:pStyle w:val="NoSpacing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JAYENDER J.E.(E)-9818379911</w:t>
      </w: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                  </w:t>
      </w:r>
    </w:p>
    <w:p>
      <w:pPr>
        <w:pStyle w:val="NoSpacing"/>
        <w:tabs>
          <w:tab w:val="clear" w:pos="720"/>
          <w:tab w:val="left" w:pos="8640" w:leader="none"/>
        </w:tabs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ascii="Times New Roman" w:hAnsi="Times New Roman"/>
          <w:b/>
          <w:bCs/>
          <w:sz w:val="24"/>
          <w:szCs w:val="24"/>
        </w:rPr>
        <w:t>STATUS OF ELECT. INSTALLATION INSTALLED UNDER EL-DIV-1 /EAST NORTH ZONE (HD-9)</w:t>
      </w:r>
    </w:p>
    <w:tbl>
      <w:tblPr>
        <w:tblW w:w="13874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82"/>
        <w:gridCol w:w="2668"/>
        <w:gridCol w:w="963"/>
        <w:gridCol w:w="778"/>
        <w:gridCol w:w="766"/>
        <w:gridCol w:w="662"/>
        <w:gridCol w:w="2100"/>
        <w:gridCol w:w="810"/>
        <w:gridCol w:w="783"/>
        <w:gridCol w:w="899"/>
        <w:gridCol w:w="2561"/>
      </w:tblGrid>
      <w:tr>
        <w:trPr>
          <w:trHeight w:val="86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S.No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Location of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Area of parks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Status Of Pump Set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Status of Lights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marks</w:t>
            </w:r>
          </w:p>
        </w:tc>
      </w:tr>
      <w:tr>
        <w:trPr>
          <w:trHeight w:val="44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Non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Remarks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Non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yan Kunj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mbedkar Park R/Garde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shan Kunj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8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ndir Wala Park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Bank Enclav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8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amesh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alita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Near coffee Home Booster Pump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NHP Madhuva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reen Belt Madhuva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Preet Vihar Nursar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ork to be awarded</w:t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lock-G, Preet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nder Repair</w:t>
            </w:r>
          </w:p>
        </w:tc>
      </w:tr>
      <w:tr>
        <w:trPr>
          <w:trHeight w:val="71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HP, Swasthya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nder Repair</w:t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ar Rajdhani Enclav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ayanand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aini Enclav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6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ahubali Enclav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/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ran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hanti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HP Anand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6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shoka Niketa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8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nak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rya Nagar, Part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/R</w:t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rya Nagar Part-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mbedkar Park, Karkardum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ar Anand Vihar Rly. Stati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w p/set 1No.</w:t>
            </w:r>
          </w:p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nstall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aj Enclav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7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/125, Geeta Colo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3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/8, Geeta Colo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lay Field Bank Enclav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nder Repair totally cable is being replac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ND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IT under preparation</w:t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lock-13, Rani Garde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ishkarma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6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lock-5, Geeta Colo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nstitutional Area, Karkardum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dhuvan New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0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aw Apartm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hastri Nagar (Lahore colony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Jitar Nag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HP Yojna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raj mal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nder Repair</w:t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TI Vivek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/R</w:t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ildren Park, Vivek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ursary D/Garde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0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er Park D/Garde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ore well d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ocket B &amp; E, D/Garde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ink Chain D.Garde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5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mbedkar Park, New Seema Pur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lock-A &amp; D, D/Colo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oad No-70, New Seema Pur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oad No.70 U.P. Side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w bore well developed pump set to be installed after obtaining connection from BS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anti Nagar Ph. I &amp; 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.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ar Swimming Pool, Kanti Nag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BD, Shahdar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SC, Surajmal Vihar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rajmal Vihar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ocket-I, D/Garde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Bore well being redeveloped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by DTH &amp; by compressor) to be completed by 10.12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nder Repair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ahirpur Waterbod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.D 22 Loni Road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amaged  to be replaced</w:t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istt.Park Loni Road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0</w:t>
            </w:r>
          </w:p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  <w:tab w:val="center" w:pos="376" w:leader="none"/>
              </w:tabs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ulti Gym, Yamuna Vihar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ark No. 3, Mandoli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ark No. 8, Mandoli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and Nagri Ph. –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and Nagri Ph. –II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hastri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ursary, Seelampur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.9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okul Pu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ork to be awarded for new bore wel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ova Steel Mill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lhi Rolling Mil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shok Nagar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arhi Mandu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anchi  Pur Village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azirabad Road Park No.6 &amp; 7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anchwati Ghonda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.L, Rathi Steel Mill, Loni Roa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w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w park</w:t>
            </w:r>
          </w:p>
        </w:tc>
      </w:tr>
      <w:tr>
        <w:trPr>
          <w:trHeight w:val="2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hajan Pura, Near Police Stati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w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w park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armeshwari Bag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attan wala Bag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ork to be awarded</w:t>
            </w:r>
          </w:p>
        </w:tc>
      </w:tr>
      <w:tr>
        <w:trPr>
          <w:trHeight w:val="57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aroga wala Bag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able to be replac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Jogender wala Bag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alyan Viha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udson Lin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smail Khan Bag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ork to be awarded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ujrawala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hindra Par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andhi Vihar Green Bel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1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D0D0D"/>
                <w:sz w:val="24"/>
                <w:szCs w:val="24"/>
              </w:rPr>
            </w:pPr>
            <w:r>
              <w:rPr>
                <w:rFonts w:ascii="Times New Roman" w:hAnsi="Times New Roman"/>
                <w:color w:val="0D0D0D"/>
                <w:sz w:val="24"/>
                <w:szCs w:val="24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7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/>
      </w:r>
    </w:p>
    <w:sectPr>
      <w:footerReference w:type="default" r:id="rId3"/>
      <w:type w:val="nextPage"/>
      <w:pgSz w:orient="landscape" w:w="15840" w:h="12240"/>
      <w:pgMar w:left="1440" w:right="1440" w:gutter="0" w:header="0" w:top="1260" w:footer="720" w:bottom="117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7081422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5c6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6c605c"/>
    <w:rPr>
      <w:color w:val="0000FF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7b4f7f"/>
    <w:rPr>
      <w:rFonts w:ascii="Calibri" w:hAnsi="Calibri" w:eastAsia="Calibri"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b4f7f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aa5c6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7b4f7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b4f7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a5c6c"/>
    <w:pPr>
      <w:spacing w:after="0" w:line="240" w:lineRule="auto"/>
    </w:pPr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eld01dda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6</Pages>
  <Words>774</Words>
  <Characters>4415</Characters>
  <CharactersWithSpaces>5179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35:00Z</dcterms:created>
  <dc:creator>Admin</dc:creator>
  <dc:description/>
  <dc:language>en-US</dc:language>
  <cp:lastModifiedBy>admin</cp:lastModifiedBy>
  <cp:lastPrinted>2012-12-12T07:38:00Z</cp:lastPrinted>
  <dcterms:modified xsi:type="dcterms:W3CDTF">2012-12-12T07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