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/>
        <w:tab/>
        <w:tab/>
        <w:tab/>
        <w:t xml:space="preserve"> </w:t>
      </w:r>
      <w:r>
        <w:rPr>
          <w:b/>
        </w:rPr>
        <w:t>OFFICE OF THE EXECUTIVE ENGINEER (E)</w:t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ab/>
        <w:tab/>
        <w:t xml:space="preserve">                       ELECTRICAL DIVISION -1/D.D.A                                                                                            </w:t>
        <w:tab/>
        <w:tab/>
        <w:tab/>
        <w:t xml:space="preserve">                                                                   </w:t>
      </w:r>
      <w:r>
        <w:rPr>
          <w:b/>
          <w:u w:val="single"/>
        </w:rPr>
        <w:t>SHAKAR PUR DELHI-92</w:t>
      </w:r>
      <w:r>
        <w:rPr>
          <w:u w:val="single"/>
        </w:rPr>
        <w:t xml:space="preserve">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TEL.22485735 e-mail- eeeld01dda@gmail.com   STATUS ON 5.12.2012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 xml:space="preserve">                         PRATAP SINGH A.E (E)-9958762626.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V.K. Maheswari J.E (E)-9899299652</w:t>
      </w:r>
      <w:r>
        <w:rPr>
          <w:b/>
          <w:u w:val="single"/>
        </w:rPr>
        <w:t xml:space="preserve">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b/>
        </w:rPr>
        <w:t>STATUS OF ELECT. INSTALLATION INSTALLED UNDER  EL-DIV-1 /EAST NORTH ZONE (HD-7)</w:t>
      </w:r>
    </w:p>
    <w:tbl>
      <w:tblPr>
        <w:tblW w:w="14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18"/>
        <w:gridCol w:w="2065"/>
        <w:gridCol w:w="926"/>
        <w:gridCol w:w="722"/>
        <w:gridCol w:w="791"/>
        <w:gridCol w:w="1275"/>
        <w:gridCol w:w="1331"/>
        <w:gridCol w:w="723"/>
        <w:gridCol w:w="1415"/>
        <w:gridCol w:w="790"/>
        <w:gridCol w:w="3395"/>
      </w:tblGrid>
      <w:tr>
        <w:trPr>
          <w:trHeight w:val="4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.No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ocation of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ark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rea of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ark (in Acre)</w:t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tatus of pump set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tatus of Light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otal no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Func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ion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Non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Func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tional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Remark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otal No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Func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ion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on Func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ional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FS Gazipu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Water Body Gazipu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Aditi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7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Balco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Work to be awarded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Plato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=do=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Maitry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ew bore- well do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Play field –III , I.P. Extn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repai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Repair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, Near Nav Kranti Apptt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ew bore- well do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Work to be awarded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Behind Rly line Parshav Viha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.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Repair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Play field –II, I.P. Extn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Bala Ji 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(Multi Gym) Mandir Wal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Jai Park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istt. Park, I.P. Extn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, Near Vidhi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Azad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Sagar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Utsav Ground I.P. Ext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.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 Nos. pole &amp; lights Damaged/not exist at site &amp; Dy. Dir. (H) / HD-7had advised not to install lights because site is unsafe due to use in  public functions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Nav Nit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Vandana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ew bore well do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major repairs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276" w:before="0" w:after="200"/>
        <w:rPr>
          <w:rFonts w:ascii="Cambria" w:hAnsi="Cambria" w:eastAsia="Calibri"/>
          <w:sz w:val="28"/>
          <w:szCs w:val="28"/>
        </w:rPr>
      </w:pPr>
      <w:r>
        <w:rPr>
          <w:rFonts w:eastAsia="Calibri" w:ascii="Cambria" w:hAnsi="Cambria"/>
          <w:sz w:val="28"/>
          <w:szCs w:val="28"/>
        </w:rPr>
      </w:r>
      <w:r>
        <w:br w:type="page"/>
      </w:r>
    </w:p>
    <w:p>
      <w:pPr>
        <w:pStyle w:val="NoSpacing"/>
        <w:rPr>
          <w:rFonts w:ascii="Cambria" w:hAnsi="Cambria"/>
          <w:sz w:val="28"/>
          <w:szCs w:val="28"/>
        </w:rPr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450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5964119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102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8a1024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8a1024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266931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66931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8a1024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266931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266931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0d163b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a102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27A958-A880-46D6-AE8A-1BD6D23A41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  <Pages>4</Pages>
  <Words>335</Words>
  <Characters>1913</Characters>
  <CharactersWithSpaces>2244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20:00Z</dcterms:created>
  <dc:creator>Admin</dc:creator>
  <dc:description/>
  <dc:language>en-US</dc:language>
  <cp:lastModifiedBy>admin</cp:lastModifiedBy>
  <cp:lastPrinted>2012-12-12T07:36:00Z</cp:lastPrinted>
  <dcterms:modified xsi:type="dcterms:W3CDTF">2012-12-12T11:2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