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/>
        <w:tab/>
        <w:tab/>
        <w:tab/>
        <w:t xml:space="preserve"> </w:t>
      </w:r>
      <w:r>
        <w:rPr>
          <w:b/>
        </w:rPr>
        <w:t>OFFICE OF THE EXECUTIVE ENGINEER (E)</w:t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ab/>
        <w:tab/>
        <w:t xml:space="preserve">                       ELECTRICAL DIVISION -1/D.D.A                                                                                            </w:t>
        <w:tab/>
        <w:tab/>
        <w:tab/>
        <w:t xml:space="preserve">                                                                   </w:t>
      </w:r>
      <w:r>
        <w:rPr>
          <w:b/>
          <w:u w:val="single"/>
        </w:rPr>
        <w:t>SHAKAR PUR DELHI-92</w:t>
      </w:r>
      <w:r>
        <w:rPr>
          <w:u w:val="single"/>
        </w:rPr>
        <w:t xml:space="preserve">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TEL.22485735 e-mail- eeeld01dda@gmail.com   STATUS ON 5.12.2012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 xml:space="preserve">                         PRATAP SINGH A.E (E)-9958762626.</w:t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V.K. Maheswari J.E (E)-9899299652</w:t>
      </w:r>
      <w:r>
        <w:rPr>
          <w:b/>
          <w:u w:val="single"/>
        </w:rPr>
        <w:t xml:space="preserve">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b/>
        </w:rPr>
        <w:t>STATUS OF ELECT. INSTALLATION INSTALLED UNDER  EL-DIV-1 /EAST NORTH ZONE (HD-7)</w:t>
      </w:r>
    </w:p>
    <w:tbl>
      <w:tblPr>
        <w:tblW w:w="14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18"/>
        <w:gridCol w:w="2065"/>
        <w:gridCol w:w="926"/>
        <w:gridCol w:w="722"/>
        <w:gridCol w:w="791"/>
        <w:gridCol w:w="1275"/>
        <w:gridCol w:w="1331"/>
        <w:gridCol w:w="723"/>
        <w:gridCol w:w="1415"/>
        <w:gridCol w:w="790"/>
        <w:gridCol w:w="3395"/>
      </w:tblGrid>
      <w:tr>
        <w:trPr>
          <w:trHeight w:val="44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.No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ocation of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ark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rea of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ark (in Acre)</w:t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tatus of pump set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tatus of Light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otal no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Func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ion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Non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Func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tional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Remark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otal No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Func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ion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on Func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ional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Play Field –I Vasundhar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Estimate under preparation 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marti Van Kondl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5.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U/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.T.P. Kondli (P/Houses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istt. Park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Kondli Gharol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.7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Only S.T.P. Water Supplie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40 EWS Kondl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Ambedkar Park Kondli Gharol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Mixed Housing Kondli Pkt. 1 &amp; 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Under Repair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Mixed Housing Kondli Pkt.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Mixed Housing Kondli Pkt-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80 MIG Kondli Gharol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8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Green Belt , Khichripu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2.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Opp. Neelam Mata Mandi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anjay Lak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0.6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Under Repair-1 N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Missing /Theft –I No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6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Estimate under preparation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Kotla Nursary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.6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Under repair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Ram Mandir MVR Ph-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.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, Near 22-32 MVR Ph-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Pkt-3 Mayur Vihar , Ph- 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Ganga Marke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.9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Ananad Lok , Mayur Vihar Ph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.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Under Repair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upreme Enclave MVR PH-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Aster Public School MVR, Ph-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amachar Park MVR Ph- 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.8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Under repair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Open Field , MVR, Ph-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7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Under repair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, Kala Viha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Bal Bhawan Public School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FS Gazipu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Water Body Gazipu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eed Bed Park Shakarpu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.5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Nehru  Enclav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.5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Under Repai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Aditi Appt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7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Sadbhawna Appt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5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Priyadarshin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.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Swati Appt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5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Press Appt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9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Under Repair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Ambedkar Park, West Vinod Naga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.6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Tikona Park, I.P. Extn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.8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Under Repair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Balco Appt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Work to be awarded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Plato Appt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=do=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Maitry Appt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ew bore- well do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Play field –III , I.P. Extn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Under repai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Under Repair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, Near Nav Kranti Apptt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ew bore- well do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Work to be awarded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Behind Rly line Parshav Viha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.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Under Repair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Play field –II, I.P. Extn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Bala Ji  Appt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(Multi Gym) Mandir Wal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Jai Park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istt. Park, I.P. Extn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, Near Vidhi Appt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Azad Appt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Sagar Appt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Utsav Ground I.P. Ext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.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 Nos. pole &amp; lights Damaged/not exist at site &amp; Dy. Dir. (H) / HD-7had advised not to install lights because site is unsafe due to use in  public functions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Nav Nit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Water Body Mandawal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Under award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Vandana Appt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ew bore well do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Under major repairs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Vijay Ghat Pust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17.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Katha Kunj Park Yamuna Baza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Work to be awarded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aleem Garh Park, Yamuna Baza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ork to be awarded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uthre Shah Park , Yamuna Baza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ork to be awarded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Yamuna Bazar Nursary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ork to be awarded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Bela Roa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.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 I.S.B.T. Fountain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Work to be awarded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Pusta I.S.B.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Under Repai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Mori Gat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.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Clockwala Park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Work to be awarded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 Chandgiram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khar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Sanjay Akhara Park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Manju Ka  Tila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1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ump set lifted out due to DMRC work in progress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Sur Batting Ghat (Wazirabad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.7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Dandi Ashram Yamuna Baza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Gas Godown Park Yamuna Baza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Rose Garden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.3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Work to be awarded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otal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D-3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276" w:before="0" w:after="200"/>
        <w:rPr>
          <w:rFonts w:ascii="Cambria" w:hAnsi="Cambria" w:eastAsia="Calibri"/>
          <w:sz w:val="28"/>
          <w:szCs w:val="28"/>
        </w:rPr>
      </w:pPr>
      <w:r>
        <w:rPr>
          <w:rFonts w:eastAsia="Calibri" w:ascii="Cambria" w:hAnsi="Cambria"/>
          <w:sz w:val="28"/>
          <w:szCs w:val="28"/>
        </w:rPr>
      </w:r>
      <w:r>
        <w:br w:type="page"/>
      </w:r>
    </w:p>
    <w:p>
      <w:pPr>
        <w:pStyle w:val="NoSpacing"/>
        <w:rPr>
          <w:rFonts w:ascii="Cambria" w:hAnsi="Cambria"/>
          <w:sz w:val="28"/>
          <w:szCs w:val="28"/>
        </w:rPr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450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8859874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a102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8a1024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8a1024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266931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66931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8a1024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266931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266931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a102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27A958-A880-46D6-AE8A-1BD6D23A41C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  <Pages>8</Pages>
  <Words>777</Words>
  <Characters>4433</Characters>
  <CharactersWithSpaces>5200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20:00Z</dcterms:created>
  <dc:creator>Admin</dc:creator>
  <dc:description/>
  <dc:language>en-US</dc:language>
  <cp:lastModifiedBy>admin</cp:lastModifiedBy>
  <cp:lastPrinted>2012-12-12T07:36:00Z</cp:lastPrinted>
  <dcterms:modified xsi:type="dcterms:W3CDTF">2012-12-12T07:3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