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ICE OF THE ELECTRICAL DIVISION NO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TUS OF PUMP-SETS &amp; LIGHT FITTINGS IN THE PARK UNDER HORT. DIVN. No. ………IV………… (South Zone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lephone No. of DDA Officer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h. I.L.Khungar, Executive Engineer (E)/ED-6 – 09810564259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h. B.P.Pant,Assistant Engineer (E)/ED-6 –I – 0991111085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h. Uday Bhan Sharma, Junior Engineer (E)/ED-6 - 0925058857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TableGrid"/>
        <w:tblW w:w="16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8"/>
        <w:gridCol w:w="2520"/>
        <w:gridCol w:w="827"/>
        <w:gridCol w:w="1303"/>
        <w:gridCol w:w="1302"/>
        <w:gridCol w:w="1303"/>
        <w:gridCol w:w="1303"/>
        <w:gridCol w:w="1303"/>
        <w:gridCol w:w="1303"/>
        <w:gridCol w:w="1303"/>
        <w:gridCol w:w="3550"/>
      </w:tblGrid>
      <w:tr>
        <w:trPr/>
        <w:tc>
          <w:tcPr>
            <w:tcW w:w="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.No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ocation of Park</w:t>
            </w:r>
          </w:p>
        </w:tc>
        <w:tc>
          <w:tcPr>
            <w:tcW w:w="8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rea of Park</w:t>
            </w:r>
          </w:p>
        </w:tc>
        <w:tc>
          <w:tcPr>
            <w:tcW w:w="39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tatus of Pump Sets</w:t>
            </w:r>
          </w:p>
        </w:tc>
        <w:tc>
          <w:tcPr>
            <w:tcW w:w="390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tatus of Light Fittings</w:t>
            </w:r>
          </w:p>
        </w:tc>
        <w:tc>
          <w:tcPr>
            <w:tcW w:w="13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xp. From April20/12 to Nov. 20/12</w:t>
            </w:r>
          </w:p>
        </w:tc>
        <w:tc>
          <w:tcPr>
            <w:tcW w:w="355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marks</w:t>
            </w:r>
          </w:p>
        </w:tc>
      </w:tr>
      <w:tr>
        <w:trPr/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tal No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unctional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n-functional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tal No.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unctional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n-functional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strict Park, Hauz Khas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,000.00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intenance work in progress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er Park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Do---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ose Garden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 +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.10 Lakh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Do----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.D.A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.11 Lakh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Do----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port Field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Do----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strict Park, Vasant Vihar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 +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Do----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5, Vasant Vihar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Do----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haula Kuan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oundary wall of park broken due to Metro construction work. Light fittings broken &amp; stolen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atya Niketan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ry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ittings were broken/stolen no security in park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anakpur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ittings were broken/stolen no security in park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.K.Puram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.K.Puram, Sec-3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Qutub Institutional Area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IT Under Preparation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anjay Van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orest Area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do Sarai Nursery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ry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-bore permission applied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.P.H.B, Lado Sarai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amali Kamali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st of the park light. NIT under preparation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icnic Hut, Mehrauli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 +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 + 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st path light NIT under preparation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nglapuri Nursery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ngo Orchid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ector-A, Pocket-B &amp; C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2000.00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ector-A, Pocket-A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mirti Van, Sec-A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issing fitting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ector-D-2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actus Garden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ector B 5 &amp; 6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intenance work under progress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9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10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.D.Goneka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asant Vatika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ec-D-6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4, Vasant Kunj.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st Path Light NIT under preparation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angpuri Pahari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warka Link Road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60 + 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5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85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     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74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1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0160" w:h="122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6e5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976f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4479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390</Words>
  <Characters>2229</Characters>
  <CharactersWithSpaces>261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8:00Z</dcterms:created>
  <dc:creator>admin</dc:creator>
  <dc:description/>
  <dc:language>en-US</dc:language>
  <cp:lastModifiedBy>admin</cp:lastModifiedBy>
  <dcterms:modified xsi:type="dcterms:W3CDTF">2012-12-12T07:5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