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Schedule of Quantity</w:t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</w:rPr>
        <w:t>Name of Work:- M/O RSKP, Pitampura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               SH:- Repair, rewinding of 5HP submersible pump set. </w:t>
      </w:r>
    </w:p>
    <w:p>
      <w:pPr>
        <w:pStyle w:val="Normal"/>
        <w:ind w:left="360" w:hanging="0"/>
        <w:jc w:val="both"/>
        <w:rPr/>
      </w:pPr>
      <w:r>
        <w:rPr/>
        <w:t>Pump No.1</w:t>
      </w:r>
    </w:p>
    <w:tbl>
      <w:tblPr>
        <w:tblW w:w="9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32"/>
        <w:gridCol w:w="956"/>
        <w:gridCol w:w="900"/>
        <w:gridCol w:w="1172"/>
        <w:gridCol w:w="12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.No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scription of Item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Qt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i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t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mou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epairing and rewinding of 5HP stage submersible pump set including following jobs and replacement of parts etc as reqd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) Rewinding of mortor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b)  G.M. bearing bush       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c)  Water seal                      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d)  Neck Ring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e)  Guide bush                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)  Distance bush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g)  Upper bush                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)  Upper sleeve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i)   Impeller Key   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 ki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 nos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 nos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 nos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 nos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 nos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 no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 no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 no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ach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ach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ach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ach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ach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ach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ach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ach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ach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 job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) Rotor sleeve turning &amp; grinding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) Impeller remetalling &amp; turning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)  Labour charges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)  L/L of sub. Pump set from the tube well i/c. cable jointing, nut bolts, packing material, loading- unloading hire charges of T&amp;P etc. as reqd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 job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 job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 job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 job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 job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 job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 job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er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ob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 job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Schedule of Quantity</w:t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</w:rPr>
        <w:t>Pump No.-2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32"/>
        <w:gridCol w:w="956"/>
        <w:gridCol w:w="900"/>
        <w:gridCol w:w="1172"/>
        <w:gridCol w:w="12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.No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scription of Item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Qt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i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t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mou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epairing and rewinding of 5HP stage submersible pump set including following jobs and replacement of parts etc as reqd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) Rewinding of mortor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b)  G.M. bearing bush       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c)  Water seal                      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d)  Neck Ring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e)  Guide bush                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)  Distance bush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g)  Upper bush                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)  Upper sleeve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i)   Impeller Key   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 ki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 nos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 nos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3 nos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 nos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3 nos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 no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 no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4 no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ach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ach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ach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ach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ach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ach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ach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ach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ach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 job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) Rotor sleeve turning &amp; grinding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) Impeller remetalling &amp; turning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)  Labour charg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 job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4 job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 job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 job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 job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 job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 job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entury Schoolbook" w:hAnsi="Century Schoolbook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entury Schoolbook" w:hAnsi="Century Schoolbook" w:cs="Century Schoolboo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13:00Z</dcterms:created>
  <dc:creator>user</dc:creator>
  <dc:description/>
  <dc:language>en-US</dc:language>
  <cp:lastModifiedBy>user</cp:lastModifiedBy>
  <dcterms:modified xsi:type="dcterms:W3CDTF">2012-12-03T07:15:00Z</dcterms:modified>
  <cp:revision>1</cp:revision>
  <dc:subject/>
  <dc:title/>
</cp:coreProperties>
</file>