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ESTIMATE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2520" w:hanging="19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 of Work:- M/O RSKP Pitampura</w:t>
      </w:r>
    </w:p>
    <w:p>
      <w:pPr>
        <w:pStyle w:val="Normal"/>
        <w:ind w:left="2250" w:right="634" w:hanging="832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SH:-Supply &amp; Stacking of Cow Dung manure, Neem Oil Cake, Organic Manure and Urea etc. for winter, seasonal beds and existing trees, shrubs ground cover and potted plant at RSKP.</w:t>
      </w:r>
    </w:p>
    <w:p>
      <w:pPr>
        <w:pStyle w:val="Normal"/>
        <w:ind w:left="2340" w:hanging="12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44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80"/>
        <w:gridCol w:w="990"/>
        <w:gridCol w:w="990"/>
        <w:gridCol w:w="990"/>
        <w:gridCol w:w="144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.No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Description of I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Q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Un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Rat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(Rs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Amount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(Rs.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upply and stacking of cow dung manure at  site including royality and carriage with all lead and lift (cow dung manure measured in stack will be reduced 8% for paymen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80.00 C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C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upply of Urea ( 1 Bag=50kg) at site</w:t>
            </w:r>
          </w:p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5 B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B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upply of D.A.P.( 1 Bag= 50kg) at site</w:t>
            </w:r>
          </w:p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4 B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B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upply of Bone Meal (1 Bag = 50kg) at si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5 Bag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B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upply of Neem Oil Cake (1 Bag=40kg) at site</w:t>
            </w:r>
          </w:p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0 B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B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upply of Organic Manure ( 1 Bag=50 kg) at site</w:t>
            </w:r>
          </w:p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5 B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B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upply of wormi compost (1 Bag = 50kg) at site</w:t>
            </w:r>
          </w:p>
          <w:p>
            <w:pPr>
              <w:pStyle w:val="Normal"/>
              <w:ind w:left="110" w:hanging="0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0 B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B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eastAsia="en-IN"/>
              </w:rPr>
            </w:pPr>
            <w:r>
              <w:rPr>
                <w:rFonts w:cs="Book Antiqua" w:ascii="Book Antiqua" w:hAnsi="Book Antiqua"/>
                <w:b/>
                <w:lang w:eastAsia="en-IN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5840" w:h="12240"/>
      <w:pgMar w:left="5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05:00Z</dcterms:created>
  <dc:creator>user</dc:creator>
  <dc:description/>
  <cp:keywords/>
  <dc:language>en-US</dc:language>
  <cp:lastModifiedBy>user</cp:lastModifiedBy>
  <dcterms:modified xsi:type="dcterms:W3CDTF">2012-12-13T05:11:00Z</dcterms:modified>
  <cp:revision>2</cp:revision>
  <dc:subject/>
  <dc:title/>
</cp:coreProperties>
</file>