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SCHEDULE – A 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Schedule of Quantitie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ame of Work</w:t>
        <w:tab/>
        <w:t xml:space="preserve">:  :  </w:t>
      </w:r>
      <w:r>
        <w:rPr>
          <w:sz w:val="26"/>
          <w:szCs w:val="22"/>
        </w:rPr>
        <w:t>M</w:t>
      </w:r>
      <w:r>
        <w:rPr>
          <w:rFonts w:cs="Times New Roman" w:ascii="Times New Roman" w:hAnsi="Times New Roman"/>
        </w:rPr>
        <w:t xml:space="preserve">/o completed schemes under north zone. 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</w:t>
        <w:tab/>
        <w:tab/>
        <w:t xml:space="preserve">: Cleaning &amp; Sweeping of road, path, vacant land i/c desilting of   S.W. drain and disposal of malba manure 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ab/>
        <w:t>rubbish and refuse etc. at pocket 2, sector G-</w:t>
        <w:tab/>
        <w:t xml:space="preserve">8 Narela Sub-ci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aps/>
          <w:sz w:val="24"/>
          <w:szCs w:val="22"/>
        </w:rPr>
      </w:pPr>
      <w:r>
        <w:rPr>
          <w:rFonts w:cs="Times New Roman" w:ascii="Times New Roman" w:hAnsi="Times New Roman"/>
          <w:b/>
          <w:caps/>
          <w:sz w:val="24"/>
          <w:szCs w:val="22"/>
        </w:rPr>
      </w:r>
    </w:p>
    <w:tbl>
      <w:tblPr>
        <w:tblW w:w="138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892"/>
        <w:gridCol w:w="1440"/>
        <w:gridCol w:w="1038"/>
        <w:gridCol w:w="1158"/>
        <w:gridCol w:w="1697"/>
        <w:gridCol w:w="1777"/>
      </w:tblGrid>
      <w:tr>
        <w:trPr>
          <w:trHeight w:val="51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Item No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Sub-heads and 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Quantity or N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Ra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 xml:space="preserve">Per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Amou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3"/>
                <w:numId w:val="1"/>
              </w:numPr>
              <w:snapToGrid w:val="false"/>
              <w:spacing w:lineRule="auto" w:line="276"/>
              <w:ind w:left="3240" w:hanging="3078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Cleaning and sweeping of roads, CC Paths, brick pavement and road berms i/c collection and carriage of malba, rubbish garbage sludge etc. type of small dead animal, cow dung to the dustbin or open collection point i/c all T&amp;P lift lead required for services to keep the area neat and clean by all mean to the satisfaction of engineer in charge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180 days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Per Da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32" w:leader="none"/>
              </w:tabs>
              <w:spacing w:lineRule="auto" w:line="276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Cleaning and  desilting storm water drains both open and covered i/c removing the cover and replacing the same after removal of garbage small dead animals, rubbish, refuse and malba etc i/c carriage and collections to dustbin or open collection point i/c T&amp;P lead and lift required complete as per satisfaction of engineer in charge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90 days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Per da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Disposal of  of refuse/ sludge etc by mechanical transport i/c loading, unloading to the ground with in the lead of 2.00K.M from dustbin or open collection point at site as per direction of engineer-in-charge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26 Trip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Per Trip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267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sz w:val="26"/>
        <w:szCs w:val="28"/>
      </w:rPr>
    </w:pPr>
    <w:r>
      <w:rPr>
        <w:rFonts w:cs="Times New Roman" w:ascii="Times New Roman" w:hAnsi="Times New Roman"/>
        <w:b/>
        <w:sz w:val="26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43675</wp:posOffset>
              </wp:positionH>
              <wp:positionV relativeFrom="paragraph">
                <wp:posOffset>14668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11.55pt;mso-position-vertical-relative:text;margin-left:51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A…………………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C.............................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D………………… </w:t>
      <w:tab/>
      <w:t xml:space="preserve">JE(T)/ND-12  </w:t>
      <w:tab/>
      <w:t xml:space="preserve">                    AE(P)/ND-12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OW………………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CS………………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sz w:val="26"/>
        <w:szCs w:val="28"/>
      </w:rPr>
    </w:pPr>
    <w:r>
      <w:rPr>
        <w:rFonts w:cs="Times New Roman" w:ascii="Times New Roman" w:hAnsi="Times New Roman"/>
        <w:b/>
        <w:sz w:val="26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43675</wp:posOffset>
              </wp:positionH>
              <wp:positionV relativeFrom="paragraph">
                <wp:posOffset>14668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11.55pt;mso-position-vertical-relative:text;margin-left:51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A…………………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C.............................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D………………… </w:t>
      <w:tab/>
      <w:t xml:space="preserve">JE(T)/ND-12  </w:t>
      <w:tab/>
      <w:t xml:space="preserve">                    AE(P)/ND-12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OW………………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CS………………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Delhi Development Authority</w:t>
    </w:r>
  </w:p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Delhi Development Authority</w:t>
    </w:r>
  </w:p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30"/>
        </w:tabs>
        <w:ind w:left="14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27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no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Cs w:val="24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42:00Z</dcterms:created>
  <dc:creator>jai sai nath</dc:creator>
  <dc:description/>
  <dc:language>en-US</dc:language>
  <cp:lastModifiedBy>dda</cp:lastModifiedBy>
  <dcterms:modified xsi:type="dcterms:W3CDTF">2011-12-23T11:42:00Z</dcterms:modified>
  <cp:revision>2</cp:revision>
  <dc:subject/>
  <dc:title/>
</cp:coreProperties>
</file>