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1.1pt" filled="f" o:ole="">
            <v:imagedata r:id="rId3" o:title=""/>
          </v:shape>
          <o:OLEObject Type="Embed" ProgID="" ShapeID="ole_rId2" DrawAspect="Content" ObjectID="_984184402" r:id="rId2"/>
        </w:object>
      </w:r>
      <w:r>
        <w:rPr>
          <w:b w:val="false"/>
          <w:u w:val="none"/>
        </w:rPr>
        <w:tab/>
        <w:t xml:space="preserve">      </w:t>
      </w:r>
      <w:r>
        <w:rPr>
          <w:u w:val="none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-TENDERING PRESS NOTICE NO.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AMA MARKET, PITAMPURA, DELHI</w:t>
      </w:r>
    </w:p>
    <w:p>
      <w:pPr>
        <w:pStyle w:val="Normal"/>
        <w:tabs>
          <w:tab w:val="clear" w:pos="720"/>
          <w:tab w:val="left" w:pos="3393" w:leader="none"/>
          <w:tab w:val="left" w:pos="3645" w:leader="none"/>
        </w:tabs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-TENDER PRESS NOTICE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n line Item rate tenders are invited through e-tendering mode for the following work  by   Dy. Director / HOrt. Divn. II , DDA Office, Rama Market, Pitampura, Delhi- on behalf of DDA on dates mentioned against each work from approved contractors which shall be opened on the same date at 3.30 P.M through E-tendering mode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57"/>
        <w:gridCol w:w="1489"/>
        <w:gridCol w:w="947"/>
        <w:gridCol w:w="1400"/>
        <w:gridCol w:w="1703"/>
        <w:gridCol w:w="130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L No./NIT N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and Address of the Divisio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Wor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imated Cost in (Rs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nder Cost/Tender processing fees/Earnest money (Rs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st date &amp; Time of Submission of Tender/Period during which EMD,Cost of Tender Document E-Tender Processing Fee and other Document shallbe submitte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me allowed/Time and date of opening of Tender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. 100/HD-II/DDA /2011-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Work:-M/ O Park,Plantation truck and other equipment in Hort.Wing N.A 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H:-:-Providing and fixing Cubical control panel board in Park/Garden at Saraswati Vihar Multan Nagar Pitam Pur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sz w:val="18"/>
                <w:szCs w:val="20"/>
              </w:rPr>
              <w:t>Rs.90952.00/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sz w:val="18"/>
                <w:szCs w:val="20"/>
              </w:rPr>
              <w:t>150/- plus 5% VAT/552.00/ Rs.1819.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0 day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/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101/HD-II/DDA /2011-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work:-M/ O Park,Plantation truck and other equipment in Hort.Wing N.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H:    Supplying and replacement of cable at parks/green at Saraswati Vihar Pitam Pura,Anand Vihar and Harsh ViharunderHort.II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sz w:val="18"/>
                <w:szCs w:val="20"/>
              </w:rPr>
              <w:t>-93150.00/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/- plus 5% VAT/552.00/ Rs.1863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0 day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      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2/HD-II/DDA /2011-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work:-M/O Park, Plantation, trucks &amp; other equipments in Hort. Wing under N.A.-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SH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rinda" w:ascii="Arial Narrow" w:hAnsi="Arial Narrow"/>
                <w:sz w:val="20"/>
              </w:rPr>
              <w:t xml:space="preserve"> Supplying and replacement of cable at parks/green at Sainik Vihar Pitam Pura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.93810.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/- plus 5% VAT/552.00/ Rs.1876/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0 day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      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 xml:space="preserve"> 103/HD-II/DDA /2011-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work:-M/O Park, Plantation, trucks &amp; other equipments in Hort. Wing under N.A.-II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H: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Vrinda" w:ascii="Arial Narrow" w:hAnsi="Arial Narrow"/>
                <w:sz w:val="20"/>
              </w:rPr>
              <w:t>R/R and L/L of Sub Pump sets installed at various parks in Pitam pura area &amp; Tikri Kala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sz w:val="18"/>
                <w:szCs w:val="20"/>
              </w:rPr>
              <w:t>Rs. .94916.00/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sz w:val="18"/>
                <w:szCs w:val="20"/>
              </w:rPr>
              <w:t>150/- plus 5% VAT/552.00/ Rs.1898/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hree month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104/HD-II/DDA /2011-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work:-M/O Park, Plantation, trucks &amp; other equipments in Hort. Wing under N.A.-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SH:    R/R and L/L of Sub Pump sets installed at various parks at Lawrence Road  Shastri Nagar Gulabi Bag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Vrinda"/>
                <w:sz w:val="20"/>
              </w:rPr>
            </w:pPr>
            <w:r>
              <w:rPr>
                <w:rFonts w:cs="Vrinda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.94816/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/- plus 5% VAT/552.00/ Rs.1896/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hree month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NIT NO.105/HD-II/DDA /2011-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D/HD-II/Rama Market,Pitam Pura,Delh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me of work:- SH: </w:t>
            </w:r>
            <w:r>
              <w:rPr>
                <w:rFonts w:cs="Vrinda" w:ascii="Arial Narrow" w:hAnsi="Arial Narrow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rinda" w:ascii="Arial Narrow" w:hAnsi="Arial Narrow"/>
                <w:sz w:val="20"/>
              </w:rPr>
              <w:t xml:space="preserve"> R/R and L/L of Sub Pump sets installed at park/Green at Ashok Vihar Ph.I to IV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.94866/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/- plus 5% VAT/552.00/ Rs.1897/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pto 3.30 PM/    </w:t>
            </w:r>
            <w:r>
              <w:rPr>
                <w:rFonts w:cs="Arial" w:ascii="Arial" w:hAnsi="Arial"/>
                <w:szCs w:val="24"/>
                <w:u w:val="single"/>
              </w:rPr>
              <w:t>19-12-2011</w:t>
            </w:r>
            <w:r>
              <w:rPr>
                <w:rFonts w:cs="Arial" w:ascii="Arial" w:hAnsi="Arial"/>
                <w:szCs w:val="24"/>
              </w:rPr>
              <w:t xml:space="preserve">   /21-12-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hree months/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24-12-2011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30 PM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or eligibility criteria, mode of payment of tender cost, processing fee &amp; Earnest money and other details of the tender visit the website </w:t>
      </w:r>
      <w:hyperlink r:id="rId4">
        <w:r>
          <w:rPr>
            <w:rStyle w:val="InternetLink"/>
            <w:rFonts w:cs="Arial" w:ascii="Arial" w:hAnsi="Arial"/>
            <w:bCs/>
            <w:szCs w:val="24"/>
          </w:rPr>
          <w:t>www.tenderwizard.com/DDA</w:t>
        </w:r>
      </w:hyperlink>
      <w:r>
        <w:rPr>
          <w:rFonts w:cs="Arial" w:ascii="Arial" w:hAnsi="Arial"/>
          <w:bCs/>
          <w:szCs w:val="24"/>
        </w:rPr>
        <w:t xml:space="preserve"> or </w:t>
      </w:r>
      <w:hyperlink r:id="rId5">
        <w:r>
          <w:rPr>
            <w:rStyle w:val="InternetLink"/>
            <w:rFonts w:cs="Arial" w:ascii="Arial" w:hAnsi="Arial"/>
            <w:bCs/>
            <w:szCs w:val="24"/>
          </w:rPr>
          <w:t>www.dda.org.in</w:t>
        </w:r>
      </w:hyperlink>
      <w:r>
        <w:rPr>
          <w:rFonts w:cs="Arial" w:ascii="Arial" w:hAnsi="Arial"/>
          <w:bCs/>
          <w:szCs w:val="24"/>
        </w:rPr>
        <w:t xml:space="preserve"> . For any assistance on e-tendering please contact M/s ITI Limited on 8800991864, 8800991845, 8800991844,8800991859,8800991861 and 8800991863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ot to be published below this line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ote: Requirement of registration and other eligibility criteria shall be suitably incorporated in the Press Notice by NIT approving authority before issue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puty Director (Hort.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rticulture Divn. II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lhi Development Authori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py to – </w:t>
      </w:r>
      <w:r>
        <w:rPr>
          <w:rFonts w:cs="Arial" w:ascii="Arial" w:hAnsi="Arial"/>
          <w:b/>
          <w:szCs w:val="24"/>
        </w:rPr>
        <w:br w:type="textWrapping" w:clear="all"/>
      </w:r>
      <w:r>
        <w:rPr>
          <w:rFonts w:cs="Arial" w:ascii="Arial" w:hAnsi="Arial"/>
          <w:b/>
          <w:szCs w:val="24"/>
        </w:rPr>
        <w:t>No:F.17(1)  / A/HD-II/DDA/2011-12/</w:t>
        <w:tab/>
        <w:t>2564</w:t>
        <w:tab/>
        <w:tab/>
        <w:tab/>
        <w:tab/>
        <w:tab/>
        <w:tab/>
        <w:tab/>
        <w:tab/>
        <w:tab/>
        <w:tab/>
        <w:tab/>
        <w:tab/>
        <w:tab/>
        <w:tab/>
        <w:tab/>
        <w:t>Dated: -9-12-2011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E.(N.Z.), DDA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ctor (Hort.) North / South DDA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ctor System, DDA with the request to arrange hoisting of the tender notice on the website of DDA as per e-mail being sent separately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t. Director (Hort.) 1 ,3 &amp; 4 to 10, DDA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O./ CAU / N.Z. / DDA Ashok Vihar, Delhi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nder Clerk, CAU / N.Z. / DDA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Delhi Contractors &amp; Builders Association ( Regd.) H&gt; NHO. 5503, Ch. Prem Raj Bhawan, nw Chandraw2al, Ch. Bhim Singh Road, Delhi-7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DDA contrac tor Welfate Association ( Regd.), near entrance of Barrack NO. 1, Block-A, Vikas Kuteer, New Delhi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DA contravctors Associatiobn, Vikas Kuteer, New Delhi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Horticulture Copntractor Association ( Regd.), 7/7A pkt. B Ashok Vihar, Ph. III, Delhi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, Delhi Contractor Welfate Association ( Regd.) 306, Masjid Moth, Rai  Market, NDSE pt. II, New Delhi-110049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Trans Yamuyna DDA Contractor Asociation,a 11-12 Veer Sawarkar Market ( Budh Bazar), Gandhi Nagar, Delhi-110031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elhi Govt. Contractor’s Welfate Association (Regd.), 179, Trivani Apptt. Near Police Station, Vivek Vihar, Delhi-119095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/>
      </w:pPr>
      <w:r>
        <w:rPr>
          <w:rFonts w:cs="Arial" w:ascii="Arial" w:hAnsi="Arial"/>
          <w:szCs w:val="24"/>
        </w:rPr>
        <w:t>Notice Board/ Hort. Divn.II, DDA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/>
      </w:pPr>
      <w:r>
        <w:rPr>
          <w:rFonts w:cs="Arial" w:ascii="Arial" w:hAnsi="Arial"/>
          <w:szCs w:val="24"/>
        </w:rPr>
        <w:t>1.1.o/ Hort. Divn.II, DDA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Asstt. Director (Hort. Divn. II), DDA.</w:t>
      </w:r>
    </w:p>
    <w:p>
      <w:pPr>
        <w:pStyle w:val="ListParagraph"/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puty Director (Hort.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rticulture Divn. II,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/>
      </w:pPr>
      <w:r>
        <w:rPr/>
        <w:t>Delhi Development Authority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orient="landscape" w:w="15840" w:h="122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7:00Z</dcterms:created>
  <dc:creator>surya</dc:creator>
  <dc:description/>
  <dc:language>en-US</dc:language>
  <cp:lastModifiedBy>dda</cp:lastModifiedBy>
  <cp:lastPrinted>2011-12-09T18:09:00Z</cp:lastPrinted>
  <dcterms:modified xsi:type="dcterms:W3CDTF">2011-12-13T04:27:00Z</dcterms:modified>
  <cp:revision>2</cp:revision>
  <dc:subject/>
  <dc:title/>
</cp:coreProperties>
</file>