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Heading1"/>
        <w:rPr>
          <w:rFonts w:ascii="Cambria" w:hAnsi="Cambria" w:cs="Cambria"/>
          <w:b/>
          <w:b/>
          <w:bCs/>
          <w:color w:val="000000"/>
          <w:u w:val="none"/>
        </w:rPr>
      </w:pPr>
      <w:r>
        <w:rPr>
          <w:rFonts w:cs="Cambria" w:ascii="Cambria" w:hAnsi="Cambria"/>
          <w:b/>
          <w:bCs/>
          <w:color w:val="000000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BERI WALA BAGH, HARI NAGAR, NEW DELHI – 110064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o. F7 (265)2011-12/HNSC/DDA/428</w:t>
        <w:tab/>
        <w:tab/>
        <w:tab/>
        <w:tab/>
        <w:tab/>
        <w:t xml:space="preserve">Dt. 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02.12.2011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NOTICE INVITING QUOTATION</w:t>
        <w:softHyphen/>
        <w:t xml:space="preserve"> No. 38/2011-12</w:t>
      </w:r>
    </w:p>
    <w:p>
      <w:pPr>
        <w:pStyle w:val="Normal"/>
        <w:tabs>
          <w:tab w:val="clear" w:pos="720"/>
          <w:tab w:val="left" w:pos="3084" w:leader="none"/>
        </w:tabs>
        <w:rPr>
          <w:rFonts w:ascii="Cambria" w:hAnsi="Cambria" w:cs="Cambria"/>
          <w:color w:val="000000"/>
          <w:sz w:val="10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</w:r>
    </w:p>
    <w:p>
      <w:pPr>
        <w:pStyle w:val="TextBody"/>
        <w:ind w:right="288" w:firstLine="72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aled item rate quotations are hereby invited on behalf of DDA by the Secretary, HNSC. The quotation should reach in the office of the undersigned on or before </w:t>
      </w:r>
      <w:r>
        <w:rPr>
          <w:rFonts w:cs="Cambria" w:ascii="Cambria" w:hAnsi="Cambria"/>
          <w:b/>
          <w:color w:val="000000"/>
          <w:sz w:val="22"/>
          <w:szCs w:val="22"/>
          <w:u w:val="single"/>
        </w:rPr>
        <w:t>12.12.2011</w:t>
      </w:r>
      <w:r>
        <w:rPr>
          <w:rFonts w:cs="Cambria" w:ascii="Cambria" w:hAnsi="Cambria"/>
          <w:color w:val="000000"/>
          <w:sz w:val="22"/>
          <w:szCs w:val="22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NoSpac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ind w:right="288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NAME OF WORK: - M/O HARI NAGAR SPORTS COMPLEX, DDA.</w:t>
      </w:r>
    </w:p>
    <w:p>
      <w:pPr>
        <w:pStyle w:val="TextBody"/>
        <w:ind w:right="288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SH: -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SUPPLY OF INDOOR AND OUTDOOR FOLIAGE POTTED PLANTS AT HNSC, DDA.</w:t>
      </w:r>
    </w:p>
    <w:p>
      <w:pPr>
        <w:pStyle w:val="TextBody"/>
        <w:ind w:left="360" w:hanging="0"/>
        <w:rPr>
          <w:rFonts w:ascii="Cambria" w:hAnsi="Cambria" w:cs="Cambria"/>
          <w:b/>
          <w:b/>
          <w:bCs/>
          <w:color w:val="000000"/>
          <w:sz w:val="10"/>
          <w:szCs w:val="22"/>
        </w:rPr>
      </w:pPr>
      <w:r>
        <w:rPr>
          <w:rFonts w:cs="Cambria" w:ascii="Cambria" w:hAnsi="Cambria"/>
          <w:b/>
          <w:bCs/>
          <w:color w:val="000000"/>
          <w:sz w:val="10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66"/>
        <w:gridCol w:w="1080"/>
        <w:gridCol w:w="135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S.No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Description of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Q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Uni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OXICORDIUM with mos STIC height 3” well developed healthy and specimi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DRYCENA SONG of India 3 plants in each pot height 3’ healthy and specimi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CROTON PETRA (Bungleri) in 3’ height well developed free from Diseas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0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REBISH PALM (multisuckers) 2.5 ft to 3.00’well develop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HOENIX PALM in Big size p bag 3’ heigh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AERO CARIA 3 ft height in 10’ p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5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er plan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Conditions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he work/supply should be done at HNSC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5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2.</w:t>
        <w:tab/>
        <w:t>The Agency should be professional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1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3.</w:t>
        <w:tab/>
        <w:t>The work/supply should be done as per specification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othing extra shall be paid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he payment will be made to the agency after the entire satisfaction of Secretary (HNSC) / SO (Hort.), HNSC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onditional quotations will not be entertained.</w:t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gency should be registered with Trade &amp; Taxes GNCT of Delhi &amp; Supposed to furnish a copy of TIN and clearance certificate on quarterly Basis.</w:t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alidity of Quotation is 60 days from the date of opening. </w:t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supply should be made at site within 10 days from the date of issue of Supply Order.</w:t>
      </w:r>
    </w:p>
    <w:p>
      <w:pPr>
        <w:pStyle w:val="Normal"/>
        <w:ind w:left="18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ecretary (HNSC)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Copy to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ddatender@dda.org.in</w:t>
        </w:r>
      </w:hyperlink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.A.O (HNSC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anager (HNSC)/S.O (Horticulture)/HNSC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elhi Contractor’s Welfare Association (Regd.), 306, Masjid Moth, N.D.S.E., Part-II, </w:t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ew Delhi-110049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uard file</w:t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ecretary (HNSC)</w:t>
      </w:r>
    </w:p>
    <w:sectPr>
      <w:type w:val="nextPage"/>
      <w:pgSz w:w="11906" w:h="16838"/>
      <w:pgMar w:left="1440" w:right="81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  <w:jc w:val="both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11:00Z</dcterms:created>
  <dc:creator>DDA</dc:creator>
  <dc:description/>
  <dc:language>en-US</dc:language>
  <cp:lastModifiedBy>dda</cp:lastModifiedBy>
  <cp:lastPrinted>2011-12-02T16:29:00Z</cp:lastPrinted>
  <dcterms:modified xsi:type="dcterms:W3CDTF">2011-12-07T05:11:00Z</dcterms:modified>
  <cp:revision>2</cp:revision>
  <dc:subject/>
  <dc:title/>
</cp:coreProperties>
</file>