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Schedule of Quantit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O.W:- M/o RSKP , Pitampura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H:- Repair of glazed tiles and maintenance of water line &amp; sanitary system &amp; whitewashing etc. in swimming pool  at RSK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54"/>
        <w:gridCol w:w="982"/>
        <w:gridCol w:w="126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.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Description of Item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Qty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Rate </w:t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(Rs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Amount</w:t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(R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Dismantling tile work in floors &amp; roofs laid in cement mortor i/c stacking material within 50meters lead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eastAsia="Book Antiqua" w:cs="Book Antiqua" w:ascii="Book Antiqua" w:hAnsi="Book Antiqua"/>
                <w:lang w:eastAsia="en-IN"/>
              </w:rPr>
              <w:t xml:space="preserve">    </w:t>
            </w:r>
            <w:r>
              <w:rPr>
                <w:rFonts w:cs="Book Antiqua" w:ascii="Book Antiqua" w:hAnsi="Book Antiqua"/>
                <w:lang w:eastAsia="en-IN"/>
              </w:rPr>
              <w:t>(a)For thickness of tiles 10mm to 25mm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32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eastAsia="en-IN"/>
              </w:rPr>
              <w:t>P/F 1</w:t>
            </w:r>
            <w:r>
              <w:rPr>
                <w:rFonts w:cs="Book Antiqua" w:ascii="Book Antiqua" w:hAnsi="Book Antiqua"/>
                <w:vertAlign w:val="superscript"/>
                <w:lang w:eastAsia="en-IN"/>
              </w:rPr>
              <w:t>st</w:t>
            </w:r>
            <w:r>
              <w:rPr>
                <w:rFonts w:cs="Book Antiqua" w:ascii="Book Antiqua" w:hAnsi="Book Antiqua"/>
                <w:lang w:eastAsia="en-IN"/>
              </w:rPr>
              <w:t xml:space="preserve"> quality ceramic glazed wall tiles confirming toI.S.15622(Thickness to be specified by the manufacturer of approved make in all colors, shades except burgundy, bottle green , black of any size as approved  by engineer-in-charge in skirting, risers of steps and dados over 12mm thick bed of cement mortor 1:3(1 cement : 3coarse sand) &amp; jointing with grey cement slurry @3.3kg/sqm. i/c. pointing in white cement mixed with pigment of matching shade complete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9.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eastAsia="en-IN"/>
              </w:rPr>
              <w:t>P/L ceramic glazed floor tiles 300 x 300mm (Thickness to be specified by the manufacturer of 1</w:t>
            </w:r>
            <w:r>
              <w:rPr>
                <w:rFonts w:cs="Book Antiqua" w:ascii="Book Antiqua" w:hAnsi="Book Antiqua"/>
                <w:vertAlign w:val="superscript"/>
                <w:lang w:eastAsia="en-IN"/>
              </w:rPr>
              <w:t>st</w:t>
            </w:r>
            <w:r>
              <w:rPr>
                <w:rFonts w:cs="Book Antiqua" w:ascii="Book Antiqua" w:hAnsi="Book Antiqua"/>
                <w:lang w:eastAsia="en-IN"/>
              </w:rPr>
              <w:t xml:space="preserve"> quality confirming to IS-15622 of approved make in colours such as White, Ivory, Grey, Fume, Red  Brown, laid on 20mm. thick cement mortar 1:4 (1 cement : 4coarse sand  i/c. pointing the joints with white cement and matching pigment etc.  complete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2.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C.P. brass shower rose with 15or 20mm in let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(a) 150 mm diamet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5no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C.P brass long nose bib cock of approved quality confirming to IS standard &amp; weighing not less than 810gms-15mm nominal bor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no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P/F C.P. brass stop cock(concealed) of standard design and of approved make confirming to IS-8931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no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solid plastic seat with lid for pidestar type w.c. pan complet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(a) white solid plastic seat with li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0no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PTMT Towel rail complete with brackets fixed to wooden cleats with C.P. brass screws with concealed fitting arrangement of approved quality &amp; color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(a) 600 mm long towel rail with total length to 645mm with 78mm and effective length of 88mm weighting not less 190gms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6no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PVC cover i/c. necessary locking arrangement on over head water tank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0no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eastAsia="Book Antiqua" w:cs="Book Antiqua" w:ascii="Book Antiqua" w:hAnsi="Book Antiqua"/>
                <w:lang w:eastAsia="en-IN"/>
              </w:rPr>
              <w:t xml:space="preserve"> </w:t>
            </w:r>
            <w:r>
              <w:rPr>
                <w:rFonts w:cs="Book Antiqua" w:ascii="Book Antiqua" w:hAnsi="Book Antiqua"/>
                <w:lang w:eastAsia="en-IN"/>
              </w:rPr>
              <w:t>Cleaning of swimming pool and toddler pool and deck area i/c. all material; required for cleaning and labour complete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job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 j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Cleaning of filteration plant at terrace, supply and filling of gravel etc. for filtration complete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job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 j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Flushing and cleaning of G.I. pipe line coming from terrace(OHT) to change rooms by air jetting &amp; chemical treatment etc. complete.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job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 j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Removing dry or oil bound distemper water proofing cement paint and the like by scrapping, sand papering and papering the surface smooth i/c. necessary repairs to scratches etc. complete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en-IN"/>
              </w:rPr>
              <w:t>1637 .00 Sq.Mtr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 M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Distempering with oil bound washable distemper of approved brand and manufacturer to give an even shade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Old work( one or more coats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100.00</w:t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Mt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Finishing walls with textured exterior paint of required shade.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New work( Two or more coats applied @3.28  ltr/10 sqm) over an including base coat of water proofing cement paint applied @ 2.20Kg/10sqm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537.00 Sq.Mt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M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ainting with synthetic enamel pain of approved brand and manufacturer of required color to give an even shade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One or more coats on old wor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71.00 Sq. Mt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M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roviding and fixing curtain rods of 125mm thick brass plates with two brass brackets fixed with brass screws and wooden plugs etc. wherever necessary complete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5 mm diameter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2.30 Mtr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Providing &amp; fixing curtain(plastic sheet) of required shade and shape with necessary rings etc. complete as per direction of Secy/RSKP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89.00 Sq.Mt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 M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wash basin with C.I. brackets, 15mm C.P. brass pillar taps 32mm C.P.brass waste of standard pattern i/c. painting of fittings and brackets cutting and making good the walls wherever reqd.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White vitreous china wash basin size 630x450 mm with a pair of 15mm C.P.brass pillar taps.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 No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P.V.C. waste pipe for sink or wash basin i/c. P.V.C. waste fittings complet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0 mm d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5 no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on wall face unplasticised Rigid P.V.C. rain water pipe confirming to I.S.13592 type A i/c. jointing  with seal ring confirming to I.S. 5382 leaving 10mm gap for thermal expansion single socketed pipes.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10 mm dia met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0.60 Mt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P/F P.V.C. low level flushing cistern with manually controlled device( handle lever) confirming to IS.7231, with all fittings and fixtures complete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 xml:space="preserve">10 ltr. Capacity- whit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10 no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Washed stone grit plaster on exterior walls of height upto 10M. above level in two layers, under layer 12mm cement plaster 1:4 (1 cement : 4 coarse sand) furrowing the under layer with scratching tool, applying cement slurry on the under layer @ 2Kg of cement per square meter, top layer 15mm cement plaster 1:1/2:2 ( 1 cement : ½ coarse sand : 2 stone chipping 10mm nominal size) in panels with groove all around as per approved pattern i/c. scrubbing and washing the top layer with brushes and water to expose the stone chippings, complete as per specification and direction of Engineer-in-charge (Payment for providing grooves shall be made separately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.25 Sq.Mt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tone work (machine cut edges) for wall lining etc. (veneer work) backing filled with a grout of 12mm thick cement mortar 1:3 (1 cement : 3 coarse san) i/c. pointing in white cement mortar 1:2 ( 1 white cement : 2 stone dust) with an admixture of pigment matching the stone shade :       (To be secured to the backing by means of cramps which shall be paid for separately)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40 mm thic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5.00 Sq.Mtr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Sq.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  <w:tr>
        <w:trPr/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  <w:t>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eastAsia="en-IN"/>
              </w:rPr>
            </w:pPr>
            <w:r>
              <w:rPr>
                <w:rFonts w:cs="Book Antiqua" w:ascii="Book Antiqua" w:hAnsi="Book Antiqua"/>
                <w:lang w:eastAsia="en-I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04:00Z</dcterms:created>
  <dc:creator>dell</dc:creator>
  <dc:description/>
  <dc:language>en-US</dc:language>
  <cp:lastModifiedBy>dell</cp:lastModifiedBy>
  <cp:lastPrinted>2011-11-26T16:43:00Z</cp:lastPrinted>
  <dcterms:modified xsi:type="dcterms:W3CDTF">2011-12-24T07:04:00Z</dcterms:modified>
  <cp:revision>2</cp:revision>
  <dc:subject/>
  <dc:title/>
</cp:coreProperties>
</file>