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THE EXECUTIVE ENGINE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ERN DIVISION NO.6, D.D.A.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MANGLAPURI; NEW DELH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RRIGEND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 xml:space="preserve">“M/o various colonies under NA-II in Dwarka Zone”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SH: Improvement of Distt. Park by providing gate entries &amp; facilities at </w:t>
        <w:tab/>
        <w:t>Village kakrola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ab/>
        <w:t>“Upgradation of Village Kakrola in Dwarka, Phase-I”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H: P/F road signage on Entry to Kakrola Village from Dwarka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IT No.28 &amp; 29/EE/WD-6/DDA/2011-12for the cited works were issued by this division. Due to administrative reasons, the date of sale and submission of documents of the same is postponed to 12.12.2011 &amp;13.12.2011 instead of 8.12.2011 &amp; 9.12.2011.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04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5775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</w:rPr>
        <w:t>Executive Engine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Western Division-6</w:t>
        <w:tab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.D.A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No.F3 (468 &amp; 469) Ac/WD-6/DDA/2011-12/1281</w:t>
        <w:tab/>
        <w:tab/>
        <w:t>Dated</w:t>
        <w:tab/>
        <w:t>7.12.2011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opy to: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Chief Engineer (DWK)/DDA for information pl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.E./CC-13/DDA for information pl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Sr. A.O.(CAU)/Dwarka/DD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F.O. to C.E.(DWK)/DD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All SE’s/DDA and EEs/DDA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6.</w:t>
        <w:tab/>
        <w:t xml:space="preserve">All AEs/WD-6 &amp; AE(P)/WD-6/DDA with the direction to initiate the preparation </w:t>
        <w:tab/>
        <w:t>of justification for early disposal of tender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Tender Clerk (CAU)/Dwark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The Secy. Contractor welfare Asso.(Regd.)12-A, Vikas Kutir, New Delh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The Builders Association, C-29, Panchsheel Enclave, New Delh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The Contractor Association, CPWD, IP Bhawan, New Delh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DDA Contractor Welfare Asso., Vikas Kutir, E-18, New Delh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 xml:space="preserve">Delhi Contractor Welfare Asso.(Regd.)306, Masjid Modh, Rai Sahib Market, </w:t>
        <w:tab/>
        <w:t>N.D.S.E., Part-II, New Delhi-49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DDA Builders Association, D-75, Ashok Vihar, Phase-I, Delhi-52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 xml:space="preserve">Trans Yamuna DDA contractor Asso.(Regd.)11-12, Vir Sawarkar </w:t>
        <w:tab/>
        <w:t>Market(Budh Bazar)Gandhi Nagar, Delhi-31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 xml:space="preserve">Dy. Commissioner of Police Crime &amp; Railway M.S.O. Building, Police Head </w:t>
        <w:tab/>
        <w:t>Quarter, I.T.O. New Delh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DC&amp;BA(R)1584, Gali Arya Samaj, Sita Ram Bazar, Delhi-06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 xml:space="preserve">DCWA(R)H.No.5503, Prem Raj Bhawan, New Chandrawal, Bhim Singh </w:t>
        <w:tab/>
        <w:t>Road, N.Delh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 xml:space="preserve">All Delhi DDA &amp; MCD Contractor Welfare Asso.(Regd.)253, Partap Khand, </w:t>
        <w:tab/>
        <w:t>Vishwakarma Nagar, Delhi-110095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 xml:space="preserve">Delhi Govt. Contractors welfare Asso.(Regd.)179, Trivanin Apptt. Near Police </w:t>
        <w:tab/>
        <w:t>Station, Delhi-110095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Dy. Director(System)DDA through E-Mail-dda tender @ d.d.a.org.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</w:r>
      <w:r>
        <w:rPr>
          <w:rFonts w:cs="Times New Roman" w:ascii="Times New Roman" w:hAnsi="Times New Roman"/>
          <w:b/>
        </w:rPr>
        <w:t>ITI Ltd., C-9, Ist Floor, New Krishna Park, Vikaspuri, New Delh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Notice Board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Executive Engine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Western Division-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D.D.A.</w:t>
      </w:r>
    </w:p>
    <w:sectPr>
      <w:type w:val="nextPage"/>
      <w:pgSz w:w="11906" w:h="16838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28:00Z</dcterms:created>
  <dc:creator>cr</dc:creator>
  <dc:description/>
  <cp:keywords/>
  <dc:language>en-US</dc:language>
  <cp:lastModifiedBy>dda</cp:lastModifiedBy>
  <cp:lastPrinted>2011-12-07T14:18:00Z</cp:lastPrinted>
  <dcterms:modified xsi:type="dcterms:W3CDTF">2011-12-07T11:28:00Z</dcterms:modified>
  <cp:revision>2</cp:revision>
  <dc:subject/>
  <dc:title/>
</cp:coreProperties>
</file>