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LHI DEVELOPMENT AUTHORIT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TAB GOLF COURS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SS ENCLAVE ROAD, NEW DELHI – 110017</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F6 (48)/QGC/DDA/Hort./2011-12/1362</w:t>
        <w:tab/>
        <w:tab/>
        <w:tab/>
        <w:tab/>
        <w:tab/>
        <w:tab/>
        <w:tab/>
        <w:t xml:space="preserve">          Dated: 02/12/2011</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NOTICE INVITING QUOTATION NO. 123</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Sealed item rate quotations are invited on behalf of Delhi Development Authority by the Secretary, Qutab Golf Course for the following works. The quotation should reach the office of Secretary, Qutab Golf Course, on or before</w:t>
      </w:r>
      <w:r>
        <w:rPr>
          <w:rFonts w:cs="Times New Roman" w:ascii="Times New Roman" w:hAnsi="Times New Roman"/>
          <w:b/>
          <w:sz w:val="20"/>
          <w:szCs w:val="20"/>
        </w:rPr>
        <w:t xml:space="preserve"> 12.12.2011 </w:t>
      </w:r>
      <w:r>
        <w:rPr>
          <w:rFonts w:cs="Times New Roman" w:ascii="Times New Roman" w:hAnsi="Times New Roman"/>
          <w:sz w:val="20"/>
          <w:szCs w:val="20"/>
        </w:rPr>
        <w:t xml:space="preserve">upto 3.00 P.M and will be opened on the same day at 3.30 P.M in the presence of intending quotationers. </w:t>
      </w:r>
      <w:r>
        <w:rPr>
          <w:rFonts w:cs="Times New Roman" w:ascii="Times New Roman" w:hAnsi="Times New Roman"/>
          <w:b/>
          <w:sz w:val="20"/>
          <w:szCs w:val="20"/>
        </w:rPr>
        <w:t>Only those Agencies/Firms/Persons having undertaken three similar works during the last three years in Government Department’s/Public Sector Undertaking with annual turnover more than Rs. 10.00 lacs in each year are entitled to apply. A proof in this regard is necessary to be enclosed with quotation otherwise the quotation shall not be entertained.</w:t>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Name of Work: -   M/o Qutab Golf Course.</w:t>
      </w:r>
    </w:p>
    <w:p>
      <w:pPr>
        <w:pStyle w:val="Normal"/>
        <w:spacing w:lineRule="auto" w:line="240" w:before="0" w:after="0"/>
        <w:ind w:left="720" w:hanging="72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SH: -   </w:t>
        <w:tab/>
        <w:t>Carrying out Horticultural Maintenance Operation at the Fairways, Bunkers, Rough Area and Tee Offs No. 1, 2, 3, 7, 9 &amp; 18 at QGC.</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420" w:type="dxa"/>
        <w:jc w:val="center"/>
        <w:tblInd w:w="0" w:type="dxa"/>
        <w:tblLayout w:type="fixed"/>
        <w:tblCellMar>
          <w:top w:w="0" w:type="dxa"/>
          <w:left w:w="108" w:type="dxa"/>
          <w:bottom w:w="0" w:type="dxa"/>
          <w:right w:w="108" w:type="dxa"/>
        </w:tblCellMar>
      </w:tblPr>
      <w:tblGrid>
        <w:gridCol w:w="822"/>
        <w:gridCol w:w="8854"/>
        <w:gridCol w:w="744"/>
      </w:tblGrid>
      <w:tr>
        <w:trPr>
          <w:trHeight w:val="37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 of Item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ty.</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rrying out Horticultural Maintenance Operation at the fairways, Bunkers, Rough Area and the Tee offs No. 1, 2, 3, 7, 9 &amp; 18 i.e. cutting of grass, watering, raking the bunkers, filling of divots, top dressing, work fertilization, trimming, shaping of trees, making of thanwlas, digging of pits, plantation, cutting of holes, pitch marking, operating brush cutters and other ancillary horticultural work at QGC.</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AREA</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Fairways    –  12.11 Acre</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Roughs       – 15.55 Acre</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Tee Offs     – 1.10 Acre</w:t>
            </w:r>
          </w:p>
          <w:p>
            <w:pPr>
              <w:pStyle w:val="Normal"/>
              <w:spacing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Total           - 28.76 Acre</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Job</w:t>
            </w:r>
          </w:p>
        </w:tc>
      </w:tr>
    </w:tbl>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Terms &amp; Conditions:-</w:t>
      </w:r>
      <w:r>
        <w:rPr>
          <w:rFonts w:cs="Times New Roman" w:ascii="Times New Roman" w:hAnsi="Times New Roman"/>
          <w:b/>
          <w:sz w:val="20"/>
          <w:szCs w:val="20"/>
        </w:rPr>
        <w:tab/>
      </w:r>
    </w:p>
    <w:p>
      <w:pPr>
        <w:pStyle w:val="ListParagraph"/>
        <w:numPr>
          <w:ilvl w:val="0"/>
          <w:numId w:val="5"/>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provide persons having specialized expertise for each of the playing field and unskilled/skilled labour should be fully aware of the type of work to be carried out and maintenance of each of the ground according to the international standards.</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period of work shall be 03 months from the date of issuance of letter of acceptance.</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validity of the quotation is 60 days from the date of opening of the sealed quotations.</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unskilled/skilled labour should be provided for 7 days in a week.</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provide unskilled/skilled labour who are polite and courteous to the members/participants in each discipline.</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unskilled/skilled labour shall be in attendance on the prescribed hours and if any unskilled/skilled labour is found absent from duty the Delhi Development Authority shall be entitled to make proportionate deductions out of the payments due to the agency.</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unskilled/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any lapse on the part of the unskilled/skilled labour of the agency, the Director (Sports) can take such action as he may deem appropriate and decision of the Director (Sports) in that behalf shall be final and binding upon the quotationers/agency and shall not be called in questions before any forum.</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all provide uniforms to the personnel deployed by the agency, duly approved by the Secretary of the complex and all personnel so deployed shall attend in uniform. Any unskilled/skilled labour attending without uniform shall be deemed to be absent from duty.</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for all intents and purposes the unskilled/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furnish a certificate that payment to the unskilled/skilled labour have been made in accordance with the rates circulated by the Government of the National Capital Territory of Delhi as applicable during the period of the claim.</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any loss/damages/theft caused during the period the unskilled/skilled labour ore on job shall be responsibility of the agency and the Delhi Development Authority shall be entitled to recover the amount from the agency. All payments to the agency shall be made through cheque only.</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conditional quotations shall be summarily rejected.</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quotation received through post/courier etc. shall be summarily rejected.</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Debarred agency/or individual shall not be permitted to participate in the tendering process.</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experiences should be taken into account rather than individuals incorporated with the agencies, which does not include proprietorship.</w:t>
      </w:r>
    </w:p>
    <w:p>
      <w:pPr>
        <w:pStyle w:val="ListParagraph"/>
        <w:numPr>
          <w:ilvl w:val="0"/>
          <w:numId w:val="3"/>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The rate quoted may not be less than minimum wages as notified for Skilled, Semi-Skilled and unskilled category circulated by Govt. of NCT of Delhi. In case the rates quoted are less than the minimum wages as notified by GNCTD then action as deemed for can be initiated by DDA against the agency and the agency can also be debarred for tendering, etc. in Sports Wing of DDA.</w:t>
      </w:r>
    </w:p>
    <w:p>
      <w:pPr>
        <w:pStyle w:val="ListParagraph"/>
        <w:numPr>
          <w:ilvl w:val="0"/>
          <w:numId w:val="6"/>
        </w:numPr>
        <w:tabs>
          <w:tab w:val="clear" w:pos="720"/>
          <w:tab w:val="left" w:pos="198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3"/>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o minor should be engaged at site.</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othing extra shall be paid except for the rate quoted.</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ecessary statutory deduction will be made as applicable.</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quotation submitted without required documents will not be entertained at all and summarily rejected.</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Quoted Rates should be inclusive of all taxes/levies including service tax payable under respective statutes. DDA will not entertain any claim, whatsoever, in this respect.</w:t>
      </w:r>
    </w:p>
    <w:p>
      <w:pPr>
        <w:pStyle w:val="ListParagraph"/>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ould provide Identity Card of each person.</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Brig. Virendra Kumar)</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Secretary, QGC</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Copy to:-</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irector, (Sports)</w:t>
        <w:tab/>
        <w:t>for information please.</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irector (System), DDA through email </w:t>
      </w:r>
      <w:hyperlink r:id="rId2">
        <w:r>
          <w:rPr>
            <w:rStyle w:val="InternetLink"/>
            <w:rFonts w:cs="Times New Roman" w:ascii="Times New Roman" w:hAnsi="Times New Roman"/>
            <w:b/>
            <w:sz w:val="20"/>
            <w:szCs w:val="20"/>
          </w:rPr>
          <w:t>ddatender@dda.org.in</w:t>
        </w:r>
      </w:hyperlink>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r. A. O. (Sports), DDA</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cretaries of all sports complexes – with request to place it on notice board.</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cretary/DDA contractor’s welfare association, E-18, Vikas Kutir, New Delhi – 02.</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cretary/DDA Builders Association, Vikas Kutir, New Delhi – 02.</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en. Secretary, Delhi Contractor’s Welfare Association (Regd.), 306 Masjid Moth, N.D.S.E- Part – II, N.D. 49</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AO, QGC</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 (Hort.)</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sstt. Cashier, QGC</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tice Board, QGC</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rPr>
      </w:pPr>
      <w:r>
        <w:rPr>
          <w:rFonts w:cs="Times New Roman" w:ascii="Times New Roman" w:hAnsi="Times New Roman"/>
          <w:b/>
          <w:sz w:val="20"/>
          <w:szCs w:val="20"/>
        </w:rPr>
        <w:t>Secretary, QGC</w:t>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12:00Z</dcterms:created>
  <dc:creator>RBC</dc:creator>
  <dc:description/>
  <cp:keywords/>
  <dc:language>en-US</dc:language>
  <cp:lastModifiedBy>RBC</cp:lastModifiedBy>
  <dcterms:modified xsi:type="dcterms:W3CDTF">2011-12-02T11:13:00Z</dcterms:modified>
  <cp:revision>2</cp:revision>
  <dc:subject/>
  <dc:title/>
</cp:coreProperties>
</file>