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DELHI DEVELOPMENT AUTHORIT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QUTAB GOLF COURS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ESS ENCLAVE ROAD, NEW DELHI – 1100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5 (35)/QGC/DDA/Elect./2011-12/1360</w:t>
        <w:tab/>
        <w:tab/>
        <w:tab/>
        <w:tab/>
        <w:t xml:space="preserve">                             Dated: 01/12/2011</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t xml:space="preserve">NOTICE INVITING QUOTATION NO. 122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The Delhi Development Authority invites sealed quotations from professional agencies having an experience of having executed atleast two similar types of works, mentioned herein below. The quotations should reach in the office of Secretary, Qutab Golf Course, DDA on or before </w:t>
      </w:r>
      <w:r>
        <w:rPr>
          <w:rFonts w:cs="Times New Roman" w:ascii="Times New Roman" w:hAnsi="Times New Roman"/>
          <w:b/>
        </w:rPr>
        <w:t xml:space="preserve">12.12.2011 </w:t>
      </w:r>
      <w:r>
        <w:rPr>
          <w:rFonts w:cs="Times New Roman" w:ascii="Times New Roman" w:hAnsi="Times New Roman"/>
        </w:rPr>
        <w:t>upto 3.00 P.M. the sealed quotations shall be opened on the same day at 3.30 P.M. The quotationers or their representatives may be present at the time of opening of the sealed quotations.</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Name of Work: - M/o Qutab Golf Course, DDA</w:t>
      </w:r>
    </w:p>
    <w:p>
      <w:pPr>
        <w:pStyle w:val="Normal"/>
        <w:rPr/>
      </w:pPr>
      <w:r>
        <w:rPr/>
        <w:t>SH:  Supply of Spare Parts for Green Aerator at QGC</w:t>
      </w:r>
    </w:p>
    <w:tbl>
      <w:tblPr>
        <w:tblW w:w="9599" w:type="dxa"/>
        <w:jc w:val="center"/>
        <w:tblInd w:w="0" w:type="dxa"/>
        <w:tblLayout w:type="fixed"/>
        <w:tblCellMar>
          <w:top w:w="0" w:type="dxa"/>
          <w:left w:w="108" w:type="dxa"/>
          <w:bottom w:w="0" w:type="dxa"/>
          <w:right w:w="108" w:type="dxa"/>
        </w:tblCellMar>
      </w:tblPr>
      <w:tblGrid>
        <w:gridCol w:w="878"/>
        <w:gridCol w:w="1530"/>
        <w:gridCol w:w="5880"/>
        <w:gridCol w:w="1311"/>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S. 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t No.</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8-9104</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upply of Pencil Tine for Green Aerator at Qutab Golf Cours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 Nos.</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108-9128</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upply of Tine Hollow</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 Nos.</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59-369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upply of Tine Hollow</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 Nos.</w:t>
            </w:r>
          </w:p>
        </w:tc>
      </w:tr>
    </w:tbl>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t>Conditions:-</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The supply shall be carried out as per specification &amp; satisfaction of Sports in-charge.</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The material shall be supplied at Qutab Golf Course.</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No T &amp; P shall be issued to the agency by the deptt.</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The supply shall be completed within 30 days.</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The contractor will have to make his own arrangement of T &amp; P and cartage etc.</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 xml:space="preserve">Payment will be made after entire satisfaction of Secretary, QGC. </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Any conditional quotations shall be summarily rejected.</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Necessary statutory deduction will be made as applicable.</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The validity of the quotation is 60 days from the date of opening of the sealed quotations.</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Debarred agency/or individual shall not be permitted to participate in the tendering process.</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The agency should be registered with the sales Tax Deptt. /Service Tax Department. </w:t>
      </w:r>
    </w:p>
    <w:p>
      <w:pPr>
        <w:pStyle w:val="ListParagraph"/>
        <w:numPr>
          <w:ilvl w:val="0"/>
          <w:numId w:val="2"/>
        </w:numPr>
        <w:spacing w:before="0" w:after="0"/>
        <w:contextualSpacing/>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Quoted Rates should be inclusive of all taxes/levies including service tax payable under respective statutes. DDA will not entertain any claim, whatsoever, in this respect”.</w:t>
      </w:r>
    </w:p>
    <w:p>
      <w:pPr>
        <w:pStyle w:val="ListParagraph"/>
        <w:spacing w:before="0" w:after="0"/>
        <w:ind w:left="108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Brig. Virendra Kumar)</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Secretary, QGC</w:t>
      </w:r>
    </w:p>
    <w:p>
      <w:pPr>
        <w:pStyle w:val="Normal"/>
        <w:spacing w:before="0" w:after="0"/>
        <w:rPr>
          <w:rFonts w:ascii="Times New Roman" w:hAnsi="Times New Roman" w:cs="Times New Roman"/>
          <w:b/>
          <w:b/>
          <w:u w:val="single"/>
        </w:rPr>
      </w:pPr>
      <w:r>
        <w:rPr>
          <w:rFonts w:cs="Times New Roman" w:ascii="Times New Roman" w:hAnsi="Times New Roman"/>
          <w:b/>
          <w:u w:val="single"/>
        </w:rPr>
        <w:t>Copy to:-</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Director, (Sports) for information please.</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Director (System), DDA through email </w:t>
      </w:r>
      <w:hyperlink r:id="rId2">
        <w:r>
          <w:rPr>
            <w:rStyle w:val="InternetLink"/>
            <w:rFonts w:cs="Times New Roman" w:ascii="Times New Roman" w:hAnsi="Times New Roman"/>
            <w:b/>
          </w:rPr>
          <w:t>ddatender@dda.org.in</w:t>
        </w:r>
      </w:hyperlink>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Sr. A. O. (Sports), DDA</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Secretaries of all sports complexes – with request to place it on notice board.</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Secretary/DDA contractor’s welfare association, E-18, Vikas Kutir, New Delhi – 02.</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Secretary/DDA Builders Association, Vikas Kutir, New Delhi – 02.</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Gen. Secretary, Delhi Contractor’s Welfare Association (Regd.), 306 Masjid Moth, N.D.S.E- Part – II, New Delhi - 49</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AAO, QGC</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J. E. (Elect.), QGC</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Asstt. Cashier, QGC</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Notice Board, QGC</w:t>
      </w:r>
    </w:p>
    <w:p>
      <w:pPr>
        <w:pStyle w:val="NoSpacing"/>
        <w:jc w:val="right"/>
        <w:rPr>
          <w:rFonts w:ascii="Times New Roman" w:hAnsi="Times New Roman" w:cs="Times New Roman"/>
          <w:b/>
          <w:b/>
        </w:rPr>
      </w:pPr>
      <w:r>
        <w:rPr>
          <w:rFonts w:cs="Times New Roman" w:ascii="Times New Roman" w:hAnsi="Times New Roman"/>
          <w:b/>
        </w:rPr>
        <w:t>Secretary, QGC</w:t>
      </w:r>
    </w:p>
    <w:sectPr>
      <w:type w:val="nextPage"/>
      <w:pgSz w:w="11906" w:h="16838"/>
      <w:pgMar w:left="720" w:right="7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09:00Z</dcterms:created>
  <dc:creator>RBC</dc:creator>
  <dc:description/>
  <cp:keywords/>
  <dc:language>en-US</dc:language>
  <cp:lastModifiedBy>RBC</cp:lastModifiedBy>
  <dcterms:modified xsi:type="dcterms:W3CDTF">2011-12-02T11:10:00Z</dcterms:modified>
  <cp:revision>1</cp:revision>
  <dc:subject/>
  <dc:title/>
</cp:coreProperties>
</file>