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>Details of Contractor Concluded During the Month of November, 2009</w:t>
      </w:r>
    </w:p>
    <w:p>
      <w:pPr>
        <w:pStyle w:val="Normal"/>
        <w:jc w:val="center"/>
        <w:rPr>
          <w:b/>
          <w:b/>
          <w:smallCaps/>
          <w:sz w:val="14"/>
          <w:szCs w:val="20"/>
        </w:rPr>
      </w:pPr>
      <w:r>
        <w:rPr>
          <w:b/>
          <w:smallCaps/>
          <w:sz w:val="14"/>
          <w:szCs w:val="20"/>
        </w:rPr>
      </w:r>
    </w:p>
    <w:p>
      <w:pPr>
        <w:pStyle w:val="Normal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1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Road &amp; Road side berm with dry brick flooring at Gitanjali facility center near Malviya Nagar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Balaji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9,62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4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27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inting of kerb stone etc. at both sides parking at S.F Auditorium and BHEL parking as Siri F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nge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7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49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eaning of toilets, pantries, sweeping &amp; mopping of Office corridors in Office Complex of CE (SZ), Q.C (Lzb),CC-5 and division office of C.G.D.-3 at AGVC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5,9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0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storation of damaged Road, damaged by BSES for laying electric cable in F/o M/S selet infrastructure  (P) Ltd. Plot No. A-3 at Distt. Center Sake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ku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,97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air of Boundary wall &amp; M.S Grill at Park Sextor-3, R.K.Puram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uj Karanw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,32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rchitect draw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air of toe wall &amp; existing plat form at Green area sector-3, R.K.Puram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Anuj Karanw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3,72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/SED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5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lacement of damaged bench with preeast R.C.C Bench of Green area, Sector-3 R.K.Pura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</w:t>
            </w:r>
            <w:r>
              <w:rPr>
                <w:sz w:val="14"/>
                <w:szCs w:val="14"/>
              </w:rPr>
              <w:t>Dharmender S</w:t>
            </w:r>
            <w:r>
              <w:rPr>
                <w:sz w:val="15"/>
                <w:szCs w:val="15"/>
              </w:rPr>
              <w:t xml:space="preserve">har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,2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mprovement of Foot path inside the park/ Green area Sector-3 R.K.Puram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hri </w:t>
            </w:r>
            <w:r>
              <w:rPr>
                <w:sz w:val="14"/>
                <w:szCs w:val="14"/>
              </w:rPr>
              <w:t>Dharmender S</w:t>
            </w:r>
            <w:r>
              <w:rPr>
                <w:sz w:val="15"/>
                <w:szCs w:val="15"/>
              </w:rPr>
              <w:t xml:space="preserve">har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2,19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air &amp; Extention of Chick House at Green area/Park in Sector-3 R.K.Pura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</w:t>
            </w:r>
            <w:r>
              <w:rPr>
                <w:sz w:val="14"/>
                <w:szCs w:val="14"/>
              </w:rPr>
              <w:t>Dharmender S</w:t>
            </w:r>
            <w:r>
              <w:rPr>
                <w:sz w:val="15"/>
                <w:szCs w:val="15"/>
              </w:rPr>
              <w:t>ha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,7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0.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dg. Complete Security cover at Satpula Lake Complex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oni Detective &amp; Allied Services (P)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0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-surfacing (Pre-mixing) of parking sites on both sides of Siri Fort auditorium and approach road leading to Siri Fort Sports Complex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Reyansh Constn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1,01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1.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sposal of waste testing material by mechanical transport from Q.C (Lab) at AGV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nge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5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erating &amp; maint. Of R.O Plant for A,B,C,D, Block in Vikas Sad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B.S. Enngine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8,62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Amphitheatre at Millennium Park Sarai Kale Kh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,85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lacement of Children playing equipment at ‘O’ Point in Millennium Park at Sarai Kale Kh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Bhawani Industriesm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,5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air of door closer Floor Spring &amp; Aluminium doors at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91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17:00Z</dcterms:created>
  <dc:creator>Acer</dc:creator>
  <dc:description/>
  <cp:keywords/>
  <dc:language>en-US</dc:language>
  <cp:lastModifiedBy>Acer</cp:lastModifiedBy>
  <dcterms:modified xsi:type="dcterms:W3CDTF">2009-12-11T06:24:00Z</dcterms:modified>
  <cp:revision>62</cp:revision>
  <dc:subject/>
  <dc:title>DETAILS OF CONTRACTOR CONCLUDED DURING THE MONTH OF SEPTEMBER, 2009</dc:title>
</cp:coreProperties>
</file>