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1881" w:dyaOrig="8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-39.6pt;width:684pt;height:49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7178853" r:id="rId2"/>
        </w:objec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4320</wp:posOffset>
            </wp:positionH>
            <wp:positionV relativeFrom="paragraph">
              <wp:posOffset>-685800</wp:posOffset>
            </wp:positionV>
            <wp:extent cx="8686800" cy="6214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621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82880</wp:posOffset>
            </wp:positionH>
            <wp:positionV relativeFrom="paragraph">
              <wp:posOffset>-594360</wp:posOffset>
            </wp:positionV>
            <wp:extent cx="8686800" cy="63112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631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object w:dxaOrig="11881" w:dyaOrig="86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1.6pt;margin-top:-39.6pt;width:669.6pt;height:486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1305879" r:id="rId6"/>
        </w:obje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9:19:00Z</dcterms:created>
  <dc:creator>royal 4</dc:creator>
  <dc:description/>
  <dc:language>en-US</dc:language>
  <cp:lastModifiedBy>royal 4</cp:lastModifiedBy>
  <dcterms:modified xsi:type="dcterms:W3CDTF">2009-12-03T19:37:00Z</dcterms:modified>
  <cp:revision>6</cp:revision>
  <dc:subject/>
  <dc:title/>
</cp:coreProperties>
</file>