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934" w:dyaOrig="8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-18pt;width:655.2pt;height:47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87746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411480</wp:posOffset>
            </wp:positionV>
            <wp:extent cx="8686800" cy="6140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-411480</wp:posOffset>
            </wp:positionV>
            <wp:extent cx="8595360" cy="6244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5360" cy="624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-411480</wp:posOffset>
            </wp:positionV>
            <wp:extent cx="8686800" cy="62884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320040</wp:posOffset>
            </wp:positionV>
            <wp:extent cx="8686800" cy="63112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14:00Z</dcterms:created>
  <dc:creator>royal 4</dc:creator>
  <dc:description/>
  <dc:language>en-US</dc:language>
  <cp:lastModifiedBy>royal 4</cp:lastModifiedBy>
  <dcterms:modified xsi:type="dcterms:W3CDTF">2009-12-03T19:36:00Z</dcterms:modified>
  <cp:revision>10</cp:revision>
  <dc:subject/>
  <dc:title/>
</cp:coreProperties>
</file>