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-228600</wp:posOffset>
            </wp:positionV>
            <wp:extent cx="7722870" cy="5478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502920</wp:posOffset>
            </wp:positionV>
            <wp:extent cx="7544435" cy="5481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320040</wp:posOffset>
            </wp:positionV>
            <wp:extent cx="7722870" cy="54787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2960</wp:posOffset>
            </wp:positionH>
            <wp:positionV relativeFrom="paragraph">
              <wp:posOffset>-1032510</wp:posOffset>
            </wp:positionV>
            <wp:extent cx="7544435" cy="54813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14:00Z</dcterms:created>
  <dc:creator>royal 4</dc:creator>
  <dc:description/>
  <dc:language>en-US</dc:language>
  <cp:lastModifiedBy>royal 4</cp:lastModifiedBy>
  <dcterms:modified xsi:type="dcterms:W3CDTF">2009-12-03T19:09:00Z</dcterms:modified>
  <cp:revision>8</cp:revision>
  <dc:subject/>
  <dc:title/>
</cp:coreProperties>
</file>