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HI DEVELOPMENT AUTHOR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WARKA SPORTS COMPLEX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OR-11, DWARKA, NEW DELHI-75</w:t>
      </w:r>
    </w:p>
    <w:p>
      <w:pPr>
        <w:pStyle w:val="Normal"/>
        <w:jc w:val="center"/>
        <w:rPr/>
      </w:pPr>
      <w:r>
        <w:rPr>
          <w:b/>
          <w:u w:val="single"/>
        </w:rPr>
        <w:t>NOTICE INVITING QUOTATION NO.64/DSC/DDA/2009-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Sealed quotations are hereby invited by the Secretary/DSC, Dwarka, Delhi-75 on behalf of Delhi Development Authority (Sports Wing) for the following works from the eligible contractor / agencies. The quotation should reach in the office of the undersigned on or before 14/12/09 upto 3.00PM and the same shall be opened on the same date at 3.30PM in the office of the Secretary/DSC of the complex in the presence of the quotationer or there authorized representatives. </w:t>
      </w:r>
    </w:p>
    <w:p>
      <w:pPr>
        <w:pStyle w:val="Normal"/>
        <w:spacing w:lineRule="auto" w:line="312"/>
        <w:rPr/>
      </w:pPr>
      <w:r>
        <w:rPr>
          <w:b/>
        </w:rPr>
        <w:t>Name of Work: -</w:t>
      </w:r>
      <w:r>
        <w:rPr/>
        <w:t xml:space="preserve"> M/O DSC</w:t>
      </w:r>
    </w:p>
    <w:p>
      <w:pPr>
        <w:pStyle w:val="Normal"/>
        <w:spacing w:lineRule="auto" w:line="312"/>
        <w:rPr/>
      </w:pPr>
      <w:r>
        <w:rPr>
          <w:b/>
        </w:rPr>
        <w:t>SH: -</w:t>
      </w:r>
      <w:r>
        <w:rPr/>
        <w:t xml:space="preserve"> Relaying of tennis clay court at DSC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772"/>
        <w:gridCol w:w="1291"/>
        <w:gridCol w:w="1440"/>
      </w:tblGrid>
      <w:tr>
        <w:trPr>
          <w:trHeight w:val="49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Description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</w:tr>
      <w:tr>
        <w:trPr>
          <w:trHeight w:val="67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Relaying of Tennis clay court by removing old bajri, Spreading a layer of fresh red bajri (Special type for clay court leveling the surface, watering rolling, regularly, filling the court with water &amp; leveling the surface after drying the water with phanties etc. And marking the court ready to play condition.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 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Each Court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rPr/>
      </w:pPr>
      <w:r>
        <w:rPr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RMS &amp; CONDITIONS: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e work shall be carried out as per specification of work order / satisfaction of Secretary/DSC &amp; JE(C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l material used at Site shall be got approved before execute the work at site from Secretary/DSC &amp; JE (C).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Quoted rate should be inclusive of all taxes / levies including service tax, payable under respective statutes, DDA is not entertained any claim, whatsoever in this regar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e payment will be made after entire satisfaction of JE(C)/Secretary/DSC, DDA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No T &amp; P will be issued by Department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The Agency should be registered with the Sales Tax Department, GNCT of Delhi &amp; supposed to furnish a copy of Sales Tax Registration &amp; Sales Tax Clearance Certificate and attach the same along with the quotation otherwise the quotation may not be considered and liable to be rejecte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 advance payment will be made to the agency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rector (Sports) reserves the right to accept or reject any bid / quotation without assigning any season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8.    Conditional quotation will not be accepted.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9.    Necessary statutory deductions as applicable will be made.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10.  Debarred agency / or individual shall not be permitted to particulars in the tendering </w:t>
        <w:tab/>
        <w:t>process.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11. Any individual who has been debarred is not permitted to take part in any negotiations or </w:t>
        <w:tab/>
        <w:t xml:space="preserve">represent an agency even if he holds a power of attorney on the agencies behalf. Any </w:t>
        <w:tab/>
        <w:t>agency engaging debarred persons is also liable to debarring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2. The experience of agencies should be taken into account rather than invidules 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incorporated with the agency, which does not include proprietorship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3. Time allowed is 20 days for the completion of work.         </w:t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/>
      </w:pPr>
      <w:r>
        <w:rPr/>
        <w:tab/>
        <w:t>Col.(Retd) I.K. Bedi</w:t>
      </w:r>
    </w:p>
    <w:p>
      <w:pPr>
        <w:pStyle w:val="Normal"/>
        <w:ind w:left="6000" w:hanging="0"/>
        <w:rPr/>
      </w:pPr>
      <w:r>
        <w:rPr/>
        <w:t xml:space="preserve">   </w:t>
      </w:r>
      <w:r>
        <w:rPr/>
        <w:t>Secretary</w:t>
      </w:r>
    </w:p>
    <w:p>
      <w:pPr>
        <w:pStyle w:val="Normal"/>
        <w:ind w:left="5040" w:hanging="0"/>
        <w:rPr/>
      </w:pPr>
      <w:r>
        <w:rPr/>
        <w:t xml:space="preserve">Dwarka Sports Complex, DDA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.F10 (494) DSC/DDA/civil/09-10/6379</w:t>
        <w:tab/>
        <w:tab/>
        <w:tab/>
        <w:tab/>
        <w:tab/>
        <w:t xml:space="preserve">Dt.5/12/0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y to:-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rector (Sports)/DDA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rector (System)/DDA through E.Mail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r. A. O. (Sports), DDA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l Secretaries of the DDA Sports Complexes i/c Secretary (Coordn.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e Secretary, DDA Contractor’s Welfare Association, Vikas Kutir, New Delhi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e Secretary, DDA Builders Association, E-18, Vikas Kutir, New Delhi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AO/DSC/DDA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E(C)/DSC/DD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tice Board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ecretary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warka Sports Complex, D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3z0">
    <w:name w:val="WW8Num3z0"/>
    <w:qFormat/>
    <w:rPr>
      <w:b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29:00Z</dcterms:created>
  <dc:creator>Server</dc:creator>
  <dc:description/>
  <cp:keywords/>
  <dc:language>en-US</dc:language>
  <cp:lastModifiedBy>client</cp:lastModifiedBy>
  <cp:lastPrinted>2009-12-03T15:48:00Z</cp:lastPrinted>
  <dcterms:modified xsi:type="dcterms:W3CDTF">2009-12-05T06:07:00Z</dcterms:modified>
  <cp:revision>10</cp:revision>
  <dc:subject/>
  <dc:title/>
</cp:coreProperties>
</file>