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LHI DEVELOPMENT AUTHOR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RTHERN DIVISION NO.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TAMPURA, DELHI - 11008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nder Notice No.14/EE/ND9/DDA/2009-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T No.14 of 2009-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RRIGENDU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partial modifiction of E.Tender Notice circulated vide No. F.2(181)Pt/ND9/2009-10/2895-2910 dated 8.12.2009 the date of sale and date of opening is extended upto 2.1.2010 and 6.1.2010 respectivel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t of the contents will remain unchang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ecutive Engineer/ND-9/D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51:00Z</dcterms:created>
  <dc:creator>DDA-WEB</dc:creator>
  <dc:description/>
  <cp:keywords/>
  <dc:language>en-US</dc:language>
  <cp:lastModifiedBy>DDA-WEB</cp:lastModifiedBy>
  <dcterms:modified xsi:type="dcterms:W3CDTF">2009-12-23T10:52:00Z</dcterms:modified>
  <cp:revision>1</cp:revision>
  <dc:subject/>
  <dc:title/>
</cp:coreProperties>
</file>