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REVISED SCHEDULE FOR SELECTION OF CONSULT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le of Request for Proposal (RFP) document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.10.2008-19.12.2008</w:t>
            </w:r>
          </w:p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10 a.m. to 5 p.m. on all working day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2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e-bid meeting at DDA,Siri Fort Sports Complex, August Kranti Marg, New Delhi – 110 049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2.2008 </w:t>
            </w:r>
          </w:p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11.00 a.m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ast date for receipt of RFP documents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.12.2008</w:t>
            </w:r>
          </w:p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upto 3.00 p.m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pening of RFP document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.12.2008</w:t>
            </w:r>
          </w:p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at 3.30 p.m.)</w:t>
            </w:r>
          </w:p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timation to short-listed parties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.1.2009</w:t>
            </w:r>
          </w:p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esentation by short-listed parties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3.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pening of financial bids of short-listed parties and final evaluation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.3.2009</w:t>
            </w:r>
          </w:p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3.00 p.m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election of Consultant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.3.2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02:00Z</dcterms:created>
  <dc:creator>sheetal</dc:creator>
  <dc:description/>
  <dc:language>en-US</dc:language>
  <cp:lastModifiedBy>dd</cp:lastModifiedBy>
  <dcterms:modified xsi:type="dcterms:W3CDTF">2008-12-19T12:02:00Z</dcterms:modified>
  <cp:revision>2</cp:revision>
  <dc:subject/>
  <dc:title/>
</cp:coreProperties>
</file>