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RASHTRIYA SWABHIMAAN KHEL PARISAR</w:t>
      </w:r>
    </w:p>
    <w:p>
      <w:pPr>
        <w:pStyle w:val="Normal"/>
        <w:jc w:val="center"/>
        <w:rPr/>
      </w:pPr>
      <w:r>
        <w:rPr/>
        <w:t>PITAM PURA, DELHI-11008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NOTICE INVITING QUOTATION  No.39 /2008-09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Sealed quotations are invited by the Secretary, RSKP, on behalf of the Delhi Development Authority (Sports Wing) for the following Works from the eligible contractors / agencies. The quotations should reach in the office of the undersigned on or before11.12.08 upto 3.00 PM and the same shall be opened on the same day at 3:30 PM in the office of the Secretary of the Complex in the presence of quotationers or their authorized representati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 of work: M/O RSKP PitamPura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/>
        <w:t>SH:. Renovation of Reception Counter at RSKP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246"/>
        <w:gridCol w:w="900"/>
        <w:gridCol w:w="8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t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ding and fixing fully glazed aluminium door &amp; windows in 14 gauge section of sizes 2 ½ x 1 ½ ,</w:t>
            </w:r>
          </w:p>
          <w:p>
            <w:pPr>
              <w:pStyle w:val="Normal"/>
              <w:jc w:val="both"/>
              <w:rPr/>
            </w:pPr>
            <w:r>
              <w:rPr/>
              <w:t>1 ¾ x 1 ¾, 3 ¼ x 1 ¾  i/c fitting etc. comple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.00</w:t>
            </w:r>
          </w:p>
          <w:p>
            <w:pPr>
              <w:pStyle w:val="Normal"/>
              <w:jc w:val="both"/>
              <w:rPr/>
            </w:pPr>
            <w:r>
              <w:rPr/>
              <w:t>Sq.Ft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quare</w:t>
            </w:r>
          </w:p>
          <w:p>
            <w:pPr>
              <w:pStyle w:val="Normal"/>
              <w:jc w:val="both"/>
              <w:rPr/>
            </w:pPr>
            <w:r>
              <w:rPr/>
              <w:t>Foot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ding and fixing looking glasses in sthe change room, toilet, 5mm thick with aluminium frame and rubber packing etc. comple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00</w:t>
            </w:r>
          </w:p>
          <w:p>
            <w:pPr>
              <w:pStyle w:val="Normal"/>
              <w:jc w:val="both"/>
              <w:rPr/>
            </w:pPr>
            <w:r>
              <w:rPr/>
              <w:t>Sq.Ft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quare</w:t>
            </w:r>
          </w:p>
          <w:p>
            <w:pPr>
              <w:pStyle w:val="Normal"/>
              <w:jc w:val="both"/>
              <w:rPr/>
            </w:pPr>
            <w:r>
              <w:rPr/>
              <w:t>Foo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s and Conditions –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works shall be carried out as per CPWD specifications amended upto date &amp; to the entire satisfaction of Secy. / J.E.(Civil) / RSK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material used at Site shall be got approved before fixing at site from Secretary (RSKP)/JE(Civil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ces quoted shall be firm and inclusive of all Tax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payment will be made after entire satisfaction of J.E (Civil) / Secretary / RSKP, 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T &amp; P will be issued by the se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advance payment shall be made to the Agen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hing extra will be paid to the Agenc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minor labour shall be engaged at si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rector (Sports) reserves the right to accept or reject any bid/quotation without assigning any reas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ditional quotation will not be accepte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statutory deductions like Income Tax, Service Tax, or any other such taxes at the rates applicable at the time of payment shall be made from the Agen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tenderer / quotationer should be registered with the Department of Trade &amp; Taxes, Govt. of NCT Delhi and supposed to furnish a copy of VAT registration with the quotation. The quotationer / tenderer should also submit an undertaking or proof of filling the return/proof of last payment made to the Deptt of Trade and Taxes. The quotationer / tenderer will be solely responsible for making any outstanding payment payable to the Deptt of Trade &amp; Taxes and DDA shall not be responsib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are two or more agencies quoting the same rate preference would be given to the agency which is already serving the subject to its satisfactory performance.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If even then there is a tie between two or more such agencies then the work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would be awarded to the agency which has the highest gross annual turnover for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the last three yea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barred agency / or individual shall not be permitted to participate in the tendering proces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y individual who has been debarred is not permitted to take part in any negotiations or represent any agency if he holds a power of attorney on the agencies behalf. Any agency engaging debarred persons is also liable to debarr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experience of agencies should be taken into account rather than individuals incorporated with the agency, which does not include proprietorshi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me allowed is     days for completion of work.</w:t>
      </w:r>
    </w:p>
    <w:p>
      <w:pPr>
        <w:pStyle w:val="Normal"/>
        <w:ind w:left="360" w:hanging="0"/>
        <w:jc w:val="both"/>
        <w:rPr/>
      </w:pPr>
      <w:r>
        <w:rPr/>
        <w:t>18. Validity of quotations is 60 days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>Sd/-</w:t>
      </w:r>
    </w:p>
    <w:p>
      <w:pPr>
        <w:pStyle w:val="Normal"/>
        <w:ind w:left="3600" w:right="480" w:hanging="0"/>
        <w:jc w:val="both"/>
        <w:rPr/>
      </w:pPr>
      <w:r>
        <w:rPr>
          <w:rFonts w:eastAsia="Times New Roman"/>
        </w:rPr>
        <w:t xml:space="preserve">                                          </w:t>
      </w:r>
      <w:r>
        <w:rPr/>
        <w:t>(S.C. Gupta)</w:t>
      </w:r>
    </w:p>
    <w:p>
      <w:pPr>
        <w:pStyle w:val="Normal"/>
        <w:ind w:left="4320" w:right="480" w:firstLine="720"/>
        <w:jc w:val="both"/>
        <w:rPr/>
      </w:pPr>
      <w:r>
        <w:rPr>
          <w:rFonts w:eastAsia="Times New Roman"/>
        </w:rPr>
        <w:t xml:space="preserve">              </w:t>
      </w:r>
      <w:r>
        <w:rPr/>
        <w:t>Secretary / RSKP</w:t>
      </w:r>
    </w:p>
    <w:p>
      <w:pPr>
        <w:pStyle w:val="Normal"/>
        <w:ind w:left="6480" w:right="4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6480" w:right="480" w:hanging="0"/>
        <w:jc w:val="both"/>
        <w:rPr/>
      </w:pPr>
      <w:r>
        <w:rPr/>
      </w:r>
    </w:p>
    <w:p>
      <w:pPr>
        <w:pStyle w:val="Normal"/>
        <w:ind w:left="6480" w:right="480" w:hanging="0"/>
        <w:jc w:val="both"/>
        <w:rPr/>
      </w:pPr>
      <w:r>
        <w:rPr/>
      </w:r>
    </w:p>
    <w:p>
      <w:pPr>
        <w:pStyle w:val="Normal"/>
        <w:ind w:left="6480"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  <w:t>No. F   5(66/2008 /RSKP/DDA/1032</w:t>
        <w:tab/>
        <w:tab/>
        <w:t>Dated: 03.12.08</w:t>
      </w:r>
    </w:p>
    <w:p>
      <w:pPr>
        <w:pStyle w:val="Normal"/>
        <w:ind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  <w:t>Copy to:</w:t>
      </w:r>
    </w:p>
    <w:p>
      <w:pPr>
        <w:pStyle w:val="Normal"/>
        <w:numPr>
          <w:ilvl w:val="0"/>
          <w:numId w:val="5"/>
        </w:numPr>
        <w:ind w:left="720" w:right="480" w:hanging="360"/>
        <w:jc w:val="both"/>
        <w:rPr/>
      </w:pPr>
      <w:r>
        <w:rPr/>
        <w:t>Director(System)-through E-mail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Director(Sports), 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Sr. AO(Sports)/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All Secretaries of the DDA Sports Complexes i/c Secretary(Coordn.).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The Secretary, DDA Contractor’s Association, Vikas Kutir, New Delhi.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The Secretary, DDA Contractor’s Welfare Association, E-18, Vikas Kutir, New Delhi.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AAO/RSKP, 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J.E.(Civil) ,RSKP, 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Notice Boar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ind w:left="360" w:hanging="0"/>
        <w:jc w:val="both"/>
        <w:rPr/>
      </w:pPr>
      <w:r>
        <w:rPr/>
        <w:tab/>
        <w:t xml:space="preserve">    Sd/-</w:t>
      </w:r>
    </w:p>
    <w:p>
      <w:pPr>
        <w:pStyle w:val="Normal"/>
        <w:ind w:left="5760" w:hanging="0"/>
        <w:jc w:val="both"/>
        <w:rPr/>
      </w:pPr>
      <w:r>
        <w:rPr/>
        <w:t>Secretary/RSK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27:00Z</dcterms:created>
  <dc:creator>RSKP</dc:creator>
  <dc:description/>
  <dc:language>en-US</dc:language>
  <cp:lastModifiedBy>RSKP</cp:lastModifiedBy>
  <cp:lastPrinted>2008-12-03T00:44:00Z</cp:lastPrinted>
  <dcterms:modified xsi:type="dcterms:W3CDTF">2008-12-04T08:06:00Z</dcterms:modified>
  <cp:revision>3</cp:revision>
  <dc:subject/>
  <dc:title>DELHI DEVELOPMENT AUTHORITY</dc:title>
</cp:coreProperties>
</file>