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o. F.7(22)/08/ HNSC/DDA/672</w:t>
        <w:tab/>
        <w:tab/>
        <w:tab/>
        <w:tab/>
        <w:tab/>
        <w:t xml:space="preserve">                  Dt. : 10.12.08</w:t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TICE  INVITING QUOTATION</w:t>
        <w:softHyphen/>
        <w:t xml:space="preserve"> No. 32/2008-09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Sealed item rate quotations are hereby invited on behalf of DDA by the Secretary, HNSC from the eligible contractor / agencies / firms for the following work. The quotation should reach in the office of the undersigned on or before </w:t>
      </w:r>
      <w:r>
        <w:rPr>
          <w:color w:val="000000"/>
          <w:u w:val="single"/>
        </w:rPr>
        <w:t>19.12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me of work: - M/o HNSC DDA </w:t>
      </w:r>
    </w:p>
    <w:p>
      <w:pPr>
        <w:pStyle w:val="TextBody"/>
        <w:tabs>
          <w:tab w:val="clear" w:pos="720"/>
          <w:tab w:val="left" w:pos="8145" w:leader="none"/>
        </w:tabs>
        <w:ind w:right="288" w:hanging="0"/>
        <w:rPr/>
      </w:pPr>
      <w:r>
        <w:rPr>
          <w:b/>
          <w:bCs/>
        </w:rPr>
        <w:t xml:space="preserve">SH: </w:t>
      </w:r>
      <w:r>
        <w:rPr>
          <w:b/>
          <w:bCs/>
          <w:color w:val="000000"/>
          <w:sz w:val="26"/>
          <w:szCs w:val="26"/>
        </w:rPr>
        <w:t>P/F Sign Board at Jogging Track.</w:t>
        <w:tab/>
      </w:r>
    </w:p>
    <w:p>
      <w:pPr>
        <w:pStyle w:val="TextBody"/>
        <w:tabs>
          <w:tab w:val="clear" w:pos="720"/>
          <w:tab w:val="left" w:pos="8145" w:leader="none"/>
        </w:tabs>
        <w:ind w:right="288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11"/>
        <w:gridCol w:w="1368"/>
        <w:gridCol w:w="1313"/>
      </w:tblGrid>
      <w:tr>
        <w:trPr>
          <w:trHeight w:val="3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</w:t>
            </w:r>
          </w:p>
        </w:tc>
      </w:tr>
      <w:tr>
        <w:trPr>
          <w:trHeight w:val="119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P/F of fully Retro Reflection Informatory sign. board of size 300 X 300 mm, made with 16 SWG CRCA sheet having a back support Frame of size 25 X 25 X 5 mm. M.S. angle i/c primer, paint. Complete board shall be mounted on one M.S. post of 40 X 40 X 5 mm. M.S. Tee and M.S. Hole  Passes etc. Board shall be fixed in C: C Block (1:2:4) of size 30 X 30 X 30 cum (deep) at sit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Nos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Each</w:t>
            </w:r>
          </w:p>
        </w:tc>
      </w:tr>
    </w:tbl>
    <w:p>
      <w:pPr>
        <w:pStyle w:val="TextBody"/>
        <w:ind w:right="288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should be professiona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s per specificatio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JE (Civil),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The time allowed for execution of the work is 7 days from the date of issue of the work order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rates shall be inclusive of all taxes including statutory liabiliti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gency should be registered with Trade &amp; 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Validity of quotation shall be 60 days from the date of opening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.A.O (HNSC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, Vikas Kutir Room no. 12, Bkno.1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Secy., DDA Builders Association F-18, Vikas Mina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 E-18 Vikas Kutir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1:00Z</dcterms:created>
  <dc:creator>ll</dc:creator>
  <dc:description/>
  <dc:language>en-US</dc:language>
  <cp:lastModifiedBy>dd</cp:lastModifiedBy>
  <dcterms:modified xsi:type="dcterms:W3CDTF">2008-12-11T09:51:00Z</dcterms:modified>
  <cp:revision>2</cp:revision>
  <dc:subject/>
  <dc:title/>
</cp:coreProperties>
</file>