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LHI DEVELOPMENT AUTHORITY</w:t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  <w:t>HARI NAGAR SPORTS COMPLEX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o. F.7(18)08/HNSC/674</w:t>
        <w:tab/>
        <w:tab/>
        <w:tab/>
        <w:tab/>
        <w:tab/>
        <w:tab/>
        <w:tab/>
        <w:t xml:space="preserve">                  Dt. : 10.12.08</w:t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ing1"/>
        <w:rPr/>
      </w:pPr>
      <w:r>
        <w:rPr>
          <w:b/>
          <w:bCs/>
          <w:color w:val="000000"/>
          <w:sz w:val="26"/>
        </w:rPr>
        <w:t>NOTICE  INVITING QUOTATION</w:t>
        <w:softHyphen/>
        <w:t xml:space="preserve"> No.  30/ 2008-09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TextBody"/>
        <w:ind w:right="288" w:firstLine="720"/>
        <w:rPr/>
      </w:pPr>
      <w:r>
        <w:rPr>
          <w:color w:val="000000"/>
        </w:rPr>
        <w:t xml:space="preserve">Sealed item rate quotations are hereby re-invited on behalf of DDA by the Secretary, HNSC from the eligible contractor / firms for the following work. The quotation should reach in the office of the undersigned on or before </w:t>
      </w:r>
      <w:r>
        <w:rPr>
          <w:color w:val="000000"/>
          <w:u w:val="single"/>
        </w:rPr>
        <w:t>19.12.08</w:t>
      </w:r>
      <w:r>
        <w:rPr>
          <w:color w:val="000000"/>
        </w:rPr>
        <w:t xml:space="preserve"> up to 3.00 p.m. and the same shall be opened on the same day at 3.30 p.m. in the presence of the intending quotationers &amp; their representatives. </w:t>
      </w:r>
    </w:p>
    <w:p>
      <w:pPr>
        <w:pStyle w:val="TextBody"/>
        <w:ind w:right="288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TextBody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Name of work: - M/O HNSC DDA</w:t>
      </w:r>
    </w:p>
    <w:p>
      <w:pPr>
        <w:pStyle w:val="TextBody"/>
        <w:ind w:firstLine="720"/>
        <w:rPr>
          <w:b/>
          <w:b/>
          <w:bCs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SH: -</w:t>
        <w:tab/>
        <w:t>Supply of Moorum / Red Bajri at HNSC.</w:t>
      </w:r>
    </w:p>
    <w:p>
      <w:pPr>
        <w:pStyle w:val="TextBody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617"/>
        <w:gridCol w:w="1260"/>
        <w:gridCol w:w="1080"/>
      </w:tblGrid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No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 of i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nt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</w:t>
            </w:r>
          </w:p>
        </w:tc>
      </w:tr>
      <w:tr>
        <w:trPr>
          <w:trHeight w:val="6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Supply and stacking Red Bajri / Moorum by mechanical transport i/c loading, unloading etc comple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Cu.Ft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ditions:</w:t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work/supply should be done at HNSC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Agency should be professional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work/supply should be done as per specification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othing extra shall be paid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payment will be made to the agency after the entire satisfaction of Secretary (HNSC) / JE (Civil), HNSC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The undersigned reserves the right to reject /accept the lowest quotations without assigning any reason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Agency will be responsible for any loss of materials / damage due to negligenc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onditional quotations will not be entertained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time allowed for execution of the work is 7 days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The rates shall be inclusive of all taxes including statutory liabiliti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gency should be registered with Trade &amp;  Taxes GNCT of Delhi and supposed to furnish a copy of TIN and clearance certificate on Quarterly basis otherwise Quotation may not be consid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Validity of quotation shall be 60 days from the date of opening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C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irector (Sports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irector (System) with the request to bring the NIQ on DDA’s Web-site through Email- ddatender@dda.org.in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r. A.O (Sports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Secretary all sports complexes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.A.O (HNSC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DA Contractor Association, Vikas Kutir Room no. 12, Bkno.1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Secy., DDA Builders Association F-18, Vikas Mina, ITO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DA Contractor Association E-18 Vikas Kutir, ITO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otice Board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Guard fi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sectPr>
      <w:type w:val="nextPage"/>
      <w:pgSz w:w="12240" w:h="16272"/>
      <w:pgMar w:left="1296" w:right="126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50:00Z</dcterms:created>
  <dc:creator>ll</dc:creator>
  <dc:description/>
  <dc:language>en-US</dc:language>
  <cp:lastModifiedBy>dd</cp:lastModifiedBy>
  <dcterms:modified xsi:type="dcterms:W3CDTF">2008-12-11T09:50:00Z</dcterms:modified>
  <cp:revision>2</cp:revision>
  <dc:subject/>
  <dc:title/>
</cp:coreProperties>
</file>