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OFFICE OF THE EXECUTIVE ENGINEE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FLYOVER DIVISION NO.-8, DD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 xml:space="preserve">AASTHA KUNJ, NEHRU PLACE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NEW DELHI-110019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o. F67(1)08/A/FOD-8/DDA/2070</w:t>
        <w:tab/>
        <w:tab/>
        <w:tab/>
        <w:tab/>
        <w:t>Date: 02.12.0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60"/>
        <w:gridCol w:w="5807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CORRIGEND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Reference to press notice no. 03/PFO Gr.-II/DDA/2008-09 published on 19.11.2008.  in (Hindustan Times &amp; NavBharat Times) Regarding NIT N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5 EE (P) Flyover/DDA/2008-09/FOD8/DD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6. EE (P) Flyover/DDA/2008-09/FOD8/DDA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condition No. 2 (a) of this press notice may be read as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Should have experience of having satisfactorily completed three similar works during the last seven years instead of five years”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ther terms &amp; conditions shall remain unchanged. 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320" w:firstLine="72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Executive Engineer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Flyover Div. No.-8/DD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57:00Z</dcterms:created>
  <dc:creator>CHOPRA</dc:creator>
  <dc:description/>
  <dc:language>en-US</dc:language>
  <cp:lastModifiedBy>dd</cp:lastModifiedBy>
  <cp:lastPrinted>2008-12-02T13:55:00Z</cp:lastPrinted>
  <dcterms:modified xsi:type="dcterms:W3CDTF">2008-12-03T09:57:00Z</dcterms:modified>
  <cp:revision>2</cp:revision>
  <dc:subject/>
  <dc:title/>
</cp:coreProperties>
</file>