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DELHI DEVELOPMENT AUTHORITY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ORTICULTURE DIVISION NO. X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16(Misc.)A/Hort. X/DDA/NIT/08-09/4596</w:t>
        <w:tab/>
        <w:tab/>
        <w:tab/>
        <w:tab/>
        <w:t>Date : 12-12-20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CORRINGEMDUM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ue to administrative reasons Tenders for works mentioned from Sl.No. 1 to 6 of Hort. Division No.10 published vide press tender Notice No.20/08-09/F.O.(Hort.)X will be sold and opened on 20.12.08 &amp; 24.12.08 instead of 12-12-08 &amp; 17-12-08 respectively.  Other terms &amp; conditions will remain unchanged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Y. DIRECTOR (HORT.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T. DIVN. NO. X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D.D.A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py To: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E. (NZ)/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rector (Hort.) North, 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 Dy. Director/Jt. Dir. (Hort.) 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hi Contractor &amp; Builders (Regd.) 2618, Gali Dharam Shala Wali, Kali Masjid Turkman G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hi Contractor &amp; Builders Association (Regd.) 5503 Ch. Prem Raj Bhawan, New Chandrawal, Ch. Bhim Singh Marg. Delh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DDA Contractor Welfare Association Vikas Kutee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DA Contractor Association (Regd.) Vikas Kutee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ans Yamuna DDA Contractor Association (Regd.) 11-12 Vir Sawarkar Market, Budh Bazar, Gandhi Nagar, Delh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Hort. Contractor Association (Regd) 7/7 A, Pkt. B, Ph-III, Ashok Vihar,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WD Cont. Welfare Association (Regd.) ‘Y’ Shape Buildig, I.T.O.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r. (System) Vikas Sadan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r. A.O./CAU(NZ)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 Ads/Hort./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A.O./Hort.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C.P. Darya Ganj, Delhi for information &amp; necessary action pl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ad Clerk Hort. Divn. No. 10 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nder Sale Clerk (Sale Counter) Vikas Min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urity Officer, Vikas Min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ice Boar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T Cop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O (Works)-II ‘C’ Block Vikas Sadan, New Delh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. DIRECTOR (HORT.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RT. DIVN. NO. X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D.A.</w:t>
      </w:r>
    </w:p>
    <w:sectPr>
      <w:type w:val="nextPage"/>
      <w:pgSz w:w="11906" w:h="16838"/>
      <w:pgMar w:left="1008" w:right="1008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10:00Z</dcterms:created>
  <dc:creator>white0</dc:creator>
  <dc:description/>
  <cp:keywords/>
  <dc:language>en-US</dc:language>
  <cp:lastModifiedBy>White Computer</cp:lastModifiedBy>
  <dcterms:modified xsi:type="dcterms:W3CDTF">2008-12-19T05:16:00Z</dcterms:modified>
  <cp:revision>4</cp:revision>
  <dc:subject/>
  <dc:title>DELHI DEVELOPMENT AUTHORITY</dc:title>
</cp:coreProperties>
</file>