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HI DEVELOPMENT AUTHORITY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ecutive Engineer ND-11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hok Vihar, Phase-I, Delhi-5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. F.4(315)/EE/ND-11/2008-09/1956</w:t>
        <w:tab/>
        <w:tab/>
        <w:tab/>
        <w:tab/>
        <w:tab/>
        <w:tab/>
        <w:t>Dt.27-12-200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Sh. Ramesh Chhill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B-180, Saraswati Viha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Delhi-11003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me of work:</w:t>
        <w:tab/>
        <w:t>M/O Office Complex at Ashok Vihar, Phase-I (North Zone).</w:t>
      </w:r>
    </w:p>
    <w:p>
      <w:pPr>
        <w:pStyle w:val="Normal"/>
        <w:ind w:left="2160" w:hanging="21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H:</w:t>
        <w:tab/>
        <w:t>AR &amp; M/O office Complex at Ashok Vihar, Phase-I, North Zone (Partitioning &amp; Renovation of office complex and CC-12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/Si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negotiated item rate tender for the above mentioned work has been accepted on behalf of Delhi Development Authority at the rates, terms and conditions as given below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9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imated Cost put to t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Rs. 5,22,913.00 (Rs. Five Lac Twenty Two Thousand Nine Hundred &amp; Thirteen onl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actor’s %age worked out for the purpose of Clause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@ 8.56% above (Eight Point Five Six percent above) the estimated cost based on DSR-200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ndered cost after negoti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Rs. 5,67,686.00 (Rs. Five Lac Sixty Seven Thousand Six Hundred Eighty Six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 Allow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03 (Three) Month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ccepted rate in r/o under mentioned item after negotiation are as under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left" w:pos="5490" w:leader="none"/>
          <w:tab w:val="left" w:pos="7650" w:leader="none"/>
        </w:tabs>
        <w:jc w:val="both"/>
        <w:rPr/>
      </w:pPr>
      <w:r>
        <w:rPr>
          <w:rFonts w:cs="Verdana" w:ascii="Verdana" w:hAnsi="Verdana"/>
          <w:b/>
          <w:sz w:val="20"/>
        </w:rPr>
        <w:t>Item No.</w:t>
        <w:tab/>
        <w:t xml:space="preserve">  Qty.</w:t>
        <w:tab/>
        <w:t>Unit</w:t>
        <w:tab/>
        <w:t>Quoted Rate</w:t>
        <w:tab/>
        <w:t>Negotiated Rate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/>
      </w:pPr>
      <w:r>
        <w:rPr>
          <w:rFonts w:cs="Verdana" w:ascii="Verdana" w:hAnsi="Verdana"/>
          <w:sz w:val="20"/>
        </w:rPr>
        <w:tab/>
        <w:t>1.</w:t>
        <w:tab/>
        <w:t>2.87</w:t>
        <w:tab/>
        <w:t>Cum</w:t>
        <w:tab/>
        <w:t>Rs. 320.00</w:t>
        <w:tab/>
        <w:t>Rs. 32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</w:t>
        <w:tab/>
        <w:t>3.60</w:t>
        <w:tab/>
        <w:t>Sqm.</w:t>
        <w:tab/>
        <w:t>Rs. 2600.00</w:t>
        <w:tab/>
        <w:t>Rs. 254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.</w:t>
        <w:tab/>
        <w:t>160.00</w:t>
        <w:tab/>
        <w:t>Kg.</w:t>
        <w:tab/>
        <w:t>Rs. 65.00</w:t>
        <w:tab/>
        <w:t>Rs. 6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</w:t>
        <w:tab/>
        <w:t>60.00</w:t>
        <w:tab/>
        <w:t>Kg.</w:t>
        <w:tab/>
        <w:t>Rs. 68.00</w:t>
        <w:tab/>
        <w:t>Rs. 68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5.</w:t>
        <w:tab/>
        <w:t>8.00</w:t>
        <w:tab/>
        <w:t>Sqm.</w:t>
        <w:tab/>
        <w:t>Rs. 84.00</w:t>
        <w:tab/>
        <w:t>Rs. 84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</w:t>
        <w:tab/>
        <w:t>8.00</w:t>
        <w:tab/>
        <w:t>Sqm.</w:t>
        <w:tab/>
        <w:t>Rs. 76.00</w:t>
        <w:tab/>
        <w:t>Rs. 76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7.</w:t>
        <w:tab/>
        <w:t>31.00</w:t>
        <w:tab/>
        <w:t>Sqm.</w:t>
        <w:tab/>
        <w:t>Rs. 120.00</w:t>
        <w:tab/>
        <w:t>Rs. 12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8.</w:t>
        <w:tab/>
        <w:t>2.90</w:t>
        <w:tab/>
        <w:t>Cum.</w:t>
        <w:tab/>
        <w:t>Rs. 2450.00</w:t>
        <w:tab/>
        <w:t>Rs. 245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9.</w:t>
        <w:tab/>
        <w:t>2.50</w:t>
        <w:tab/>
        <w:t>Cum.</w:t>
        <w:tab/>
        <w:t>Rs. 33000.00</w:t>
        <w:tab/>
        <w:t>Rs. 3300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0.</w:t>
        <w:tab/>
        <w:t>8.15</w:t>
        <w:tab/>
        <w:t>Sqm.</w:t>
        <w:tab/>
        <w:t>Rs. 900.00</w:t>
        <w:tab/>
        <w:t>Rs. 90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1.</w:t>
        <w:tab/>
        <w:t>8.15</w:t>
        <w:tab/>
        <w:t>Sqm.</w:t>
        <w:tab/>
        <w:t>Rs. 1000.00</w:t>
        <w:tab/>
        <w:t>Rs. 100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2.</w:t>
        <w:tab/>
        <w:t>44.00</w:t>
        <w:tab/>
        <w:t>Sqm.</w:t>
        <w:tab/>
        <w:t>Rs. 500.00</w:t>
        <w:tab/>
        <w:t>Rs. 48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3.</w:t>
        <w:tab/>
        <w:t>50.00</w:t>
        <w:tab/>
        <w:t>Sqm.</w:t>
        <w:tab/>
        <w:t>Rs. 270.00</w:t>
        <w:tab/>
        <w:t>Rs. 27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4.</w:t>
        <w:tab/>
        <w:t>12.00</w:t>
        <w:tab/>
        <w:t>Mtr.</w:t>
        <w:tab/>
        <w:t>Rs. 270.00</w:t>
        <w:tab/>
        <w:t>Rs. 26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/>
      </w:pPr>
      <w:r>
        <w:rPr>
          <w:rFonts w:cs="Verdana" w:ascii="Verdana" w:hAnsi="Verdana"/>
          <w:sz w:val="20"/>
        </w:rPr>
        <w:tab/>
        <w:t>15.</w:t>
        <w:tab/>
        <w:t>73.00</w:t>
        <w:tab/>
        <w:t>Mtr.</w:t>
        <w:tab/>
        <w:t>Rs. 45.00</w:t>
        <w:tab/>
        <w:t>Rs. 4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6.</w:t>
        <w:tab/>
        <w:t>50.00</w:t>
        <w:tab/>
        <w:t>Each</w:t>
        <w:tab/>
        <w:t>Rs. 10.00</w:t>
        <w:tab/>
        <w:t>Rs. 1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7.</w:t>
        <w:tab/>
        <w:t>20.00</w:t>
        <w:tab/>
        <w:t>Sqm.</w:t>
        <w:tab/>
        <w:t>Rs. 265.00</w:t>
        <w:tab/>
        <w:t>Rs. 265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8(a).</w:t>
        <w:tab/>
        <w:t>8.00</w:t>
        <w:tab/>
        <w:t>Each</w:t>
        <w:tab/>
        <w:t>Rs. 62.00</w:t>
        <w:tab/>
        <w:t>Rs. 62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8(b).</w:t>
        <w:tab/>
        <w:t>8.00</w:t>
        <w:tab/>
        <w:t>Each</w:t>
        <w:tab/>
        <w:t>Rs. 43.00</w:t>
        <w:tab/>
        <w:t>Rs. 43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9.</w:t>
        <w:tab/>
        <w:t>4.00</w:t>
        <w:tab/>
        <w:t>Each</w:t>
        <w:tab/>
        <w:t>Rs. 160.00</w:t>
        <w:tab/>
        <w:t>Rs. 160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60" w:firstLine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d…2..</w:t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2::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left" w:pos="5490" w:leader="none"/>
          <w:tab w:val="left" w:pos="765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tem No.</w:t>
        <w:tab/>
        <w:t xml:space="preserve">  Qty.</w:t>
        <w:tab/>
        <w:t>Unit</w:t>
        <w:tab/>
        <w:t>Quoted Rate</w:t>
        <w:tab/>
        <w:t>Negotiated Rate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0.</w:t>
        <w:tab/>
        <w:t>8.00</w:t>
        <w:tab/>
        <w:t>Each</w:t>
        <w:tab/>
        <w:t>Rs. 48.00</w:t>
        <w:tab/>
        <w:t>Rs. 48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1.</w:t>
        <w:tab/>
        <w:t>105.00</w:t>
        <w:tab/>
        <w:t>Sqm.</w:t>
        <w:tab/>
        <w:t>Rs. 17.00</w:t>
        <w:tab/>
        <w:t>Rs. 17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2.</w:t>
        <w:tab/>
        <w:t>200.00</w:t>
        <w:tab/>
        <w:t>Sqm.</w:t>
        <w:tab/>
        <w:t>Rs. 32.00</w:t>
        <w:tab/>
        <w:t>Rs. 32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.</w:t>
        <w:tab/>
        <w:t>2017.00</w:t>
        <w:tab/>
        <w:t>Sqm.</w:t>
        <w:tab/>
        <w:t>Rs. 33.00</w:t>
        <w:tab/>
        <w:t>Rs. 33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4.</w:t>
        <w:tab/>
        <w:t>2923.00</w:t>
        <w:tab/>
        <w:t>Sqm.</w:t>
        <w:tab/>
        <w:t>Rs. 14.00</w:t>
        <w:tab/>
        <w:t>Rs. 14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5.</w:t>
        <w:tab/>
        <w:t>2184.00</w:t>
        <w:tab/>
        <w:t>Sqm.</w:t>
        <w:tab/>
        <w:t>Rs. 29.00</w:t>
        <w:tab/>
        <w:t>Rs. 29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6.</w:t>
        <w:tab/>
        <w:t>222.00</w:t>
        <w:tab/>
        <w:t>Sqm.</w:t>
        <w:tab/>
        <w:t>Rs. 10.00</w:t>
        <w:tab/>
        <w:t>Rs. 1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7.</w:t>
        <w:tab/>
        <w:t>57.50</w:t>
        <w:tab/>
        <w:t>Sqm.</w:t>
        <w:tab/>
        <w:t>Rs. 560.00</w:t>
        <w:tab/>
        <w:t>Rs. 56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8.</w:t>
        <w:tab/>
        <w:t>204.00</w:t>
        <w:tab/>
        <w:t>Sqm.</w:t>
        <w:tab/>
        <w:t>Rs. 600.00</w:t>
        <w:tab/>
        <w:t>Rs. 60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9.</w:t>
        <w:tab/>
        <w:t>417.00</w:t>
        <w:tab/>
        <w:t>Sqm.</w:t>
        <w:tab/>
        <w:t>Rs. 5.00</w:t>
        <w:tab/>
        <w:t>Rs. 4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0(a).</w:t>
        <w:tab/>
        <w:t>281.00</w:t>
        <w:tab/>
        <w:t>Mtr.</w:t>
        <w:tab/>
        <w:t>Rs. 5.00</w:t>
        <w:tab/>
        <w:t>Rs. 4.9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0(b).</w:t>
        <w:tab/>
        <w:t>418.00</w:t>
        <w:tab/>
        <w:t>Mtr.</w:t>
        <w:tab/>
        <w:t>Rs. 7.00</w:t>
        <w:tab/>
        <w:t>Rs. 6.7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1.</w:t>
        <w:tab/>
        <w:t>3.50</w:t>
        <w:tab/>
        <w:t>Sqm.</w:t>
        <w:tab/>
        <w:t>Rs. 3000.00</w:t>
        <w:tab/>
        <w:t>Rs. 300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2.</w:t>
        <w:tab/>
        <w:t>60.00</w:t>
        <w:tab/>
        <w:t>Mtr.</w:t>
        <w:tab/>
        <w:t>Rs. 110.00</w:t>
        <w:tab/>
        <w:t>Rs. 110.00</w:t>
      </w:r>
    </w:p>
    <w:p>
      <w:pPr>
        <w:pStyle w:val="Normal"/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3.</w:t>
        <w:tab/>
        <w:t>5107.00</w:t>
        <w:tab/>
        <w:t>Sqm.</w:t>
        <w:tab/>
        <w:t>Rs. 5.00</w:t>
        <w:tab/>
        <w:t>Rs. 5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are requested to attend this office alongwith stamp paper worth Rs. 50/- to sign the agreement within 7 days from the date of issue of this letter failing which the acceptance of tender shall be withdrawn and earnest money forfeited absolutel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Please note that the time allowed for carrying out the work entered in the agreement shall be reckoned from the 10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day after the date of issue of this letter to commence the work.  Your letter No. NIL dt. 10-12-2008 shall also form part of the agreemen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ab/>
        <w:tab/>
        <w:t>You are requested to contact AE-V/ND-11/DDA and start the work at onc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Yours faithfully,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(R.V.S. MALIK)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ecutive Engineer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N.D.-11/DD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y to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rFonts w:cs="Verdana" w:ascii="Verdana" w:hAnsi="Verdana"/>
          <w:sz w:val="20"/>
        </w:rPr>
        <w:t>1.</w:t>
        <w:tab/>
        <w:t>C.E. (NZ) for information please.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>SE/CC-12/DDA</w:t>
      </w:r>
    </w:p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rFonts w:cs="Verdana" w:ascii="Verdana" w:hAnsi="Verdana"/>
          <w:sz w:val="20"/>
        </w:rPr>
        <w:t>3.</w:t>
        <w:tab/>
        <w:t>F.O. to CE(NZ) DDA, 18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Floor, VIkas Minar, New Delhi for information.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60" w:firstLine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d…3..</w:t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3::</w:t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/>
      </w:pPr>
      <w:r>
        <w:rPr>
          <w:rFonts w:cs="Verdana" w:ascii="Verdana" w:hAnsi="Verdana"/>
          <w:sz w:val="20"/>
        </w:rPr>
        <w:t xml:space="preserve">4. </w:t>
        <w:tab/>
        <w:t>AO(W.II)/DDA,  5) AE(QC) to CE(NZ)/DDA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6.</w:t>
        <w:tab/>
        <w:t xml:space="preserve">All EE’s of DDA,  7) EE-IV (QC Cell) DDA Vikas Sadan.  8) AE(V)/ND-11/DDA,  9)H.C./ND-11/DDA   10) AE-V/ND-11/DDA along with copy of schedule of Qty. 11) Sr. A.O./CAU(NZ)/DDA,  12) AAO/ND-11/DDA,  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4.</w:t>
        <w:tab/>
        <w:t>Sales Tax Officer Contractor Circle M.O.S. Building, I.T.O., New Delhi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5.</w:t>
        <w:tab/>
        <w:t>The Secy., DDA Contractor’s Association(R), 18-E, Vikas Kuteer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6.</w:t>
        <w:tab/>
        <w:t>The Secy., CPWD Contractors Association, Y-Shape Building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7.</w:t>
        <w:tab/>
        <w:t>The Secy., Trans Yamuna DDA Contractor Associations (Regd.) 11-12, Vir Sawarkar Market, Budh Bazar, Gandhi Nagar, Delhi-31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8.</w:t>
        <w:tab/>
        <w:t>Indian Contractors &amp; Builders Association G-80/207, Main Bazar, Laxmi Nagar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19.</w:t>
        <w:tab/>
        <w:t>The Secy., Delhi Contractors &amp; Builders Association (R) 1564, Gali Arya Samaj Bazar, Bharat Sita Ram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.</w:t>
        <w:tab/>
        <w:t>Delhi Contractors Welfare Association (R), 2618, Gali Dharmashala Wali, Kali Masjid Turkman Gate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.</w:t>
        <w:tab/>
        <w:t>Delhi Contractors &amp; Builders Association (Regd.) H.No. 5503, Ch. Prem Rai Bhawan, Delhi Chandrawal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22.</w:t>
        <w:tab/>
        <w:t>Bharat Contractors Association (R), D-5, Shivaji Market, Tagore Garden Extn.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3.</w:t>
        <w:tab/>
        <w:t>Secy. All Delhi DDA &amp; MCD Contractors Welfare Association (Regd.), 253, Pratap Khand, Vishwa Karma Nagar, Delhi-110095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/>
      </w:pPr>
      <w:r>
        <w:rPr>
          <w:rFonts w:cs="Verdana" w:ascii="Verdana" w:hAnsi="Verdana"/>
          <w:sz w:val="20"/>
        </w:rPr>
        <w:t>24.</w:t>
        <w:tab/>
        <w:t>The Director (System), Vikas Sadan, New Delhi for information and necessary action. The same is also intimated through E-mail at ddatender@dda.org.in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xecutive Engineer</w:t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D-11/DD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22:31:00Z</dcterms:created>
  <dc:creator>123</dc:creator>
  <dc:description/>
  <cp:keywords/>
  <dc:language>en-US</dc:language>
  <cp:lastModifiedBy>SAI</cp:lastModifiedBy>
  <cp:lastPrinted>2008-12-18T22:07:00Z</cp:lastPrinted>
  <dcterms:modified xsi:type="dcterms:W3CDTF">2008-12-27T22:31:00Z</dcterms:modified>
  <cp:revision>2</cp:revision>
  <dc:subject/>
  <dc:title/>
</cp:coreProperties>
</file>