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TENDER NOTICE : NIT NO. 25, 27 &amp; 30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Land of CGHS at Chilla/Dallupura.</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C/o. Raising of Strom water drain</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Opp. Of Mahesh &amp; Puneet Apartment</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t Vashundhra Enclav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3698/-</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0-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842/-</w:t>
        <w:tab/>
        <w:t>Two months</w:t>
        <w:tab/>
        <w:t>14-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SH:ii Raising of Strom Water</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Drain along Delux Apartment</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On 24 Mtr R/W</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0557/-</w:t>
      </w:r>
      <w:r>
        <w:rPr>
          <w:rFonts w:cs="Arial" w:ascii="Arial" w:hAnsi="Arial"/>
          <w:sz w:val="22"/>
        </w:rPr>
        <w:tab/>
      </w:r>
      <w:r>
        <w:rPr>
          <w:rFonts w:cs="Arial" w:ascii="Arial" w:hAnsi="Arial"/>
          <w:sz w:val="22"/>
          <w:u w:val="single"/>
        </w:rPr>
        <w:t>Rs. 4500/-</w:t>
      </w:r>
      <w:r>
        <w:rPr>
          <w:rFonts w:cs="Arial" w:ascii="Arial" w:hAnsi="Arial"/>
          <w:sz w:val="22"/>
        </w:rPr>
        <w:tab/>
      </w:r>
      <w:r>
        <w:rPr>
          <w:rFonts w:cs="Arial" w:ascii="Arial" w:hAnsi="Arial"/>
          <w:sz w:val="22"/>
          <w:u w:val="single"/>
        </w:rPr>
        <w:t>10-12-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4764/-</w:t>
        <w:tab/>
        <w:t>Two Month</w:t>
        <w:tab/>
        <w:t>14-12-04</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SH:iii) Repair of Foot Path</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long facilities centre on 30 Mtr  R/W.</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r>
      <w:r>
        <w:rPr>
          <w:rFonts w:cs="Arial" w:ascii="Arial" w:hAnsi="Arial"/>
          <w:sz w:val="22"/>
          <w:u w:val="single"/>
        </w:rPr>
        <w:t>Rs. 194659/-</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0-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866/-</w:t>
        <w:tab/>
        <w:t>One months</w:t>
        <w:tab/>
        <w:t>14-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2/1407                           Dt.  25/11/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6:07:00Z</dcterms:created>
  <dc:creator>ABC</dc:creator>
  <dc:description/>
  <dc:language>en-US</dc:language>
  <cp:lastModifiedBy>Dinesh Dixit</cp:lastModifiedBy>
  <cp:lastPrinted>2003-11-22T10:48:00Z</cp:lastPrinted>
  <dcterms:modified xsi:type="dcterms:W3CDTF">2004-12-07T11:54:00Z</dcterms:modified>
  <cp:revision>5</cp:revision>
  <dc:subject/>
  <dc:title>DELHI DEVELOPMENT AUTHORITY</dc:title>
</cp:coreProperties>
</file>