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DELHI DEVELOPMENT AUTHORITY</w:t>
      </w:r>
    </w:p>
    <w:p>
      <w:pPr>
        <w:pStyle w:val="Normal"/>
        <w:jc w:val="center"/>
        <w:rPr>
          <w:bCs/>
        </w:rPr>
      </w:pPr>
      <w:r>
        <w:rPr>
          <w:bCs/>
        </w:rPr>
        <w:t>RASHTRIYA SWABHIMAAN KHEL PARISA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ITAMPURA SPORTS COMPLEX</w:t>
      </w:r>
    </w:p>
    <w:p>
      <w:pPr>
        <w:pStyle w:val="Heading1"/>
        <w:jc w:val="center"/>
        <w:rPr/>
      </w:pPr>
      <w:r>
        <w:rPr>
          <w:rFonts w:eastAsia="Arial"/>
          <w:sz w:val="22"/>
        </w:rPr>
        <w:t xml:space="preserve">  </w:t>
      </w:r>
      <w:r>
        <w:rPr>
          <w:rFonts w:eastAsia="Arial"/>
          <w:sz w:val="20"/>
        </w:rPr>
        <w:t xml:space="preserve">                  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>NOTICE INVITING TENDERS</w:t>
      </w:r>
    </w:p>
    <w:p>
      <w:pPr>
        <w:pStyle w:val="Heading2"/>
        <w:rPr>
          <w:sz w:val="22"/>
        </w:rPr>
      </w:pPr>
      <w:r>
        <w:rPr>
          <w:sz w:val="22"/>
        </w:rPr>
        <w:t>No.2/2004-05</w:t>
      </w:r>
    </w:p>
    <w:p>
      <w:pPr>
        <w:pStyle w:val="TextBody"/>
        <w:rPr/>
      </w:pPr>
      <w:r>
        <w:rPr>
          <w:sz w:val="22"/>
        </w:rPr>
        <w:tab/>
        <w:t xml:space="preserve">Sealed tenders are re-invited by the undersigned on behalf of DDA ( Sports Wing) in two parts Viz Part –1 containing </w:t>
      </w:r>
      <w:r>
        <w:rPr>
          <w:b/>
          <w:bCs/>
          <w:sz w:val="22"/>
        </w:rPr>
        <w:t>Technical bid</w:t>
      </w:r>
      <w:r>
        <w:rPr>
          <w:sz w:val="22"/>
        </w:rPr>
        <w:t xml:space="preserve"> and Part –II containing </w:t>
      </w:r>
      <w:r>
        <w:rPr>
          <w:b/>
          <w:bCs/>
          <w:sz w:val="22"/>
        </w:rPr>
        <w:t>Financial bid</w:t>
      </w:r>
      <w:r>
        <w:rPr>
          <w:sz w:val="22"/>
        </w:rPr>
        <w:t>, separately in two sealed envelopes clearly subscribing thereon Part-I “(Technical Bid)’ and Part-II “ Financial Bid)”for  running of Pro-shop.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tbl>
      <w:tblPr>
        <w:tblW w:w="881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14"/>
        <w:gridCol w:w="2468"/>
        <w:gridCol w:w="1594"/>
        <w:gridCol w:w="18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.N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ame of work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arnest Mone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Cost of Tend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Time allowed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unning of Pro-shop at RSKP, Pitampura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s5,000/- Demand Draft/ Pay Order to be drawn in favour of RSKP/DDA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s. 5,00/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 months.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In Part = I, of the tender, i.e. Technical Bid, the tenderer shall give details of similar type of business undertaken, infrastructure and man power available, experience in running Pro-shop, details of financial standing, etc. during the proceeding five years. Part- II of the tender should contain financial bid indicating monthly licence fee offered by the tenderer.</w:t>
      </w:r>
    </w:p>
    <w:p>
      <w:pPr>
        <w:pStyle w:val="TextBody"/>
        <w:rPr/>
      </w:pPr>
      <w:r>
        <w:rPr>
          <w:sz w:val="22"/>
        </w:rPr>
        <w:tab/>
        <w:t xml:space="preserve">Tender documents containing detailed terms and conditions can be obtained on production of </w:t>
      </w:r>
      <w:r>
        <w:rPr>
          <w:b/>
          <w:bCs/>
          <w:sz w:val="22"/>
        </w:rPr>
        <w:t>STCC &amp; Sales Tax Registration Certificate (W.C.Cell)</w:t>
      </w:r>
      <w:r>
        <w:rPr>
          <w:sz w:val="22"/>
        </w:rPr>
        <w:t xml:space="preserve"> from the Cashiers, Rashtriya Swabhimaan Khel Parisar Sports Complex, Pitampura on any working day from </w:t>
      </w:r>
      <w:r>
        <w:rPr>
          <w:b/>
          <w:bCs/>
          <w:sz w:val="22"/>
          <w:u w:val="single"/>
        </w:rPr>
        <w:t>04.12.04 to 20.12.04.</w:t>
      </w:r>
      <w:r>
        <w:rPr>
          <w:sz w:val="22"/>
        </w:rPr>
        <w:t xml:space="preserve"> between 11.00 AM to 4 .00 PM on payment of Rs.500/- ( Non- refundable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The tender alongwith Earnest Money in the form of Pay Order/ Demand Draft drawn in favour of Rashtriya Swabhimaan Khel Parisar, DDA shall be received in the office of the undersigned at Sirifort Sports Complex, August Kranti Marg, New Delhi on </w:t>
      </w:r>
      <w:r>
        <w:rPr>
          <w:b/>
          <w:bCs/>
          <w:sz w:val="22"/>
          <w:u w:val="single"/>
        </w:rPr>
        <w:t xml:space="preserve">24.12.04 </w:t>
      </w:r>
      <w:r>
        <w:rPr>
          <w:sz w:val="22"/>
        </w:rPr>
        <w:t xml:space="preserve">up to 3.00 PM. </w:t>
      </w:r>
      <w:r>
        <w:rPr>
          <w:b/>
          <w:bCs/>
          <w:sz w:val="22"/>
        </w:rPr>
        <w:t xml:space="preserve">The Pay Order/ Demand Draft of Earnest Money must be attached with Part-I (Technical Bid). </w:t>
      </w:r>
      <w:r>
        <w:rPr>
          <w:sz w:val="22"/>
        </w:rPr>
        <w:t>The Technical Bid shall be opened in the presence of tenderers or their representatives on the same day at 3.30 PM. After assessing the technical / financial capabilities of the tenderers, the Financial Bid shall thereafter be opened of those only who are found technically/financially sound and experienced. The date of opening of financial bids shall be intimated to the selected tenderers by Post/ through courier.</w:t>
      </w:r>
    </w:p>
    <w:p>
      <w:pPr>
        <w:pStyle w:val="TextBody"/>
        <w:rPr>
          <w:sz w:val="22"/>
        </w:rPr>
      </w:pPr>
      <w:r>
        <w:rPr>
          <w:sz w:val="22"/>
        </w:rPr>
        <w:tab/>
        <w:t>The undersigned reserves the right to reject the request for issue of tender form without assigning any reason whatsoever. The tenders received by post/ through courier shall not be entertained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</w:t>
      </w:r>
      <w:r>
        <w:rPr>
          <w:sz w:val="22"/>
        </w:rPr>
        <w:t>( D. Sarkar)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DIRECTOR (SPORTS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o.F.1(11)2000-01/RSKP/DDA/                                                                   Dated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Copy forwarded to 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Director ( System) DDA- alongwith floppy for putting  this Tender Notice on DDA Website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ecretary ( Coordn).) DDA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r. A.O. ( Sports)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The Secretary, DDA Contractor’s Welfare Association, Vikas Minar, I.P. Estate, New Delhi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The Secretary, Builders Association, E-18, Vikas Kutteer, New Delhi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All Secretaries Sports Complexes for displaying on their notice board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Accountant/RSKP, DDA for necessary action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Asstt. Cashier, RSKP, DDA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Notice Board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</w:t>
      </w:r>
      <w:r>
        <w:rPr>
          <w:sz w:val="22"/>
        </w:rPr>
        <w:t>DIRECTOR (SPORTS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22:51:00Z</dcterms:created>
  <dc:creator>rs</dc:creator>
  <dc:description/>
  <dc:language>en-US</dc:language>
  <cp:lastModifiedBy>rs</cp:lastModifiedBy>
  <dcterms:modified xsi:type="dcterms:W3CDTF">2004-12-04T22:52:00Z</dcterms:modified>
  <cp:revision>1</cp:revision>
  <dc:subject/>
  <dc:title>DELHI DEVELOPMENT AUTHORITY</dc:title>
</cp:coreProperties>
</file>