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9"/>
        <w:gridCol w:w="2152"/>
        <w:gridCol w:w="1399"/>
        <w:gridCol w:w="176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>
          <w:trHeight w:val="303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EE/ED-12/</w:t>
            </w:r>
          </w:p>
          <w:p>
            <w:pPr>
              <w:pStyle w:val="Normal"/>
              <w:rPr/>
            </w:pPr>
            <w:r>
              <w:rPr/>
              <w:t>DDA/20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1769.88 Hact of land at Ph-1, Dwarka, (Sh: Lifting lowering &amp; Rewinding/ repairing of Sub Pumpsets installed at various parks under warka Zone Ph-I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  <w:r>
              <w:rPr>
                <w:u w:val="single"/>
              </w:rPr>
              <w:t>.1,90,82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4,771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  500/-</w:t>
            </w:r>
          </w:p>
          <w:p>
            <w:pPr>
              <w:pStyle w:val="Normal"/>
              <w:rPr/>
            </w:pPr>
            <w:r>
              <w:rPr/>
              <w:t>Five mon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-12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-12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8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IT No. 122E/ED-12/DDA/2004-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20:00Z</dcterms:created>
  <dc:creator>de</dc:creator>
  <dc:description/>
  <dc:language>en-US</dc:language>
  <cp:lastModifiedBy>de</cp:lastModifiedBy>
  <dcterms:modified xsi:type="dcterms:W3CDTF">2004-12-06T08:27:00Z</dcterms:modified>
  <cp:revision>5</cp:revision>
  <dc:subject/>
  <dc:title>S</dc:title>
</cp:coreProperties>
</file>