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ECTRICAL DIVISION NO.-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NOTICE INVITING TENDER</w:t>
      </w:r>
    </w:p>
    <w:p>
      <w:pPr>
        <w:pStyle w:val="TextBody"/>
        <w:spacing w:lineRule="auto" w:line="240"/>
        <w:rPr/>
      </w:pPr>
      <w:r>
        <w:rPr/>
        <w:tab/>
        <w:t>Sealed item rate tenders are invited for the following works by the Executive Engineer, Electrical Division No.-I/ DDA, School Block, Shakarpur, Delhi-110092 up to 3.00 pm on date mentioned below on behalf of DDA from the approved contractors of appropriate class of DDA, CPWD, P&amp;T, MES, shall be opened on the same day at 3.30 pm at Ground Floor, Vikas Minar, I.P. Estate,  New Delh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The tender Documents can be had on any working day from the Sr. AO, (CAU) EZ/DDA and sales counter, Vikas Minar, Ground floor in respect of the following work between 10.00 am to 3.00 pm on payment of amount mentioned against each work ( non refundable ) on production of valid and STCC and registration certificate of sales tax department of GNCTD Sale of tender form will be stopped 4 days ( including date of opening ) before the date fixed for opening of tenders as mentioned belo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The manner of submission of tenders opening of the same and entry of contractors/ their representatives to the place of opening shall be as provided in clause 6 (a) and (c) of PWD 6 forming part of the tender document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The earnest money should accompany the tender in the form of Banker’s Cheque, Pay order and Bank Draft of a Scheduled Bank Guaranteed by the RBI in favour of Sr. A.O (CAU)EZ/DDA or FDR valid for a period of six months or more after last date of receipt of tender pledged in favour of Executive Engineer (E) Electrical Division No-I. The tender of contractor who dose not enclose the earnest money in the prescribed manner shall be summarily rejected.</w:t>
      </w:r>
    </w:p>
    <w:p>
      <w:pPr>
        <w:pStyle w:val="TextBodyIndent"/>
        <w:spacing w:lineRule="auto" w:line="24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9"/>
        <w:gridCol w:w="3681"/>
        <w:gridCol w:w="1680"/>
        <w:gridCol w:w="129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T No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 Cos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Tend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allow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Sale/ last date of openi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EE/ED-I/AE-III/DDA/ 2004-200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/E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 S &amp; I of submersible pump set in park. 9 at Wazirabad Roa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3456/-</w:t>
            </w:r>
          </w:p>
          <w:p>
            <w:pPr>
              <w:pStyle w:val="Normal"/>
              <w:rPr/>
            </w:pPr>
            <w:r>
              <w:rPr/>
              <w:t>Rs. 1336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 xml:space="preserve">30 day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3.0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1.20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EE/ED-I/AE-IV/DDA/ 2004-200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/EZ</w:t>
            </w:r>
          </w:p>
          <w:p>
            <w:pPr>
              <w:pStyle w:val="Normal"/>
              <w:jc w:val="both"/>
              <w:rPr/>
            </w:pPr>
            <w:r>
              <w:rPr/>
              <w:t>(SH: S/I of submersible pump set at ‘G’ Block, Preet Vihar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0943/-</w:t>
            </w:r>
          </w:p>
          <w:p>
            <w:pPr>
              <w:pStyle w:val="Normal"/>
              <w:rPr/>
            </w:pPr>
            <w:r>
              <w:rPr/>
              <w:t>Rs. 1774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 xml:space="preserve">30 day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3.01.200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1.2005</w:t>
            </w:r>
          </w:p>
        </w:tc>
      </w:tr>
    </w:tbl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xecutive Engineer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lectrical Division No.-I DDA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</w:t>
        <w:tab/>
        <w:t xml:space="preserve"> ED-I /13 (37) A/Cs/DDA/ 1649</w:t>
        <w:tab/>
        <w:tab/>
        <w:tab/>
        <w:tab/>
        <w:t>Dated : 23.11.2004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3:00Z</dcterms:created>
  <dc:creator>Mr. Manmohan Singh</dc:creator>
  <dc:description/>
  <dc:language>en-US</dc:language>
  <cp:lastModifiedBy>Dinesh Dixit</cp:lastModifiedBy>
  <dcterms:modified xsi:type="dcterms:W3CDTF">2004-12-24T06:31:00Z</dcterms:modified>
  <cp:revision>8</cp:revision>
  <dc:subject/>
  <dc:title>DELHI DEVELOPMENT AUTHORITY</dc:title>
</cp:coreProperties>
</file>