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SPORTS COMPLEX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                   </w:t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OTICE INVITING TENDERS</w:t>
      </w:r>
    </w:p>
    <w:p>
      <w:pPr>
        <w:pStyle w:val="Heading7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No. 3 / 2004-05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 xml:space="preserve">Sealed tenders are 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for  running of Snack- Bar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06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of Snack- Bar  at RSKP, Pitampur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5,000/- Demand Draft/ Pay Order to be drawn in favour of RSKP/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s. 5,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similar type of business undertaken, infrastructure and man power available, experience in running Restaurant &amp; Fast food outlets, details of financial standing, etc. during the proceeding five years. Part- II of the tender should contain financial bid indicating monthly licence fee offered by the tenderer.</w:t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on production of </w:t>
      </w:r>
      <w:r>
        <w:rPr>
          <w:b/>
          <w:bCs/>
          <w:sz w:val="22"/>
        </w:rPr>
        <w:t>STCC &amp; Sales Tax Registration Certificate (W.C.Cell)</w:t>
      </w:r>
      <w:r>
        <w:rPr>
          <w:sz w:val="22"/>
        </w:rPr>
        <w:t xml:space="preserve"> from the Cashiers, Rashtriya Swabhimaan Khel Parisar Sports Complex, Pitampura on any working day from </w:t>
      </w:r>
      <w:r>
        <w:rPr>
          <w:b/>
          <w:bCs/>
          <w:sz w:val="22"/>
          <w:u w:val="single"/>
        </w:rPr>
        <w:t>04.12.04 to 20.12.04.</w:t>
      </w:r>
      <w:r>
        <w:rPr>
          <w:sz w:val="22"/>
        </w:rPr>
        <w:t xml:space="preserve"> between 11.00 AM to 4 .00 PM on payment of Rs.500/-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>24.12.04</w:t>
      </w:r>
      <w:r>
        <w:rPr>
          <w:sz w:val="22"/>
        </w:rPr>
        <w:t xml:space="preserve"> 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(D.Sarkar)          DIRECTOR (SPORTS)</w:t>
      </w:r>
    </w:p>
    <w:p>
      <w:pPr>
        <w:pStyle w:val="TextBody"/>
        <w:rPr>
          <w:sz w:val="22"/>
        </w:rPr>
      </w:pPr>
      <w:r>
        <w:rPr>
          <w:sz w:val="22"/>
        </w:rPr>
        <w:t>No.F.1(10)2000-01/RSKP/DDA/                                                                        Dated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40:00Z</dcterms:created>
  <dc:creator>rs</dc:creator>
  <dc:description/>
  <dc:language>en-US</dc:language>
  <cp:lastModifiedBy>Dinesh Dixit</cp:lastModifiedBy>
  <dcterms:modified xsi:type="dcterms:W3CDTF">2004-12-06T09:27:00Z</dcterms:modified>
  <cp:revision>2</cp:revision>
  <dc:subject/>
  <dc:title>                                          DELHI DEVELOPMENT AUTHORITY</dc:title>
</cp:coreProperties>
</file>